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1775</wp:posOffset>
            </wp:positionH>
            <wp:positionV relativeFrom="paragraph">
              <wp:posOffset>-28575</wp:posOffset>
            </wp:positionV>
            <wp:extent cx="47625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rFonts w:eastAsia="Times New Roman"/>
          <w:b/>
          <w:b/>
          <w:i/>
          <w:i/>
          <w:sz w:val="28"/>
          <w:lang w:val="uk-UA"/>
        </w:rPr>
      </w:pPr>
      <w:r>
        <w:rPr>
          <w:rFonts w:eastAsia="Times New Roman"/>
          <w:b/>
          <w:i/>
          <w:sz w:val="28"/>
          <w:lang w:val="uk-UA"/>
        </w:rPr>
        <w:t xml:space="preserve">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0 березня     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0 березня       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54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упорядк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54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штатної чисельності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54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54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54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Spacing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Spacing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Spacing"/>
        <w:ind w:firstLine="12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наказу  Міністерства охорони здоров’я №33 від 23.02.2000р. «Про штатні нормативи та типові штати закладів охорони здоров’я» та враховуючи необхідні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1 квітня 2013 року внести зміни до штатних розписі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ести посаду лікаря акушер – гінеколога екстреної допомоги акушерсько – гінекологічного відділення Прилуцької центральної районної лікарні;</w:t>
      </w:r>
    </w:p>
    <w:p>
      <w:pPr>
        <w:pStyle w:val="NoSpacing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сти посаду лікаря акушер – гінеколога в поліклінічне відділення Прилуцької центральної районної лікарн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лікарю центральної районної лікарні Зайцю В.П. провести відповідні організаційно – правові заход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 А.В.Тарасенк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540" w:firstLine="9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66370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3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540" w:firstLine="900"/>
        <w:contextualSpacing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О.В.Нест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5:00Z</dcterms:created>
  <dc:creator>2</dc:creator>
  <dc:description/>
  <cp:keywords/>
  <dc:language>en-US</dc:language>
  <cp:lastModifiedBy>admin</cp:lastModifiedBy>
  <dcterms:modified xsi:type="dcterms:W3CDTF">2013-03-26T10:15:00Z</dcterms:modified>
  <cp:revision>2</cp:revision>
  <dc:subject/>
  <dc:title>УКРАЇНА</dc:title>
</cp:coreProperties>
</file>