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Про відзначення 68-ї річниці Перемог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Великій Вітчизняній війні 1941-1945 рок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9 жовтня 2012 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», розпорядження голови райдержадміністрації від 28 листопада 2012 року №530 «Про відзначення в районі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 xml:space="preserve">1945 років», листа Глави Адміністрації Президента України від 08.04.13 №02-01/967 щодо відзначення 68-ї річниці Перемоги   у Великій Вітчизняній війні 1941-1945 років  з нагоди святкування Дня Перемоги </w:t>
      </w:r>
    </w:p>
    <w:p>
      <w:pPr>
        <w:pStyle w:val="Normal"/>
        <w:ind w:right="1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Провести 8 травня 2013 року районні урочистості біля  меморіалу Слави в с. Манжосівка з </w:t>
      </w:r>
      <w:r>
        <w:rPr>
          <w:sz w:val="28"/>
          <w:szCs w:val="28"/>
          <w:lang w:val="uk-UA"/>
        </w:rPr>
        <w:t xml:space="preserve">покладанням корзин з квітами до Вічного вогню. </w:t>
      </w:r>
    </w:p>
    <w:p>
      <w:pPr>
        <w:pStyle w:val="Normal"/>
        <w:ind w:right="126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двох корзин з квітами для покладання до </w:t>
      </w:r>
      <w:r>
        <w:rPr>
          <w:sz w:val="28"/>
          <w:szCs w:val="28"/>
          <w:lang w:val="uk-UA"/>
        </w:rPr>
        <w:t xml:space="preserve">Вічного вогню </w:t>
      </w:r>
      <w:r>
        <w:rPr>
          <w:sz w:val="28"/>
          <w:lang w:val="uk-UA"/>
        </w:rPr>
        <w:t xml:space="preserve">меморіалу Слави в с. Манжосівка  виділити кошти в сумі  955,00 грн. (Дев’ятсот п’ятдесят п’ять   грн. 00 коп.)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 (Мусійченко Н.В.) профінансувати райдержадміністрацію в сумі 955,00 грн. за рахунок коштів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955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в. о. керівника апарату райдержадміністрації  Мирводу Т. І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8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Голова райдержадміністрації                                                          О.В.Нестеренко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8:00Z</dcterms:created>
  <dc:creator>User</dc:creator>
  <dc:description/>
  <cp:keywords/>
  <dc:language>en-US</dc:language>
  <cp:lastModifiedBy>admin</cp:lastModifiedBy>
  <cp:lastPrinted>2013-04-24T14:46:00Z</cp:lastPrinted>
  <dcterms:modified xsi:type="dcterms:W3CDTF">2013-04-25T09:48:00Z</dcterms:modified>
  <cp:revision>2</cp:revision>
  <dc:subject/>
  <dc:title> </dc:title>
</cp:coreProperties>
</file>