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Про покладання обов’язків</w:t>
      </w:r>
    </w:p>
    <w:p>
      <w:pPr>
        <w:pStyle w:val="Normal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Указу Президента України від 03.10.1992  № 493/92 «Про державну реєстрацію нормативно-правових актів міністерств та інших органів виконавчої влади», ст.41 Закону України «Про місцеві державні адміністрації», розпорядження голови облдержадміністрації від 02.03.2000 № 126 та в зв’язку з кадровими змін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Обов’язки по організації здійснення реєстрації нормативно-правових актів в Прилуцькому міськрайонному управлінні юстиції покласти на Черненко Оксану Іванівну – головного спеціаліста, юриста апарату райдержадміністрації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важати таким, що втратило чинність, розпорядження голови райдержадміністрації від 21 вересня 2012 року № 432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даного розпорядження покласти на в. о. керівника апарату райдержадміністрації,  Мирводу Т. 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0805</wp:posOffset>
                </wp:positionV>
                <wp:extent cx="1589405" cy="817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81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4620" cy="7245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4620" cy="72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15pt;height:64.35pt;mso-wrap-distance-left:9.05pt;mso-wrap-distance-right:9.05pt;mso-wrap-distance-top:0pt;mso-wrap-distance-bottom:0pt;margin-top:7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4620" cy="7245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4620" cy="724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 xml:space="preserve">                      </w:t>
        <w:tab/>
        <w:tab/>
        <w:tab/>
        <w:t>Г.І. Мирво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7:00Z</dcterms:created>
  <dc:creator>User</dc:creator>
  <dc:description/>
  <cp:keywords/>
  <dc:language>en-US</dc:language>
  <cp:lastModifiedBy>admin</cp:lastModifiedBy>
  <cp:lastPrinted>2012-09-18T16:13:00Z</cp:lastPrinted>
  <dcterms:modified xsi:type="dcterms:W3CDTF">2013-04-30T07:07:00Z</dcterms:modified>
  <cp:revision>2</cp:revision>
  <dc:subject/>
  <dc:title> </dc:title>
</cp:coreProperties>
</file>