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 затвердження плану  роботи  </w:t>
      </w:r>
    </w:p>
    <w:p>
      <w:pPr>
        <w:pStyle w:val="Normal"/>
        <w:ind w:right="141" w:hanging="0"/>
        <w:jc w:val="both"/>
        <w:rPr/>
      </w:pPr>
      <w:r>
        <w:rPr>
          <w:b/>
          <w:i/>
          <w:lang w:val="uk-UA"/>
        </w:rPr>
        <w:t>райдержадміністрації на ІІ квартал 2013 року</w:t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1.11.2007 року № 504 :</w:t>
      </w:r>
    </w:p>
    <w:p>
      <w:pPr>
        <w:pStyle w:val="Normal"/>
        <w:tabs>
          <w:tab w:val="clear" w:pos="708"/>
          <w:tab w:val="left" w:pos="2610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1. Затвердити план роботи райдержадміністрації на ІІ квартал 2013  року (додається).</w:t>
      </w:r>
    </w:p>
    <w:p>
      <w:pPr>
        <w:pStyle w:val="Normal"/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та координацію роботи за реалізацією заходів, передбачених у плані роботи райдержадміністрації на ІІ квартал 2013 року покласти на першого заступника, заступників голови, в.о.керівника апарату райдержадміністраці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69925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52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1" w:leader="none"/>
        </w:tabs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ind w:left="7380" w:hanging="738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</w:t>
      </w:r>
      <w:r>
        <w:rPr>
          <w:bCs/>
          <w:color w:val="000000"/>
          <w:sz w:val="28"/>
          <w:szCs w:val="28"/>
        </w:rPr>
        <w:t>оло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райдержадміністрації </w:t>
        <w:tab/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 xml:space="preserve">. В. </w:t>
      </w:r>
      <w:r>
        <w:rPr>
          <w:bCs/>
          <w:color w:val="000000"/>
          <w:sz w:val="28"/>
          <w:szCs w:val="28"/>
          <w:lang w:val="uk-UA"/>
        </w:rPr>
        <w:t>Нестер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529" w:right="141" w:firstLine="411"/>
        <w:rPr>
          <w:i/>
          <w:i/>
          <w:lang w:val="uk-UA"/>
        </w:rPr>
      </w:pPr>
      <w:r>
        <w:rPr>
          <w:i/>
          <w:lang w:val="uk-UA"/>
        </w:rPr>
        <w:t>ЗАТВЕРДЖЕНО</w:t>
      </w:r>
    </w:p>
    <w:p>
      <w:pPr>
        <w:pStyle w:val="Normal"/>
        <w:ind w:left="5529" w:right="141" w:firstLine="411"/>
        <w:rPr>
          <w:i/>
          <w:i/>
          <w:lang w:val="uk-UA"/>
        </w:rPr>
      </w:pPr>
      <w:r>
        <w:rPr>
          <w:i/>
          <w:lang w:val="uk-UA"/>
        </w:rPr>
        <w:t>розпорядження</w:t>
      </w:r>
    </w:p>
    <w:p>
      <w:pPr>
        <w:pStyle w:val="Normal"/>
        <w:ind w:left="5529" w:right="141" w:firstLine="411"/>
        <w:rPr>
          <w:i/>
          <w:i/>
          <w:lang w:val="uk-UA"/>
        </w:rPr>
      </w:pPr>
      <w:r>
        <w:rPr>
          <w:i/>
          <w:lang w:val="uk-UA"/>
        </w:rPr>
        <w:t>голови райдержадміністрації</w:t>
      </w:r>
    </w:p>
    <w:p>
      <w:pPr>
        <w:pStyle w:val="Normal"/>
        <w:ind w:left="5529" w:right="141" w:firstLine="411"/>
        <w:rPr/>
      </w:pPr>
      <w:r>
        <w:rPr>
          <w:i/>
          <w:lang w:val="uk-UA"/>
        </w:rPr>
        <w:t xml:space="preserve">20  </w:t>
      </w:r>
      <w:r>
        <w:rPr>
          <w:i/>
          <w:u w:val="single"/>
          <w:lang w:val="uk-UA"/>
        </w:rPr>
        <w:t>березня</w:t>
      </w:r>
      <w:r>
        <w:rPr>
          <w:i/>
        </w:rPr>
        <w:t>__</w:t>
      </w:r>
      <w:r>
        <w:rPr>
          <w:i/>
          <w:lang w:val="uk-UA"/>
        </w:rPr>
        <w:t xml:space="preserve"> 2013  року</w:t>
      </w:r>
    </w:p>
    <w:p>
      <w:pPr>
        <w:pStyle w:val="Normal"/>
        <w:ind w:left="5529" w:right="141" w:firstLine="411"/>
        <w:rPr>
          <w:i/>
          <w:i/>
          <w:lang w:val="uk-UA"/>
        </w:rPr>
      </w:pPr>
      <w:r>
        <w:rPr>
          <w:i/>
          <w:lang w:val="uk-UA"/>
        </w:rPr>
        <w:t xml:space="preserve">№ </w:t>
      </w:r>
      <w:r>
        <w:rPr>
          <w:i/>
          <w:u w:val="single"/>
          <w:lang w:val="uk-UA"/>
        </w:rPr>
        <w:t>59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План  роботи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райдержадміністрації на ІІ квартал  2013 року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. Засідання  колегій  райдержадміністрації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rFonts w:eastAsia="Arial" w:cs="Arial" w:ascii="Arial" w:hAnsi="Arial"/>
          <w:b/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Квітень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за підсумками роботи  І кварталу 2013року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>2.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авень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284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1.Про стан боротьби зі злочинністю та правопорушеннями, забезпечення законності, правопорядку, прав і свобод громадян на території району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2.Про хід виконання у районі Програми „Питна вода Прилуцького району на 2006-2020 роки ”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вень (виїзне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Про роботу виконкому Ладанської селищної ради по забезпеченню виконання делегованих повноважень в галузі соціально-економічного розвитку та бюджету, передбачених Законом України «Про місцеве самоврядування в Україні»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284"/>
        <w:jc w:val="both"/>
        <w:rPr/>
      </w:pPr>
      <w:r>
        <w:rPr>
          <w:sz w:val="28"/>
          <w:szCs w:val="28"/>
        </w:rPr>
        <w:t>2.Про хід виконання Програми підтримки малого підприємництва за 2012 рік та основні напрямки роботи в 2013 році.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. Наради, семінари, засідання  комісій, рад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ради, які  проводить  голова  райдержадміністрації з  питань  життєдіяльності району з керівниками структурних підрозділів  райдержадміністрації, районних  установ  та  організацій.</w:t>
      </w:r>
    </w:p>
    <w:p>
      <w:pPr>
        <w:pStyle w:val="Normal"/>
        <w:ind w:left="5760" w:right="141" w:firstLine="62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2. Оперативні наради в райдержадміністрації  по питаннях виконання Указів Президента України, діючого законодавства, Програми соціально-економічного розвитку району, які проводять перший заступник, заступники  голови,  керівник апарату райдержадміністр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900"/>
        <w:rPr/>
      </w:pPr>
      <w:r>
        <w:rPr>
          <w:sz w:val="28"/>
          <w:szCs w:val="28"/>
          <w:lang w:val="uk-UA"/>
        </w:rPr>
        <w:t>3. Розширені апаратні наради при голові райдержадміністрації:</w:t>
      </w:r>
    </w:p>
    <w:p>
      <w:pPr>
        <w:pStyle w:val="Normal"/>
        <w:ind w:firstLine="426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ітень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о створення умов для інклюзивного навчання в загальноосвітніх навчальних закладах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2. Про стан екологічної ситуації на території району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вень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sz w:val="28"/>
          <w:szCs w:val="28"/>
        </w:rPr>
      </w:pPr>
      <w:r>
        <w:rPr>
          <w:sz w:val="28"/>
          <w:szCs w:val="28"/>
        </w:rPr>
        <w:t xml:space="preserve">1. Щодо проведення земельної реформи.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 хід виконання Програми боротьби з онкологічними захворюваннями на території району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вен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 заборону спалювання пожнивних рештків на території рай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о роботу Прилуцького МВ УМВС в Чернігівській області по забезпеченню громадського порядку на території  населених пунктів району. </w:t>
      </w:r>
    </w:p>
    <w:p>
      <w:pPr>
        <w:pStyle w:val="Normal"/>
        <w:ind w:firstLine="426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/>
      </w:pPr>
      <w:r>
        <w:rPr>
          <w:sz w:val="28"/>
          <w:szCs w:val="28"/>
          <w:lang w:val="uk-UA"/>
        </w:rPr>
        <w:t>4.1. Комісії: з питань погашення заборгованості із заробітної плати (грошового забезпечення), пенсій, стипендій та інших соціальних виплат; по наданню, вилученню та передачі у власність земельних ділянок у межах Прилуцького району; з питань розгляду звернень громадян, з питань захисту прав дитини.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 з перевірки додержання вимог законодавства, реалізації державної політики у сфері раціонального використання та охорони земель.</w:t>
      </w:r>
    </w:p>
    <w:p>
      <w:pPr>
        <w:pStyle w:val="Normal"/>
        <w:ind w:left="5812" w:right="141" w:firstLine="56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олова   райдержадміністрації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місії: з питань техногенно-екологічної безпеки та надзвичайних ситуацій, по покращенню стану розрахунків за житлово-комунальні послуги та підвищення рівня їх якості; з питань розрахунків за спожиті енергоносії; евакуаційна; з питань упорядкування підприємницької діяльності пов’язаної з геологічним вивченням надр та видобуванням корисних копалин; з питань, пов’язаних з вибором земельних ділянок під будівництво; реконструкції будівель та споруд і введення їх в експлуатацію; з питань нагородження; з конкурсного відбору проектів транскордонного співробітництва; з організації та проведення щорічного районного огляду-конкурсу з благоустрою і озеленення населених пунктів; по контролю за здійсненням пасажирських перевезень</w:t>
      </w:r>
      <w:r>
        <w:rPr>
          <w:lang w:val="uk-UA"/>
        </w:rPr>
        <w:t xml:space="preserve">; </w:t>
      </w:r>
      <w:r>
        <w:rPr>
          <w:sz w:val="28"/>
          <w:szCs w:val="28"/>
          <w:lang w:val="uk-UA"/>
        </w:rPr>
        <w:t>по грошовій оцінці земель населених пунктів району; кваліфікаційна по присвоєнню класності водіям, які працюють в райдержадміністрації, по розгляду звернень жителів Прилуцького району для отримання довгострокових пільгових кредитів, які надаються забудовнику  (позичальнику) обласним фондом підтримки індивідуального житлового  будівництва на селі «Власний дім»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з питань містобудування, архітектури та монументального мистецтва, естетики навколишнього середовища, охорони пам’яток архітектури; з розв’язання проблем, пов’язаних з наданням всебічної допомоги бездомним громадянам; з питань безпечної життєдіяльності населення, з питань формування національної екологічної мереж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 в  міру  необхідності Стукалова А.В., перший заступник  голови  районної державної  адміністрації 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3. Комісії: для проведення аукціонів, конкурсів та по здійсненню процесу приватизації майна районної комунальної власності; з питань контролю за здійсненням операцій з металобрухтом; по призначенню всіх видів соціальної допомоги і пільг; з питань фінансування розвитку малого підприємництва; з питань проведення безоплатного капітального ремонту власних житлових будинків і квартир осіб, які мають право на таку пільгу; по відпрацюванню питань, пов’язаних з використанням лісоресурсів; оперативного реагування на необґрунтоване підвищення споживчих цін на продовольчі товари та сільгосппродукти; по розгляду питань соціально-побутового забезпечення непрацездатних громадян.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Ради: у справах захисту споживачів; з питань розвитку підприємництва, з питань забезпечення прав повнолітніх осіб, які потребують опіки (піклування)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контролю за станом торгівельного обслуговування населення району та перевірки дотримання умов реалізації хліба, хлібобулочних виробів, ліквідації торгівлі у невстановлених місцях та порушення санітарних норм; з питань санації та банкрутства підприємств; з питань прискореного перегляду діючих регуляторних актів, з координації діяльності проведення перевірок правомірності встановлення вартості оренди торгових місць та послуг на ринках району, з питань легалізації виплати заробітної плати та зайнятості населення, по сприянню легалізації робочих місць у галузях економіки району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Росовський Д.М., заступник  голови райдержадміністрації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Комісії: державна надзвичайна протиепізоотична; по розв’язанню надзвичайних ситуацій в агропромисловому комплексі; з організації вирішення майнових питань, що виникають у процесі реформування аграрного сектору економіки; узгоджувальна з питань координації міжгалузевих відносин на ринку продукції тваринного походження; по перевірці знань з питань охорони праці; з питань поводження з безхазяйними відходами; з питань фінансування розвитку виноградарства, садівництва і хмелярства; з комплексної інвентаризації непридатних до використання та неопізнаних пестицидів; з питань розвитку лісового господарства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Г.І., заступник голови, начальник управління агропромислового розвитку райдержадміністрації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4.5. Комісії: по організації роботи і контролю за виконанням державної програми розвитку і функціонування української мови в районі; державна надзвичайна протиепідемічна, конкурсна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: з питань профілактики та боротьби з наркоманією та злочинністю; з питань протидії туберкульозу, ВІЛ – інфекції / СНІД; координаційна у справах дітей; координаційна з питань соціального супроводу сімей, які опинилися у складних життєвих ситуаціях; з питань гендерної рівності та попередження насильства в сім’ї.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</w:t>
      </w:r>
    </w:p>
    <w:p>
      <w:pPr>
        <w:pStyle w:val="Normal"/>
        <w:ind w:left="6381"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арасенко А.В., заступник голови райдержадміністрації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6. Ради: по роботі  з  кадрами, спостережної комісії.  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 кварталу  в міру  необхідності, керівник апарату районної  державної адміністрації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І. Організаційно – масові  заходи. Робота  з  кадрами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uppressAutoHyphens w:val="true"/>
        <w:ind w:left="0" w:right="141" w:firstLine="851"/>
        <w:jc w:val="both"/>
        <w:rPr/>
      </w:pPr>
      <w:r>
        <w:rPr>
          <w:sz w:val="28"/>
          <w:szCs w:val="28"/>
          <w:lang w:val="uk-UA"/>
        </w:rPr>
        <w:t>співбесід керівництва райдержадміністрації з керівниками структурних підрозділів райдержадміністрації, підприємств, установ, організацій району за підсумками роботи за 2012рік.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начальники  управлінь, відділів районної  державної адміністрації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их днів - приймалень райдержадміністрації на території виконкомів сільських рад: </w:t>
      </w:r>
    </w:p>
    <w:p>
      <w:pPr>
        <w:pStyle w:val="Normal"/>
        <w:tabs>
          <w:tab w:val="clear" w:pos="708"/>
          <w:tab w:val="left" w:pos="486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а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-  </w:t>
      </w:r>
      <w:r>
        <w:rPr>
          <w:sz w:val="28"/>
          <w:szCs w:val="28"/>
        </w:rPr>
        <w:t>Охіньківська</w:t>
      </w:r>
    </w:p>
    <w:p>
      <w:pPr>
        <w:pStyle w:val="Normal"/>
        <w:suppressAutoHyphens w:val="tru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 райдержадміністрації по наданню практичної та методичної  допомоги виконкомам сільських, селищних рад: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вітень             -</w:t>
      </w:r>
      <w:r>
        <w:rPr>
          <w:sz w:val="28"/>
          <w:szCs w:val="28"/>
        </w:rPr>
        <w:t xml:space="preserve"> Великодівицька 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1418" w:hanging="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- </w:t>
      </w:r>
      <w:r>
        <w:rPr>
          <w:sz w:val="28"/>
          <w:szCs w:val="28"/>
        </w:rPr>
        <w:t>Смоська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Керівник апарату, начальники  управлінь, відділів районної  державної адміністрації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лек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еревір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 виконанню органами виконавчої влади делегованих повноважень:</w:t>
      </w:r>
    </w:p>
    <w:p>
      <w:pPr>
        <w:pStyle w:val="Normal"/>
        <w:tabs>
          <w:tab w:val="clear" w:pos="708"/>
          <w:tab w:val="left" w:pos="784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4" w:leader="none"/>
        </w:tabs>
        <w:ind w:left="567" w:firstLine="142"/>
        <w:jc w:val="both"/>
        <w:rPr/>
      </w:pPr>
      <w:r>
        <w:rPr>
          <w:sz w:val="28"/>
          <w:szCs w:val="28"/>
        </w:rPr>
        <w:t>- в галузі побутового, торговельного обслуговування, транспорту і зв’язку виконкому Сергіївської сільської ради.</w:t>
      </w:r>
    </w:p>
    <w:p>
      <w:pPr>
        <w:pStyle w:val="Normal"/>
        <w:tabs>
          <w:tab w:val="clear" w:pos="708"/>
          <w:tab w:val="left" w:pos="6705" w:leader="none"/>
        </w:tabs>
        <w:ind w:left="567" w:firstLine="142"/>
        <w:jc w:val="both"/>
        <w:rPr/>
      </w:pPr>
      <w:r>
        <w:rPr>
          <w:sz w:val="28"/>
          <w:szCs w:val="28"/>
        </w:rPr>
        <w:tab/>
      </w:r>
      <w:r>
        <w:rPr>
          <w:b/>
          <w:i/>
        </w:rPr>
        <w:t>Травень</w:t>
      </w:r>
    </w:p>
    <w:p>
      <w:pPr>
        <w:pStyle w:val="Normal"/>
        <w:tabs>
          <w:tab w:val="clear" w:pos="708"/>
          <w:tab w:val="left" w:pos="6705" w:leader="none"/>
        </w:tabs>
        <w:ind w:left="6660" w:hanging="5951"/>
        <w:jc w:val="both"/>
        <w:rPr>
          <w:b/>
          <w:b/>
          <w:i/>
          <w:i/>
          <w:lang w:val="uk-UA"/>
        </w:rPr>
      </w:pPr>
      <w:r>
        <w:rPr>
          <w:b/>
          <w:i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Начальник відділу економічного розвитку районної державної адміністрації</w:t>
      </w:r>
    </w:p>
    <w:p>
      <w:pPr>
        <w:pStyle w:val="Normal"/>
        <w:tabs>
          <w:tab w:val="clear" w:pos="708"/>
          <w:tab w:val="left" w:pos="784" w:leader="none"/>
        </w:tabs>
        <w:ind w:left="567" w:firstLine="142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4" w:leader="none"/>
        </w:tabs>
        <w:ind w:left="567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алузі бюджету, фінансів і цін виконкому Замостянської сільської  ради.</w:t>
      </w:r>
    </w:p>
    <w:p>
      <w:pPr>
        <w:pStyle w:val="Normal"/>
        <w:tabs>
          <w:tab w:val="clear" w:pos="708"/>
          <w:tab w:val="left" w:pos="6705" w:leader="none"/>
        </w:tabs>
        <w:ind w:left="567" w:firstLine="142"/>
        <w:jc w:val="both"/>
        <w:rPr/>
      </w:pPr>
      <w:r>
        <w:rPr>
          <w:b/>
          <w:i/>
          <w:lang w:val="uk-UA"/>
        </w:rPr>
        <w:t xml:space="preserve">                                                                                                    </w:t>
      </w:r>
      <w:r>
        <w:rPr>
          <w:b/>
          <w:i/>
        </w:rPr>
        <w:t>Травень</w:t>
      </w:r>
    </w:p>
    <w:p>
      <w:pPr>
        <w:pStyle w:val="Normal"/>
        <w:tabs>
          <w:tab w:val="clear" w:pos="708"/>
          <w:tab w:val="left" w:pos="6705" w:leader="none"/>
        </w:tabs>
        <w:ind w:left="6300" w:hanging="0"/>
        <w:jc w:val="both"/>
        <w:rPr>
          <w:b/>
          <w:b/>
          <w:i/>
          <w:i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Начальник фінансового управління районної  державної адміністрації</w:t>
      </w:r>
    </w:p>
    <w:p>
      <w:pPr>
        <w:pStyle w:val="Normal"/>
        <w:tabs>
          <w:tab w:val="clear" w:pos="708"/>
          <w:tab w:val="left" w:pos="784" w:leader="none"/>
        </w:tabs>
        <w:ind w:left="851" w:hanging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ів в засобах масової інформації керівництва, начальників управлінь, відділів райдержадміністрації, сільських, селищних голів, районних організацій, управлінь з роз’ясненням конкретних питань діяльності районної державної адміністрації щодо стабілізації суспільно–політичної та соціально–економічної ситу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за окремим графіком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загальнити матеріали та підготувати інформацію про соціально – економічну та суспільно – політичну ситуацію в районі</w:t>
      </w:r>
      <w:r>
        <w:rPr>
          <w:sz w:val="28"/>
          <w:szCs w:val="28"/>
          <w:lang w:val="uk-UA"/>
        </w:rPr>
        <w:t xml:space="preserve"> до </w:t>
      </w:r>
      <w:r>
        <w:rPr>
          <w:bCs/>
          <w:sz w:val="28"/>
          <w:szCs w:val="28"/>
          <w:lang w:val="uk-UA"/>
        </w:rPr>
        <w:t>облдержадміністрації, найгостріші проблемні питання, які стримують його розвито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Щомісячно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аналізувати:</w:t>
      </w:r>
    </w:p>
    <w:p>
      <w:pPr>
        <w:pStyle w:val="Normal"/>
        <w:numPr>
          <w:ilvl w:val="0"/>
          <w:numId w:val="19"/>
        </w:numPr>
        <w:suppressAutoHyphens w:val="true"/>
        <w:ind w:left="142" w:right="14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ння завдань Програми економічного і соціального розвитку району ІІ кварталу 2013 року  (Червень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инку праці та хід виконання заходів Програми зайнятості населення району на 2013 – 2014 роки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зовнішньоекономічної діяльності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щодо організації розробки та реалізації інноваційно- інвестиційних проектів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фінансово – господарської діяльності збиткових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торгівельних підприємств району (щомісячно).</w:t>
      </w:r>
    </w:p>
    <w:p>
      <w:pPr>
        <w:pStyle w:val="Normal"/>
        <w:ind w:left="1211"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2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безпечит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right="141" w:firstLine="567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вивчення економічної і соціальної ситуації в населених пунктах району у сфері підприємництва  та її аналіз з метою своєчасного реагування (протягом кварталу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right="141" w:firstLine="567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вивчення релігійної ситуації та стану дотримання чинного законодавства про свободу совісті та релігійні організації району (протягом кварталу).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а апарату, начальники  управлінь, відділів  районної  державної  адміністрації</w:t>
      </w:r>
    </w:p>
    <w:p>
      <w:pPr>
        <w:pStyle w:val="Normal"/>
        <w:ind w:right="141"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>5. Забезпечити проведе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141"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ніторингі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11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економічного і  соціального розвитку населених пунктів району;</w:t>
      </w:r>
    </w:p>
    <w:p>
      <w:pPr>
        <w:pStyle w:val="Normal"/>
        <w:ind w:left="-142" w:right="141"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в розрізі галузей економічної діяльності та підприємств;</w:t>
      </w:r>
    </w:p>
    <w:p>
      <w:pPr>
        <w:pStyle w:val="Normal"/>
        <w:ind w:right="141" w:firstLine="851"/>
        <w:jc w:val="both"/>
        <w:rPr/>
      </w:pPr>
      <w:r>
        <w:rPr>
          <w:bCs/>
          <w:sz w:val="28"/>
          <w:szCs w:val="28"/>
          <w:lang w:val="uk-UA"/>
        </w:rPr>
        <w:t>- виконання завдань Програми економічного і соціального розвитку району на 2013 рік;</w:t>
      </w:r>
    </w:p>
    <w:p>
      <w:pPr>
        <w:pStyle w:val="Normal"/>
        <w:ind w:left="1134" w:right="141" w:hanging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иробництва та реалізації хліба та борошна; 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продовольчі товари;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якісних показників роботи промислового комплексу;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ринку нафтопродуктів.</w:t>
      </w:r>
    </w:p>
    <w:p>
      <w:pPr>
        <w:pStyle w:val="Normal"/>
        <w:ind w:right="141" w:firstLine="637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щодо закупівлі м’яса та молока переробними підприємствами району у сільськогосподарських виробників;</w:t>
      </w:r>
    </w:p>
    <w:p>
      <w:pPr>
        <w:pStyle w:val="Normal"/>
        <w:ind w:right="-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по закупівлі молока у населення молокопереробними підприємствами та створення стаціонарних молокоприймальних пунктів.</w:t>
      </w:r>
    </w:p>
    <w:p>
      <w:pPr>
        <w:pStyle w:val="Normal"/>
        <w:ind w:right="141" w:firstLine="6379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одержання державних мінімальних гарантій в оплаті праці на    підприємствах, в установах та організаціях району;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колдоговірного регулювання соціально-трудових відносин;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, одноразової винагороди  жінкам, яким присвоєно почесне звання України «Мати - героїня».</w:t>
      </w:r>
    </w:p>
    <w:p>
      <w:pPr>
        <w:pStyle w:val="Normal"/>
        <w:tabs>
          <w:tab w:val="clear" w:pos="708"/>
          <w:tab w:val="left" w:pos="6600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-</w:t>
      </w:r>
    </w:p>
    <w:p>
      <w:pPr>
        <w:pStyle w:val="Normal"/>
        <w:tabs>
          <w:tab w:val="clear" w:pos="708"/>
          <w:tab w:val="left" w:pos="6600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контролю  за оплатою  споживачами району за спожиті житлово-комунальні послуги та подання звітності до головного управління житлово-комунального господарства облдержадміністрації.</w:t>
      </w:r>
    </w:p>
    <w:p>
      <w:pPr>
        <w:pStyle w:val="Normal"/>
        <w:tabs>
          <w:tab w:val="clear" w:pos="708"/>
          <w:tab w:val="left" w:pos="6600" w:leader="none"/>
        </w:tabs>
        <w:ind w:left="180" w:right="141" w:firstLine="630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місії по наданню населенню району пільгових кредитів через обласний фонд підтримки житлового будівництва на селі «Власний дім»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/>
      </w:pPr>
      <w:r>
        <w:rPr>
          <w:sz w:val="28"/>
          <w:szCs w:val="28"/>
          <w:lang w:val="uk-UA"/>
        </w:rPr>
        <w:t>- проведення перевірок виконкомів сільських, селищних рад по виконанню делегованих повноважень в сфері житлово-комунального господарства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ординаційної ради  з гендерних питань та попередження насильства сім’ї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обласними та районними друкованими засобами масової інформації діяльності райдержадміністрації та місцевих органів виконавчої влади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у сільських, селищних радах стану бухгалтерського обліку та звітності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ятуніна С.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у сільських, селищних радах про дотримання бюджетного законодавства під час складання та затвердження місцевих бюджеті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ятуніна С.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141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и з керівниками промислових підприємств, райспоживспілки  по підсумках роботи за звітній період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suppressAutoHyphens w:val="true"/>
        <w:ind w:right="141" w:firstLine="90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- </w:t>
      </w:r>
      <w:r>
        <w:rPr>
          <w:sz w:val="28"/>
          <w:szCs w:val="28"/>
          <w:lang w:val="uk-UA"/>
        </w:rPr>
        <w:t>засідання 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suppressAutoHyphens w:val="true"/>
        <w:ind w:right="141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suppressAutoHyphens w:val="tru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и з приватними перевізниками по питанню покращення перевезення пасажирів та якості послуг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uppressAutoHyphens w:val="true"/>
        <w:ind w:right="141" w:firstLine="900"/>
        <w:jc w:val="both"/>
        <w:rPr/>
      </w:pPr>
      <w:r>
        <w:rPr>
          <w:sz w:val="28"/>
          <w:szCs w:val="28"/>
          <w:lang w:val="uk-UA"/>
        </w:rPr>
        <w:t>- засідання тимчасової комісії з питань своєчасності  і повноти сплати податків та погашення заборгованості із заробітної плати, пенсій та інших соціальних випла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sz w:val="16"/>
          <w:szCs w:val="16"/>
          <w:lang w:val="uk-UA"/>
        </w:rPr>
      </w:r>
    </w:p>
    <w:p>
      <w:pPr>
        <w:pStyle w:val="Normal"/>
        <w:suppressAutoHyphens w:val="tru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оординаційної ради з питань соціального супроводу сімей та осіб в складних життєвих обставинах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142" w:leader="none"/>
        </w:tabs>
        <w:ind w:right="141" w:firstLine="1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18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по підготовці  до опалювального  періоду  2013 – 2014 років.</w:t>
      </w:r>
    </w:p>
    <w:p>
      <w:pPr>
        <w:pStyle w:val="Normal"/>
        <w:tabs>
          <w:tab w:val="clear" w:pos="708"/>
          <w:tab w:val="left" w:pos="6078" w:leader="none"/>
        </w:tabs>
        <w:ind w:right="98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78" w:leader="none"/>
        </w:tabs>
        <w:ind w:left="0" w:right="14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покращенню стану розрахунків за житлово-комунальні послуги та підвищення рівня їх якості.</w:t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78" w:leader="none"/>
        </w:tabs>
        <w:ind w:left="0" w:right="14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еціальної районної комісії по розрахунках за спожиті енергоносії.</w:t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ацівників управління праці та соціального захисту населення по вивченню  змін в законодавчих  та нормативних актах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  </w:t>
        <w:tab/>
        <w:tab/>
        <w:t xml:space="preserve">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го комітету забезпечення доступності інвалідів  та інших  мало мобільних груп  до об’єктів соціальної та інженерно- транспортної інфраструктури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 </w:t>
        <w:tab/>
        <w:tab/>
        <w:t xml:space="preserve">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suppressAutoHyphens w:val="true"/>
        <w:ind w:left="540" w:right="141" w:hanging="0"/>
        <w:jc w:val="both"/>
        <w:rPr/>
      </w:pPr>
      <w:r>
        <w:rPr>
          <w:bCs/>
          <w:sz w:val="28"/>
          <w:szCs w:val="28"/>
          <w:lang w:val="uk-UA"/>
        </w:rPr>
        <w:t>наради з представниками дозвільних  органі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998" w:hanging="0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Шульжик Н.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вітні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семінару з сільськими, селищними головами, секретарями місцевих рад по питанню життєдіяльності підвідомчої території.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8"/>
        </w:numPr>
        <w:ind w:left="540" w:right="14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ади з бібліотечними працівниками проблеми й новації в популяризації книги та бібліотеки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8"/>
        </w:numPr>
        <w:ind w:left="540" w:right="14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лубними працівниками робота клубів за інтересами та любительських  об’єднань в клубних закладах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ind w:right="141" w:hanging="0"/>
        <w:jc w:val="right"/>
        <w:rPr>
          <w:b/>
          <w:b/>
          <w:sz w:val="20"/>
          <w:szCs w:val="20"/>
          <w:highlight w:val="yellow"/>
          <w:lang w:val="uk-UA"/>
        </w:rPr>
      </w:pPr>
      <w:r>
        <w:rPr>
          <w:b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у пам’яті і мужності  до дня Чорнобильської трагедії  «Чорнобиль нам болить і зараз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чору – спогаду.  Зустріч з ліквідаторами  аварії на ЧАЕС «Полинь – трава  гірка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тко Ю.М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 xml:space="preserve">семінару – наради з головними агрономами, бухгалтерами, економістами сільгосппідприємств по питанню вирощування цукрових буряків, розширення посівних площ та проведення комплексу заходів захисту рослин. 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хайліченко О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по освіті : Про стан організації роботи з молодими спеціалістами (Знам’янська, Товкачівська ЗОШ І-ІІІ ст.. Краслянська, Погребівська, Удайцівська ЗОШ І-ІІ ст.. )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, Кісленко О.О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обстеження матеріально-побутових умов дітей, які опинились у складних життєвих обставинах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ої акції для дітей з багатодітних сімей «Дорога до Храму»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ячника юридичного всеобучу у навчально-виховних закладах району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, Дементєва Н.Г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травні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семінару з сільськими, селищними головами, секретарями місцевих рад по питанню життєдіяльності підвідомчої території.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numPr>
          <w:ilvl w:val="0"/>
          <w:numId w:val="19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по підсумках роботи промислових підприємств, торгівлі з питань виконання Програми   економічного і соціального розвитку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right="141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мінару з бібліотечними працівниками сільська бібліотека в житті молодого покоління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, Мікрюкова Н.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76" w:leader="none"/>
        </w:tabs>
        <w:suppressAutoHyphens w:val="true"/>
        <w:autoSpaceDE w:val="false"/>
        <w:ind w:left="720" w:right="141" w:hanging="18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мінару з клубними працівниками про обмін досвідом роботи сільських клубних закладів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овк Н.І., Пономаренко Н.М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left="993"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highlight w:val="yellow"/>
          <w:lang w:val="uk-UA"/>
        </w:rPr>
      </w:pPr>
      <w:r>
        <w:rPr>
          <w:rFonts w:cs="Arial" w:ascii="Arial" w:hAnsi="Arial"/>
          <w:b/>
          <w:i/>
          <w:sz w:val="10"/>
          <w:szCs w:val="10"/>
          <w:highlight w:val="yellow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autoSpaceDE w:val="false"/>
        <w:ind w:left="720" w:right="141" w:hanging="1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ходів до Дня Перемоги «Ця вікопомна дата- перемоги весна»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тенко Ю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19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уб’єктами господарювання, які здійснюють свою діяльність на території району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9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ками управлінь, відділів щодо удосконалення  надання адміністративних послуг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матері та Дня сім’ї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autoSpaceDE w:val="false"/>
        <w:ind w:left="900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Міжнародного дня боротьби з тютюнопалінням та Дня пам’яті померлих від СНІДу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left="7560" w:right="141" w:hanging="162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left="7560" w:right="141" w:hanging="162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>наради з завідуючими дитячими навчальними закладами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валенко О.С.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директорами загальноосвітніх навчальних закладів про стан контролю адміністраціями шкіл за виконанням навчальних планів і програм в загальноосвітніх навчальних закладах району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ісленко О.О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обстеження матеріально-побутових умов дітей, які опинились у складних життєвих обставинах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червні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семінару з сільськими, селищними головами, секретарями місцевих рад по питанню життєдіяльності підвідомчої території.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numPr>
          <w:ilvl w:val="0"/>
          <w:numId w:val="19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по підсумках роботи промислових підприємств, торгівлі з питань виконання Програми   економічного і соціального розвитку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 соціального супроводу сімей та осіб в складних життєвих обставинах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х спортивних ігор до Дня молоді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Arial" w:ascii="Arial" w:hAnsi="Arial"/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і керівництва району з обдарованою молоддю до Дня молоді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 районі із залученням видатних спортсменів, тренерів та ветеранів  фізичної культури та спорту «Олімпійській день»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конкурсно-розважальних програм до Дня молоді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тенко Ю.М</w:t>
      </w:r>
    </w:p>
    <w:p>
      <w:pPr>
        <w:pStyle w:val="Normal"/>
        <w:numPr>
          <w:ilvl w:val="0"/>
          <w:numId w:val="19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акції присвяченої Дню захисту дітей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ind w:right="141" w:firstLine="851"/>
        <w:jc w:val="right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Normal"/>
        <w:numPr>
          <w:ilvl w:val="0"/>
          <w:numId w:val="19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алізованого свята «Ой, на Івана та й на Купала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Оніщенко С.М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2"/>
          <w:szCs w:val="22"/>
          <w:highlight w:val="yellow"/>
          <w:lang w:val="uk-UA"/>
        </w:rPr>
      </w:pPr>
      <w:r>
        <w:rPr>
          <w:rFonts w:cs="Arial" w:ascii="Arial" w:hAnsi="Arial"/>
          <w:b/>
          <w:i/>
          <w:sz w:val="22"/>
          <w:szCs w:val="22"/>
          <w:highlight w:val="yellow"/>
          <w:lang w:val="uk-UA"/>
        </w:rPr>
      </w:r>
    </w:p>
    <w:p>
      <w:pPr>
        <w:pStyle w:val="Normal"/>
        <w:numPr>
          <w:ilvl w:val="0"/>
          <w:numId w:val="19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головними агрономами, бухгалтерами, економістами сільгосппідприємств по питаннях заготівлі кормів та підготовки до збирання  зернових культур  урожаю 2013 року та оплати праці на жнивах 2013 року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хайліченко О.М., Донченко Т.О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обстеження матеріально-побутових умов дітей, які опинились у складних життєвих обставинах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у справах дітей при райдержадміністрації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>6. Сприяти проведенню та забезпечити інформаційний супровід заходів з нагоди: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suppressAutoHyphens w:val="true"/>
        <w:ind w:left="107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ня довкілля (20 квіт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- ї  річниці Чорнобильської катастрофи (26 квітня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Перемоги (9 травня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Матері ( 12 трав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дня сім’ї ( 15 трав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>Дня Європи в Україні (18 трав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пам’яті жертв політичних репресій (19 трав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suppressAutoHyphens w:val="true"/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ого дня працівників культури та майстрів народного мистецтва (19 травн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suppressAutoHyphens w:val="true"/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вято останнього дзвоника (24 травн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suppressAutoHyphens w:val="true"/>
        <w:ind w:left="1070" w:hanging="360"/>
        <w:jc w:val="both"/>
        <w:rPr/>
      </w:pPr>
      <w:r>
        <w:rPr>
          <w:sz w:val="28"/>
          <w:szCs w:val="28"/>
        </w:rPr>
        <w:t>120 річчя від часу заснування (1927) залізничної станції в смт Линовиця Прилуцького району(черв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suppressAutoHyphens w:val="true"/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325 річчя від часу заснування (1688) с. Охіньки Прилуцького району(червен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дня захисту дітей (1 черв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світній день навколишнього середовища(5 черв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журналіста (6 черв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/>
      </w:pPr>
      <w:r>
        <w:rPr>
          <w:sz w:val="28"/>
          <w:szCs w:val="28"/>
        </w:rPr>
        <w:t>Дня медичного працівника(16 червн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скорботи і вшанування пам’яті жертв війни в Україні, початку Великої Вітчизняної війни (22 черв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державної служби (23 черв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ня молоді (24 червн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Конституції України (28 червня); 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  <w:gridCol w:w="1617"/>
      </w:tblGrid>
      <w:tr>
        <w:trPr>
          <w:trHeight w:val="394" w:hRule="atLeast"/>
        </w:trPr>
        <w:tc>
          <w:tcPr>
            <w:tcW w:w="8521" w:type="dxa"/>
            <w:tcBorders/>
          </w:tcPr>
          <w:p>
            <w:pPr>
              <w:pStyle w:val="Normal"/>
              <w:snapToGrid w:val="false"/>
              <w:ind w:left="568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08"/>
                <w:tab w:val="right" w:pos="9815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ind w:left="5672" w:right="141" w:hanging="92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ідповідальні:</w:t>
      </w:r>
    </w:p>
    <w:p>
      <w:pPr>
        <w:pStyle w:val="Normal"/>
        <w:ind w:left="5580" w:right="141" w:hanging="92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uk-UA"/>
        </w:rPr>
        <w:t>перший заступник, заступники голови, керівник апарату, начальники управлінь, відділів районної державної  адміністрації, виконкоми сільських, селищних рад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Робота з кадрам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2126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ідання районної школи управлінської діяльност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олдатенко Г.А.</w:t>
      </w:r>
    </w:p>
    <w:p>
      <w:pPr>
        <w:pStyle w:val="Normal"/>
        <w:tabs>
          <w:tab w:val="clear" w:pos="708"/>
          <w:tab w:val="left" w:pos="6966" w:leader="none"/>
        </w:tabs>
        <w:ind w:right="141" w:firstLine="31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луховування звітів керівників всіх рівнів про свою діяльність, стан справ на доручених ділянках.</w:t>
      </w:r>
    </w:p>
    <w:p>
      <w:pPr>
        <w:pStyle w:val="Normal"/>
        <w:ind w:left="6237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начальники управлінь, відділів райдержадміністрації</w:t>
      </w:r>
    </w:p>
    <w:p>
      <w:pPr>
        <w:pStyle w:val="Normal"/>
        <w:ind w:left="6237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237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вчення  громадської  думки  щодо  діяльності керівників різних рівнів з метою проведення своєчасних кадрових змін.</w:t>
      </w:r>
    </w:p>
    <w:p>
      <w:pPr>
        <w:pStyle w:val="Normal"/>
        <w:ind w:left="6237" w:right="141"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начальники управлінь, відділів райдержадміністрації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„Про комплексну програму підготовки державних службовців” та відповідних заходів районної державної адміністрації реалізувати план і графіки навчань в обласному центрі підвищення кваліфікації кадрів державних службовців, працівників відділів, управлінь райдержадміністрації, органів місцевого самоврядування та осіб, що перебувають в кадровому резерві.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олдатенко Г.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вчання з відповідальними працівниками райдержадміністрації, виконавчого апарату районної ради по вивченню чинного законодавства.</w:t>
      </w:r>
    </w:p>
    <w:p>
      <w:pPr>
        <w:pStyle w:val="Normal"/>
        <w:ind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олдатенко Г.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кадрової ситуації в районі по галузях і сферах господарського комплексу, відпрацювання основних напрямків роботи щодо її поліпшення.</w:t>
      </w:r>
    </w:p>
    <w:p>
      <w:pPr>
        <w:pStyle w:val="Normal"/>
        <w:ind w:left="6237" w:right="141"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начальники управлінь, відділів  райдержадміністрації</w:t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Питання  взаємодії  з  органами  місцевого  самоврядування</w:t>
      </w:r>
    </w:p>
    <w:p>
      <w:pPr>
        <w:pStyle w:val="Normal"/>
        <w:ind w:right="141" w:firstLine="90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firstLine="396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я дій райдержадміністрації і районної ради шляхом    формування узгодженого плану-календаря основних районних заходів на місяць 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керівники управлінь відділів,  райдержадміністрації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практичної допомоги виконкомам сільських, селищних рад щодо виконання Програм економічного і соціального розвитку і бюджетів територій, розв’язання нагальних проблем життєдіяльності територіальних громад.</w:t>
      </w:r>
    </w:p>
    <w:p>
      <w:pPr>
        <w:pStyle w:val="Normal"/>
        <w:ind w:left="6237" w:right="141" w:firstLine="63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керівники управлінь відділів,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дення робочих зустрічей керівництва райдержадміністрації з сільськими, селищними головами, депутатами місцевих рад в ході зборів активів територіальних громад, загальних зборів (сходів) громадян, участь представників райдержадміністрації у роботі засідань виконкомів сільських, селищних рад, сесій районної та місцевих рад, засіданнях постійних комісій районної ради при розгляді питань, що відносяться до повноважень райдержадміністрації.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начальник відділу організаційної роботи  райдержадміністрації</w:t>
      </w:r>
    </w:p>
    <w:p>
      <w:pPr>
        <w:pStyle w:val="Normal"/>
        <w:ind w:left="6237" w:right="141" w:firstLine="709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4. Підготовка і внесення на розгляд сесії районної ради питань, які належать до її повноважень.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начальник відділу організаційної роботи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ліз зауважень і пропозицій, що належать до повноважень  райдержадміністрації, висловлених депутатами районної ради, узагальнення  інформації про їх виконання.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керівник апарату, начальник відділу організаційної роботи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дення «круглих столів» з головами фракцій, головами постійних комісій, організаціями політичних партій, громадськими об’єднаннями і формуваннями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дення чергової сесії районної ради 6 скликання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        </w:t>
      </w:r>
      <w:r>
        <w:rPr>
          <w:rFonts w:eastAsia="Arial" w:cs="Arial" w:ascii="Arial" w:hAnsi="Arial"/>
          <w:i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4"/>
        </w:numPr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заходів до 27-ї річниці Чорнобильської катастрофи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Симоненко Л.Г., Пастух Л.Я. </w:t>
      </w:r>
    </w:p>
    <w:p>
      <w:pPr>
        <w:pStyle w:val="Normal"/>
        <w:numPr>
          <w:ilvl w:val="0"/>
          <w:numId w:val="14"/>
        </w:numPr>
        <w:suppressAutoHyphens w:val="true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урочистостей до 68-річниці Перемоги у Великій Вітчизняній війні.</w:t>
      </w:r>
    </w:p>
    <w:p>
      <w:pPr>
        <w:pStyle w:val="Normal"/>
        <w:ind w:right="14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>Симоненко Л.Г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72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Європи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Симоненко Л.Г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райдержадміністрації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1560" w:leader="none"/>
        </w:tabs>
        <w:suppressAutoHyphens w:val="true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ходів до Дня скорботи та вшанування пам’яті жертв Великої Вітчизняної війни 1941-1945 років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72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урочистостей  з нагоди 17 –ї річниці Конституції України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Симоненко Л.Г. 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4"/>
        </w:numPr>
        <w:suppressAutoHyphens w:val="true"/>
        <w:ind w:left="720" w:hanging="54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72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тодичної допомоги виконкомам місцевих рад по питаннях   реалізації заходів ідеології державотворення в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і 2013 року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720" w:hanging="600"/>
        <w:jc w:val="both"/>
        <w:rPr/>
      </w:pPr>
      <w:r>
        <w:rPr>
          <w:sz w:val="28"/>
          <w:szCs w:val="28"/>
          <w:lang w:val="uk-UA"/>
        </w:rPr>
        <w:t>взаємодії з місцевими засобами масової інформації щодо організації висвітлення діяльності райдержадміністрації, в тому числі по питаннях проведення державних економічних реформ в господарському комплексі району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  <w:tab w:val="left" w:pos="720" w:leader="none"/>
        </w:tabs>
        <w:suppressAutoHyphens w:val="true"/>
        <w:ind w:left="720" w:hanging="54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852" w:right="141" w:hanging="0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безпечити  проведенн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ind w:left="720" w:right="141" w:hanging="0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ямого телефонного зв’язку з населенням району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райдержадміністрації Нестеренка О. В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900" w:right="-1" w:hanging="180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900" w:right="-1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чальника відділу ведення  Державного реєстру райдержадміністрації Власенко Л.М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firstLine="522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900" w:right="-1" w:hanging="180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900" w:right="-1" w:hanging="180"/>
        <w:rPr/>
      </w:pPr>
      <w:r>
        <w:rPr>
          <w:b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а управління праці та соціального захисту населення райдержадміністрації Бутко Н.П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 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900" w:right="-1" w:hanging="180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720" w:right="-1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ind w:left="720" w:right="-1" w:hanging="540"/>
        <w:rPr/>
      </w:pPr>
      <w:r>
        <w:rPr>
          <w:sz w:val="28"/>
          <w:szCs w:val="28"/>
          <w:lang w:val="uk-UA"/>
        </w:rPr>
        <w:t>особистого прийому громадян головою райдержадміністрації, його заступниками, керівником апарату на території сільських, селищних рад.</w:t>
      </w:r>
    </w:p>
    <w:p>
      <w:pPr>
        <w:pStyle w:val="Normal"/>
        <w:tabs>
          <w:tab w:val="clear" w:pos="708"/>
          <w:tab w:val="left" w:pos="284" w:leader="none"/>
        </w:tabs>
        <w:ind w:left="6480" w:right="-1" w:hanging="10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2,4-й тиждень згідно з графіком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 голови облдерж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ід 21.02.13 Витяг з протоколу №2 засідання Колегії ОДА «Про стан виконавської дисципліни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ід 28.03.11. №103 «Про заходи щодо забезпечення продовольчої безпеки регіону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09.№254 «Щодо створення робочої групи з координації діяльності проведення перевірок правомірності встановлення оренди торгових місць та послуг на ринках регіону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ід 16.07.10№214 «Про стан погашення заборгованості із заробітної плати в області,відповідності її обсягів фінансово-економічним можливостям підприємств у сферах економічної діяльності та заходи щодо прискорення ліквідації боргів із з\п у 2010 році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2.12.№61  «Про затвердження заходів щодо розвитку сфери побутового обслуговування населення області на 2012-2014 роки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ід 28.11.12 № 445 «Про проект обласної Програми розвитку малого підприємництва на 2013-2014 роки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від 28.02.13 №65 «Про регіональний комітет з економічних реформ та Регіональний план дій на 2013 рік»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ід30.12.11№494 «Про затвердження регіональної програми подолання та запобігання бідності на період до 2015 року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10.№324 «Про роботу органів влади на місцях з питань виконання розпорядження КМУ від 11.08.10 №1609-р»Про затвердження плану невідкладних заходів щодо погашення заборгованості із заробітної плати».</w:t>
      </w:r>
    </w:p>
    <w:p>
      <w:pPr>
        <w:pStyle w:val="Normal"/>
        <w:ind w:left="360" w:firstLine="41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ступник голови </w:t>
      </w:r>
    </w:p>
    <w:p>
      <w:pPr>
        <w:pStyle w:val="Normal"/>
        <w:ind w:left="360" w:firstLine="4140"/>
        <w:jc w:val="both"/>
        <w:rPr>
          <w:lang w:val="uk-UA"/>
        </w:rPr>
      </w:pPr>
      <w:r>
        <w:rPr>
          <w:b/>
          <w:i/>
          <w:lang w:val="uk-UA"/>
        </w:rPr>
        <w:t>райдержадміністрації Росовський Д.М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7.2011№240 «Про реалізацію Програми  енергоєфективності Чернігівської області на 2009-2015 роки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11.№492 «Про затвердження Програми модернізації комунальної теплоенергетики Чернігівської області на 2011-2015 роки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11 №256 «Про впровадження енергоєфективних заходів та використання альтернативних видів палива у чернігівській області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ід 17.12.12№466 «Про створення матеріальних резервів для запобігання, ліквідації надзвичайних ситуацій техногенного і природного характеру та їх наслідків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.від 12.11.12№420 «Про організацію цивільного захисту області у 2013 році.</w:t>
      </w:r>
    </w:p>
    <w:p>
      <w:pPr>
        <w:pStyle w:val="Normal"/>
        <w:ind w:left="360" w:firstLine="41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ерший заступник голови </w:t>
      </w:r>
    </w:p>
    <w:p>
      <w:pPr>
        <w:pStyle w:val="Normal"/>
        <w:ind w:left="360" w:firstLine="41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йдержадміністрації Стукалова А.В.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від09.11.12.№415 «Про відзначення в області 70-ї річниці визволення від фашистських загарбників та 70-ї річниці Перемоги у ВВВ 1941-1945 років»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1.04.06.№154 «Про Порядок проведення обов’язкових профілактичних оглядів населення області на виявлення туберкульозу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   від 16.02.13 №27 «Про заходи щодо проведення в області у 2013 році Року творчості».</w:t>
      </w:r>
    </w:p>
    <w:p>
      <w:pPr>
        <w:pStyle w:val="Normal"/>
        <w:ind w:left="360" w:firstLine="41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тупник голови</w:t>
      </w:r>
    </w:p>
    <w:p>
      <w:pPr>
        <w:pStyle w:val="Normal"/>
        <w:ind w:left="360" w:firstLine="41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райдержадміністрації Тарасенко А.В.</w:t>
      </w:r>
    </w:p>
    <w:p>
      <w:pPr>
        <w:pStyle w:val="Normal"/>
        <w:ind w:left="360" w:firstLine="34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11.№103Про заходи щодо забезпечення продовольчої безпеки регіону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від 05.10.12 №366 «Про запровадження карантинного режиму». </w:t>
      </w:r>
    </w:p>
    <w:p>
      <w:pPr>
        <w:pStyle w:val="Normal"/>
        <w:ind w:left="360" w:firstLine="41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ступник голови, начальник </w:t>
      </w:r>
    </w:p>
    <w:p>
      <w:pPr>
        <w:pStyle w:val="Normal"/>
        <w:ind w:left="360" w:firstLine="41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правління агропромислового розвитку</w:t>
      </w:r>
    </w:p>
    <w:p>
      <w:pPr>
        <w:pStyle w:val="Normal"/>
        <w:ind w:left="360" w:firstLine="4140"/>
        <w:rPr/>
      </w:pPr>
      <w:r>
        <w:rPr>
          <w:b/>
          <w:i/>
          <w:lang w:val="uk-UA"/>
        </w:rPr>
        <w:t>райдержадміністрації Мирвода Г.І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ід 21.02.13.Витяг з протоколу №2 засідання Колегії обласної державної адміністрації «Про стан виконавської дисципліни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11 №93 «Про виконання розпорядження КМУ від 19.01.11№148-р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7.07.№304 «Про взаємодію місцевих державних адміністрацій та правоохоронних органів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ід 10.02.12№31 «Про затвердження плану заходів щодо запобігання проявам корупції в органах виконавчої влади та місцевого самоврядування області на 2012 рік».</w:t>
      </w:r>
    </w:p>
    <w:p>
      <w:pPr>
        <w:pStyle w:val="Normal"/>
        <w:ind w:left="360" w:firstLine="4140"/>
        <w:rPr/>
      </w:pPr>
      <w:r>
        <w:rPr>
          <w:b/>
          <w:i/>
          <w:lang w:val="uk-UA"/>
        </w:rPr>
        <w:t xml:space="preserve">Керівник  апарату, райдержадміністрації </w:t>
      </w:r>
    </w:p>
    <w:p>
      <w:pPr>
        <w:pStyle w:val="Normal"/>
        <w:ind w:left="360" w:firstLine="41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Шкурат А.М.</w:t>
      </w:r>
    </w:p>
    <w:p>
      <w:pPr>
        <w:pStyle w:val="Normal"/>
        <w:ind w:left="360" w:firstLine="41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Розпорядження голови райдержадміністрації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29.11.12№476»Про стан виконання державними службовцями органів виконавчої влади та посадовими особами місцевого самоврядування району антикорупційного законодавства».</w:t>
      </w:r>
    </w:p>
    <w:p>
      <w:pPr>
        <w:pStyle w:val="Normal"/>
        <w:ind w:left="360" w:firstLine="708"/>
        <w:jc w:val="center"/>
        <w:rPr/>
      </w:pPr>
      <w:r>
        <w:rPr>
          <w:b/>
          <w:i/>
          <w:lang w:val="uk-UA"/>
        </w:rPr>
        <w:t xml:space="preserve">                                                 </w:t>
      </w:r>
      <w:r>
        <w:rPr>
          <w:b/>
          <w:i/>
          <w:lang w:val="uk-UA"/>
        </w:rPr>
        <w:t xml:space="preserve">Голова райдержадміністрації Нестеренко О.В. </w:t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02.04.12 № 152 «Про  проведення щорічної всеукраїнської акції «За чисте довкілля.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19.08.11.№338 «Про районну Програму запобігання виникненню лісових пожеж та забезпечення їх ефективного гасіння на період 2011-2016 років.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2.13№15 «Про невідкладні заходи щодо безпечного пропуску льодоходу,повені та дощових паводків у весняний період 2013 року».</w:t>
      </w:r>
    </w:p>
    <w:p>
      <w:pPr>
        <w:pStyle w:val="Normal"/>
        <w:ind w:left="1080" w:firstLine="3240"/>
        <w:jc w:val="both"/>
        <w:rPr>
          <w:lang w:val="uk-UA"/>
        </w:rPr>
      </w:pPr>
      <w:r>
        <w:rPr>
          <w:b/>
          <w:i/>
          <w:lang w:val="uk-UA"/>
        </w:rPr>
        <w:t xml:space="preserve">Перший заступник </w:t>
      </w:r>
    </w:p>
    <w:p>
      <w:pPr>
        <w:pStyle w:val="Normal"/>
        <w:ind w:left="1080" w:firstLine="3240"/>
        <w:jc w:val="both"/>
        <w:rPr>
          <w:lang w:val="uk-UA"/>
        </w:rPr>
      </w:pPr>
      <w:r>
        <w:rPr>
          <w:b/>
          <w:i/>
          <w:lang w:val="uk-UA"/>
        </w:rPr>
        <w:t>голови райдержадміністрації Стукалова А.В.</w:t>
      </w:r>
    </w:p>
    <w:p>
      <w:pPr>
        <w:pStyle w:val="Normal"/>
        <w:ind w:left="43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17.07 2012  №333 «Про затвердження районного плану заходів з виконання розпорядження КМУ від 31.05.12.№329-р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3.2012№98  «Про затвердження районного Плану заходів з виконання Указу Президента України від 16.12.2011 №1163 «Про питання щодо забезпечення реалізації прав дітей в Україні.»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4.2011року№109 « Про затвердження районного плану заходів з виконання у 2011-2016 роках загальнодержавної програми»Національний план дій щодо реалізації Конвенції ООН про права дитини на період до 2016 року».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7.2012№335 «Про проект районної цільової соціальної Програми протидії захворюванню на туберкульоз на 2012-2016 роки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1.2011 № 466 «Про затвердження районного плану заходів соціального захисту і підтримки дітей-сиріт, дітей, позбавлених батьківського піклування, осіб з їх числа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1 № 236 «Про Програму енергозбереження та ефективність у закладах освіти Прилуцького району на період до 2015 року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16.11.2010 №490»Про районну Програму забезпечення профілактики ВІЛ-інфекції,лікування,догляду та підтримки ВІЛ-інфікованих і хворих на СНІД на 2010-2013 роки.»</w:t>
      </w:r>
    </w:p>
    <w:p>
      <w:pPr>
        <w:pStyle w:val="Normal"/>
        <w:ind w:left="360" w:firstLine="468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ступник голови </w:t>
      </w:r>
    </w:p>
    <w:p>
      <w:pPr>
        <w:pStyle w:val="Normal"/>
        <w:ind w:left="360" w:firstLine="468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йдержадміністрації Тарасенко А.В.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12 №41 «Про затвердження заходів з виконання регіональної програми подолання та запобігання бідності на період до 2015 року.</w:t>
      </w:r>
    </w:p>
    <w:p>
      <w:pPr>
        <w:pStyle w:val="Normal"/>
        <w:ind w:left="1080" w:firstLine="3960"/>
        <w:jc w:val="both"/>
        <w:rPr>
          <w:lang w:val="uk-UA"/>
        </w:rPr>
      </w:pPr>
      <w:r>
        <w:rPr>
          <w:b/>
          <w:i/>
          <w:lang w:val="uk-UA"/>
        </w:rPr>
        <w:t>Заступник голови</w:t>
      </w:r>
    </w:p>
    <w:p>
      <w:pPr>
        <w:pStyle w:val="Normal"/>
        <w:ind w:left="1080" w:firstLine="3960"/>
        <w:jc w:val="both"/>
        <w:rPr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райдержадміністрації  РосовськийД.М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.09.2011 № 364 «Про розроблення проекту середньострокової Програми соціально – економічного розвитку на період до 2015 року» </w:t>
      </w:r>
    </w:p>
    <w:p>
      <w:pPr>
        <w:pStyle w:val="Normal"/>
        <w:ind w:left="360" w:firstLine="468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ступник голови, начальник </w:t>
      </w:r>
    </w:p>
    <w:p>
      <w:pPr>
        <w:pStyle w:val="Normal"/>
        <w:ind w:left="360" w:firstLine="468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правління агропромислового розвитку</w:t>
      </w:r>
    </w:p>
    <w:p>
      <w:pPr>
        <w:pStyle w:val="Normal"/>
        <w:ind w:left="360" w:firstLine="468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йдержадміністрації Мирвода Г.І.</w:t>
      </w:r>
    </w:p>
    <w:p>
      <w:pPr>
        <w:pStyle w:val="Normal"/>
        <w:tabs>
          <w:tab w:val="clear" w:pos="708"/>
          <w:tab w:val="left" w:pos="3163" w:leader="none"/>
          <w:tab w:val="left" w:pos="3883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11.2011 року №476»Про стан виконання державними службовцями органів виконавчої влади та посадовими особами місцевого самоврядування району антикорупційного законодавства.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итяг з протоколу від 19.02.2013року «Про стан виконавської дисципліни ,організації виконання завдань,визначених Законами України постановами Верховної ради України,розпорядженнями і дорученнями голів обласної і районної ради».</w:t>
      </w:r>
    </w:p>
    <w:p>
      <w:pPr>
        <w:pStyle w:val="Normal"/>
        <w:tabs>
          <w:tab w:val="clear" w:pos="708"/>
          <w:tab w:val="left" w:pos="1363" w:leader="none"/>
        </w:tabs>
        <w:ind w:left="360" w:firstLine="468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1363" w:leader="none"/>
        </w:tabs>
        <w:ind w:left="360" w:firstLine="468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363" w:leader="none"/>
        </w:tabs>
        <w:ind w:left="360" w:firstLine="4680"/>
        <w:rPr>
          <w:lang w:val="uk-UA"/>
        </w:rPr>
      </w:pPr>
      <w:r>
        <w:rPr>
          <w:b/>
          <w:i/>
          <w:lang w:val="uk-UA"/>
        </w:rPr>
        <w:t>Шкурат А.М.</w:t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1819275" cy="771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678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67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60.75pt;mso-wrap-distance-left:9.05pt;mso-wrap-distance-right:9.05pt;mso-wrap-distance-top:0pt;mso-wrap-distance-bottom:0pt;margin-top:1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67881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67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 керівника апарату </w:t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/>
      </w:pPr>
      <w:r>
        <w:rPr>
          <w:sz w:val="28"/>
          <w:szCs w:val="28"/>
          <w:lang w:val="uk-UA"/>
        </w:rPr>
        <w:t>райдержадміністрації</w:t>
        <w:tab/>
        <w:t xml:space="preserve">А.М.Шкурат </w:t>
      </w:r>
    </w:p>
    <w:sectPr>
      <w:headerReference w:type="default" r:id="rId7"/>
      <w:type w:val="nextPage"/>
      <w:pgSz w:w="11906" w:h="16838"/>
      <w:pgMar w:left="1701" w:right="567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78"/>
        </w:tabs>
        <w:ind w:left="1478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14"/>
        </w:tabs>
        <w:ind w:left="1014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734"/>
        </w:tabs>
        <w:ind w:left="1734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4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4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4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4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4"/>
        </w:tabs>
        <w:ind w:left="605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49"/>
        </w:tabs>
        <w:ind w:left="224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036"/>
        </w:tabs>
        <w:ind w:left="30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suppressAutoHyphens w:val="true"/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Symbol" w:hAnsi="Symbol" w:cs="Symbol"/>
      <w:sz w:val="24"/>
      <w:szCs w:val="24"/>
      <w:lang w:val="uk-U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4"/>
      <w:szCs w:val="24"/>
      <w:u w:val="single"/>
      <w:lang w:val="uk-UA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6:00Z</dcterms:created>
  <dc:creator>User</dc:creator>
  <dc:description/>
  <cp:keywords/>
  <dc:language>en-US</dc:language>
  <cp:lastModifiedBy>admin</cp:lastModifiedBy>
  <cp:lastPrinted>2003-01-01T02:00:00Z</cp:lastPrinted>
  <dcterms:modified xsi:type="dcterms:W3CDTF">2013-04-05T10:56:00Z</dcterms:modified>
  <cp:revision>2</cp:revision>
  <dc:subject/>
  <dc:title> </dc:title>
</cp:coreProperties>
</file>