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2801677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 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припинення д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говору оренд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, у зв’язку із закінченням терміну дії договору оренди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1. Припинити дію договору оренди землі, укладеного між Прилуцькою райдержадміністрацією та ДП «Нафком-Агро» для ведення товарного сільськогосподарського виробництва загальною площею 27,98 га, зареєстрованого у Прилуцькому районному відділі Чернігівської регіональної філії Центру ДЗК, про що у Державному реєстрі земель вчинено запис від 23.12.2005 р. за №040584800002, на території Нетяжинської сільської ради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2. ДП «Нафком-Агро» передати земельні ділянки до земель державної власності Нетяжинської сільської ради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>3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8097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14.2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00:00Z</dcterms:created>
  <dc:creator>Alex</dc:creator>
  <dc:description/>
  <cp:keywords/>
  <dc:language>en-US</dc:language>
  <cp:lastModifiedBy>admin</cp:lastModifiedBy>
  <cp:lastPrinted>2012-12-14T09:57:00Z</cp:lastPrinted>
  <dcterms:modified xsi:type="dcterms:W3CDTF">2013-04-25T08:22:00Z</dcterms:modified>
  <cp:revision>3</cp:revision>
  <dc:subject/>
  <dc:title>У К Р А Ї Н А</dc:title>
</cp:coreProperties>
</file>