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міни в складі Колегії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йдержадміністрації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Колегії райдержадміністрації Добренького Сергія Васильовича – голову громадської організації «Прилуцька районна сільськогосподарська дорадча служба», голову Громадської ради при райдержадміністраці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91515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54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16" w:leader="none"/>
        </w:tabs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>О.В. Нестеренко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09:00Z</dcterms:created>
  <dc:creator>User</dc:creator>
  <dc:description/>
  <cp:keywords/>
  <dc:language>en-US</dc:language>
  <cp:lastModifiedBy>admin</cp:lastModifiedBy>
  <cp:lastPrinted>2013-03-26T15:57:00Z</cp:lastPrinted>
  <dcterms:modified xsi:type="dcterms:W3CDTF">2013-04-05T12:09:00Z</dcterms:modified>
  <cp:revision>2</cp:revision>
  <dc:subject/>
  <dc:title> </dc:title>
</cp:coreProperties>
</file>