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743546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 берез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дії договорів оренд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1) укладеного між Прилуцькою райдержадміністрацією та ДП «Нафком-Агро», зареєстрованого в управлінні Держкомзему у Прилуцькому районному Чернігівської області, про що у Державному реєстрі земель вчинено запис від 28.02.2011 р. за №74241819400013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,4000 га, в тому числі </w:t>
      </w:r>
      <w:r>
        <w:rPr>
          <w:sz w:val="28"/>
          <w:szCs w:val="28"/>
          <w:lang w:val="ru-RU"/>
        </w:rPr>
        <w:t>3,4000 га ріллі</w:t>
      </w:r>
      <w:r>
        <w:rPr>
          <w:sz w:val="28"/>
          <w:szCs w:val="28"/>
        </w:rPr>
        <w:t>, на території Великодівиц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) укладеного між Прилуцькою райдержадміністрацією та ДП «Нафком-Агро», зареєстрованого в управлінні Держкомзему у Прилуцькому районному Чернігівської області, про що у Державному реєстрі земель вчинено запис від 04.03.2011 р. за №74241861400039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2,2313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2,2313 га ріллі</w:t>
      </w:r>
      <w:r>
        <w:rPr>
          <w:sz w:val="28"/>
          <w:szCs w:val="28"/>
        </w:rPr>
        <w:t>, на території Обич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 xml:space="preserve">3) укладеного між Прилуцькою райдержадміністрацією та ТОВ «Крок-УкрЗалізБуд», зареєстрованого у Прилуцькому міськрайонному відділі ЧРФ Центру ДЗК, про що у Державному реєстрі земель вчинено запис від 02.03.2010 р. за №041084800023 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2,64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2,64 га ріллі</w:t>
      </w:r>
      <w:r>
        <w:rPr>
          <w:sz w:val="28"/>
          <w:szCs w:val="28"/>
        </w:rPr>
        <w:t>, на території Білорічиц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 xml:space="preserve">4) укладеного між Прилуцькою райдержадміністрацією та ТОВ «Крок-УкрЗалізБуд», зареєстрованого у Прилуцькому міськрайонному відділі ЧРФ Центру ДЗК, про що у Державному реєстрі земель вчинено запис від 15.03.2010 р. за №041084800068 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0,42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0,42 га пасовищ</w:t>
      </w:r>
      <w:r>
        <w:rPr>
          <w:sz w:val="28"/>
          <w:szCs w:val="28"/>
        </w:rPr>
        <w:t>, на території Білорічицької сільської ради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2. Управлінню Держземагентсва у Прилуцькому районі Чернігівської області (Рябець О.П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7335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3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50:00Z</dcterms:created>
  <dc:creator>Alex</dc:creator>
  <dc:description/>
  <cp:keywords/>
  <dc:language>en-US</dc:language>
  <cp:lastModifiedBy>admin</cp:lastModifiedBy>
  <cp:lastPrinted>2013-04-05T08:34:00Z</cp:lastPrinted>
  <dcterms:modified xsi:type="dcterms:W3CDTF">2013-04-05T10:50:00Z</dcterms:modified>
  <cp:revision>2</cp:revision>
  <dc:subject/>
  <dc:title>У К Р А Ї Н А</dc:title>
</cp:coreProperties>
</file>