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422967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/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13 «Використання нерозподілених (невитребуваних) земельних ділянок» Закону України «Про порядок виділення в натурі (на місцевості) земельних ділянок власникам земельних часток (паїв)» та на виконання Подання про усунення порушень земельного законодавства Прилуцької міжрайонної прокуратури Чернігівської області від 23.03.2013 р. №97/1688 вих. 13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держадміністрації від 27.01.2012 р. №28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пункт 5 розпорядження викласти в наступній редакції: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МП «П.Г. «Внєштранс» (Данілішена Г.В.) в місячний термін укласти з райдержадміністрацією договори оренди земельних ділянок. При реалізації власниками земельних часток (паїв) своїх прав вносити зміни до договорів оренд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</w:t>
        <w:tab/>
        <w:tab/>
        <w:tab/>
        <w:t xml:space="preserve">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4:00Z</dcterms:created>
  <dc:creator>Vika</dc:creator>
  <dc:description/>
  <cp:keywords/>
  <dc:language>en-US</dc:language>
  <cp:lastModifiedBy>admin</cp:lastModifiedBy>
  <cp:lastPrinted>2013-04-01T08:24:00Z</cp:lastPrinted>
  <dcterms:modified xsi:type="dcterms:W3CDTF">2013-04-02T13:54:00Z</dcterms:modified>
  <cp:revision>2</cp:revision>
  <dc:subject/>
  <dc:title>У К Р А Ї Н А</dc:title>
</cp:coreProperties>
</file>