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sz w:val="19"/>
          <w:u w:val="none"/>
          <w:lang w:val="en-US" w:eastAsia="en-US"/>
        </w:rPr>
      </w:pPr>
      <w:r>
        <w:rPr>
          <w:i/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8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500649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/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2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  <w:tab/>
              <w:tab/>
              <w:tab/>
              <w:t xml:space="preserve">     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ті 13 «Використання нерозподілених (невитребуваних) земельних ділянок» Закону України «Про порядок виділення в натурі (на місцевості) земельних ділянок власникам земельних часток (паїв)» та на виконання Подання про усунення порушень земельного законодавства Прилуцької міжрайонної прокуратури Чернігівської області від 23.03.2013 р. №97/1688 вих. 13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озпорядження голови райдержадміністрації від 27.01.2012 р. №28 «Про затвердження технічної документації та надання земель в оренду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 xml:space="preserve">пункт 5 розпорядження викласти в наступній редакції: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ТМП «П.Г. «Внєштранс» (Данілішена Г.В.) в місячний термін укласти з райдержадміністрацією договори оренди земельних ділянок. При реалізації власниками земельних часток (паїв) своїх прав вносити зміни до договорів оренди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8859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4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</w:t>
        <w:tab/>
        <w:tab/>
        <w:tab/>
        <w:t xml:space="preserve">                      О.В. Нестеренко </w:t>
      </w:r>
    </w:p>
    <w:p>
      <w:pPr>
        <w:pStyle w:val="Heading"/>
        <w:ind w:firstLine="54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54:00Z</dcterms:created>
  <dc:creator>Vika</dc:creator>
  <dc:description/>
  <cp:keywords/>
  <dc:language>en-US</dc:language>
  <cp:lastModifiedBy>admin</cp:lastModifiedBy>
  <cp:lastPrinted>2013-04-01T08:24:00Z</cp:lastPrinted>
  <dcterms:modified xsi:type="dcterms:W3CDTF">2013-04-02T13:54:00Z</dcterms:modified>
  <cp:revision>2</cp:revision>
  <dc:subject/>
  <dc:title>У К Р А Ї Н А</dc:title>
</cp:coreProperties>
</file>