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65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8161269" r:id="rId2"/>
        </w:object>
      </w:r>
      <w:r>
        <w:rPr>
          <w:b/>
          <w:lang w:val="uk-UA"/>
        </w:rPr>
        <w:t xml:space="preserve">  </w:t>
      </w:r>
      <w:r>
        <w:rPr>
          <w:b/>
          <w:lang w:val="uk-UA"/>
        </w:rPr>
        <w:t>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lang w:val="uk-UA"/>
        </w:rPr>
      </w:pPr>
      <w:r>
        <w:rPr>
          <w:b/>
          <w:bCs/>
          <w:caps/>
          <w:color w:val="000000"/>
          <w:spacing w:val="100"/>
          <w:lang w:val="uk-UA"/>
        </w:rPr>
      </w:r>
    </w:p>
    <w:p>
      <w:pPr>
        <w:pStyle w:val="Normal"/>
        <w:ind w:left="7920" w:hanging="792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04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04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uk-UA"/>
                        </w:rPr>
                      </w:pPr>
                      <w:r>
                        <w:rPr>
                          <w:color w:val="000000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заходи, пов’язані з 27-ми роковинам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орнобильської катастрофи</w:t>
      </w:r>
    </w:p>
    <w:p>
      <w:pPr>
        <w:pStyle w:val="Normal"/>
        <w:ind w:left="7920" w:hanging="79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З нагоди 27 - х роковин Чорнобильської катастроф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 Провести</w:t>
      </w:r>
      <w:r>
        <w:rPr/>
        <w:t xml:space="preserve"> </w:t>
      </w:r>
      <w:r>
        <w:rPr>
          <w:lang w:val="uk-UA"/>
        </w:rPr>
        <w:t>зустріч керівництва району з постраждалими внаслідок аварії на ЧАЕС та сім’ями, які втратили годувальник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2.Надати одноразову грошову допомогу особам, які постраждали внаслідок Чорнобильської катастрофи, згідно з додатком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сім’ям, які втратили годувальника в розмірі 117,65 грн. кожному;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- тяжкохворим в розмірі 117,65 грн. кожному;</w:t>
      </w:r>
    </w:p>
    <w:p>
      <w:pPr>
        <w:pStyle w:val="Normal"/>
        <w:ind w:firstLine="900"/>
        <w:jc w:val="both"/>
        <w:rPr/>
      </w:pPr>
      <w:r>
        <w:rPr>
          <w:lang w:val="uk-UA"/>
        </w:rPr>
        <w:t>- інвалідам І-ІІІ групи в розмірі 117,65 грн. кожном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3. На придбання  живих квітів та корзини з квітами для покладання до пам’ятного знаку жертвам Чорнобильської катастрофи виділити кошти в сумі 550 грн. </w:t>
      </w:r>
    </w:p>
    <w:p>
      <w:pPr>
        <w:pStyle w:val="Normal"/>
        <w:ind w:firstLine="900"/>
        <w:jc w:val="both"/>
        <w:rPr/>
      </w:pPr>
      <w:r>
        <w:rPr>
          <w:lang w:val="uk-UA"/>
        </w:rPr>
        <w:t>4. Затвердити кошторис витрат на проведення заходів, пов’язаних з          27 - ми роковинами Чорнобильської катастрофи (додається).</w:t>
      </w:r>
    </w:p>
    <w:p>
      <w:pPr>
        <w:pStyle w:val="Normal"/>
        <w:ind w:firstLine="900"/>
        <w:jc w:val="both"/>
        <w:rPr/>
      </w:pPr>
      <w:r>
        <w:rPr>
          <w:lang w:val="uk-UA"/>
        </w:rPr>
        <w:t>5. Фінансовому управлінню райдержадміністрації (Мусійченко Н.В.) профінансувати райдержадміністрацію в сумі 8442,60 грн. за рахунок коштів, що виділяються  по КФК 250404 ”Інші видатки”:  КЕКВ 2730–  7882,55 грн.,  КЕКВ 2240 – 10,05 грн.,  КЕКВ 2210 – 550,00 грн.</w:t>
      </w:r>
    </w:p>
    <w:p>
      <w:pPr>
        <w:pStyle w:val="Normal"/>
        <w:tabs>
          <w:tab w:val="clear" w:pos="708"/>
          <w:tab w:val="left" w:pos="7100" w:leader="none"/>
        </w:tabs>
        <w:ind w:firstLine="900"/>
        <w:jc w:val="both"/>
        <w:rPr>
          <w:lang w:val="uk-UA"/>
        </w:rPr>
      </w:pPr>
      <w:r>
        <w:rPr>
          <w:lang w:val="uk-UA"/>
        </w:rPr>
        <w:t>6. Контроль за виконанням  розпорядження покласти на заступника голови райдержадміністрації Росовського Д.М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1270</wp:posOffset>
                </wp:positionV>
                <wp:extent cx="1819910" cy="1078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-0.1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райдержадміністрації</w:t>
        <w:tab/>
        <w:tab/>
        <w:tab/>
        <w:tab/>
        <w:tab/>
        <w:t xml:space="preserve">                   О.В.Нестеренко</w:t>
        <w:tab/>
        <w:tab/>
        <w:tab/>
        <w:t xml:space="preserve">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даток 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озпорядження </w:t>
        <w:tab/>
        <w:t>голови</w:t>
        <w:tab/>
        <w:tab/>
        <w:tab/>
        <w:tab/>
        <w:tab/>
        <w:tab/>
        <w:tab/>
        <w:tab/>
        <w:tab/>
        <w:t>райдержадміністрації</w:t>
        <w:tab/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</w:r>
      <w:r>
        <w:rPr>
          <w:sz w:val="26"/>
          <w:szCs w:val="26"/>
          <w:u w:val="single"/>
          <w:lang w:val="uk-UA"/>
        </w:rPr>
        <w:t>04 квітня</w:t>
      </w:r>
      <w:r>
        <w:rPr>
          <w:sz w:val="26"/>
          <w:szCs w:val="26"/>
          <w:lang w:val="uk-UA"/>
        </w:rPr>
        <w:t xml:space="preserve"> 2013 року №</w:t>
      </w:r>
      <w:r>
        <w:rPr>
          <w:sz w:val="26"/>
          <w:szCs w:val="26"/>
          <w:u w:val="single"/>
          <w:lang w:val="uk-UA"/>
        </w:rPr>
        <w:t>73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5760" w:leader="none"/>
        </w:tabs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ей, що втратили годувальника </w:t>
      </w:r>
    </w:p>
    <w:p>
      <w:pPr>
        <w:pStyle w:val="Normal"/>
        <w:ind w:firstLine="90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rPr/>
      </w:pPr>
      <w:r>
        <w:rPr>
          <w:sz w:val="26"/>
          <w:szCs w:val="26"/>
          <w:lang w:val="uk-UA"/>
        </w:rPr>
        <w:tab/>
        <w:t xml:space="preserve">1. </w:t>
        <w:tab/>
        <w:t>Андрусенко Тетяна Григорі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</w:t>
        <w:tab/>
        <w:t>Карабліна Ніна Іванівна</w:t>
        <w:tab/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sz w:val="26"/>
          <w:szCs w:val="26"/>
          <w:lang w:val="uk-UA"/>
        </w:rPr>
        <w:tab/>
        <w:t xml:space="preserve">3. </w:t>
        <w:tab/>
        <w:t>Лисенко Ніна Петрівна</w:t>
        <w:tab/>
        <w:tab/>
        <w:tab/>
        <w:tab/>
        <w:t>с. Манжос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 </w:t>
        <w:tab/>
        <w:t>Смаль Клавдія Василівна</w:t>
        <w:tab/>
        <w:tab/>
        <w:tab/>
        <w:tab/>
        <w:t>смт. Мала Дів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</w:t>
        <w:tab/>
        <w:t>Тищенко Олена Вікторівна</w:t>
        <w:tab/>
        <w:tab/>
        <w:tab/>
        <w:t>с. Заміст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 Лисенко Ганна Миколаївна</w:t>
        <w:tab/>
        <w:tab/>
        <w:tab/>
        <w:t>с. Сухополов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 Хитрик Надія Андріївна</w:t>
        <w:tab/>
        <w:tab/>
        <w:tab/>
        <w:tab/>
        <w:t>с. Линовиц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86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яжкохворих ліквідаторів аварії на ЧАЕС (категорія 2А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</w:t>
        <w:tab/>
        <w:t>Алєшніков Анатолій Вікторович</w:t>
        <w:tab/>
        <w:tab/>
        <w:t xml:space="preserve">с. Линовиця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</w:t>
        <w:tab/>
        <w:t>Зленко Володимир Михайлович</w:t>
        <w:tab/>
        <w:t xml:space="preserve">           смт. Ладан 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.</w:t>
      </w:r>
      <w:r>
        <w:rPr>
          <w:sz w:val="26"/>
          <w:szCs w:val="26"/>
          <w:lang w:val="uk-UA"/>
        </w:rPr>
        <w:t xml:space="preserve"> </w:t>
        <w:tab/>
        <w:t xml:space="preserve"> Кущ Олег Анатолійович                                  с.Білорічиця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. </w:t>
        <w:tab/>
        <w:t>Малушенко Анатолій Петрович                      с. Єгорівка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>.  Мартиненко Іван Миколайович                       с. Івківці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6.  Мошкало Петро Миколайович                        с. Густин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  </w:t>
      </w:r>
      <w:r>
        <w:rPr>
          <w:sz w:val="26"/>
          <w:szCs w:val="26"/>
          <w:lang w:val="uk-UA"/>
        </w:rPr>
        <w:t>Рогань Анатолій Дмитрович                            смт. Ладан</w:t>
        <w:br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траждалих внаслідок аварії на ЧАЕС (категорія 1)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інвалідів І-ІІІ групи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Бабак Ігор Михайлович</w:t>
        <w:tab/>
        <w:tab/>
        <w:tab/>
        <w:tab/>
        <w:t>с. Манжос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Бодько Олександр Олександрович </w:t>
        <w:tab/>
        <w:tab/>
        <w:t>с. Л.Сорочинці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вриш Володимир Миколайович</w:t>
        <w:tab/>
        <w:tab/>
        <w:t xml:space="preserve">с. Пирогівці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апон Микола Іванович</w:t>
        <w:tab/>
        <w:tab/>
        <w:tab/>
        <w:tab/>
        <w:t xml:space="preserve">с. Рибці 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Геращенко Пилип Данилович </w:t>
        <w:tab/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лущенко Микола Васильович</w:t>
        <w:tab/>
        <w:tab/>
        <w:tab/>
        <w:t>с. Товкач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Гунько Андрій Миколайович</w:t>
        <w:tab/>
        <w:tab/>
        <w:tab/>
        <w:t>с. Переволочн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йкун Микола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робот Сергій Пав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адніченко Олексій Петрович       </w:t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ванов Михайло Андрійович</w:t>
        <w:tab/>
        <w:tab/>
        <w:tab/>
        <w:t>с. Ряш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Ісачкін Федір Миколайович</w:t>
        <w:tab/>
        <w:tab/>
        <w:t xml:space="preserve">           с. Смош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банець Віктор Миколай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навець Микола Іванович</w:t>
        <w:tab/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енко Петро Олексійович</w:t>
        <w:tab/>
        <w:tab/>
        <w:tab/>
        <w:t xml:space="preserve">с. Білошапки   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арпуша Іван Іванович</w:t>
        <w:tab/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ніч Петро Миколайович</w:t>
        <w:tab/>
        <w:tab/>
        <w:tab/>
        <w:t>с. Білоріч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уліш Анатолій Володимирович 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уліш Михайло Петр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азебний Віктор Миколай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нник  Олексій Григорович</w:t>
        <w:tab/>
        <w:tab/>
        <w:tab/>
        <w:t>с. Погреб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Литвиненко Сергій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Липка Микола Миколайович                           с.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аштанер Леонід Петрович </w:t>
        <w:tab/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кренець Микола Олександрович</w:t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грій Михайло Павл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ощенко Олександр Михайл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вленко Анатолій Якович</w:t>
        <w:tab/>
        <w:tab/>
        <w:tab/>
        <w:t xml:space="preserve">с. Подище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лій Михайло Григор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нченко Григорій Володимир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арахненко Сергій Григор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чений Ілля Ілліч</w:t>
        <w:tab/>
        <w:tab/>
        <w:tab/>
        <w:tab/>
        <w:t>с. Охіньки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илипченко Григорій Павлович</w:t>
        <w:tab/>
        <w:tab/>
        <w:t>с. Івківці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номаренко Віктор Трохимович</w:t>
        <w:tab/>
        <w:tab/>
        <w:t xml:space="preserve">с. Єгор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правка Олексій Григорович</w:t>
        <w:tab/>
        <w:tab/>
        <w:tab/>
        <w:t>с. Сухополов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дибайло Аннета Михайлівна</w:t>
        <w:tab/>
        <w:tab/>
        <w:t xml:space="preserve">с. Манжосівка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бров Олег Олексійович</w:t>
        <w:tab/>
        <w:tab/>
        <w:tab/>
        <w:t>с. Заміст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екуненко Володимир Григорович</w:t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й Микола Олександр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удай Микола Іванович</w:t>
        <w:tab/>
        <w:tab/>
        <w:tab/>
        <w:tab/>
        <w:t>с. Малк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ябовол Василь Михайлович</w:t>
        <w:tab/>
        <w:tab/>
        <w:tab/>
        <w:t>с. Заїзд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нько Віктор Опанасович</w:t>
        <w:tab/>
        <w:tab/>
        <w:tab/>
        <w:t>смт. Мала Ді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ердюченко Сергій Миколайович</w:t>
        <w:tab/>
        <w:tab/>
        <w:t>с. Богданівка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идоренко Микола Васильович</w:t>
        <w:tab/>
        <w:tab/>
        <w:t>с. Голубівка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ашевський Анатолій Іванович</w:t>
        <w:tab/>
        <w:tab/>
        <w:t>смт. Ладан</w:t>
        <w:tab/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хопар Олександр Миколайович</w:t>
        <w:tab/>
        <w:tab/>
        <w:t>с. Білоріч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баченко Володимир Іванович</w:t>
        <w:tab/>
        <w:tab/>
        <w:t>смт. Линовиця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н Сергій Василь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расенко Дмитро Іванович</w:t>
        <w:tab/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руш Микола Іванович</w:t>
        <w:tab/>
        <w:tab/>
        <w:tab/>
        <w:tab/>
        <w:t>с. Нова Гребл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ажанець Володимир Михайлович</w:t>
        <w:tab/>
        <w:tab/>
        <w:t>смт. Ладан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Чабан Анатолій Васильович</w:t>
        <w:tab/>
        <w:tab/>
        <w:tab/>
        <w:t>с. Линовиця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Юрченко Микола Іванович</w:t>
        <w:tab/>
        <w:tab/>
        <w:tab/>
        <w:t>с. Дідівці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</wp:posOffset>
                </wp:positionV>
                <wp:extent cx="1705610" cy="724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5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. о. керівника апарату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райдержадміністрації                                                                          А.М.Шкура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  <w:tab/>
      </w:r>
    </w:p>
    <w:p>
      <w:pPr>
        <w:pStyle w:val="Normal"/>
        <w:ind w:left="5664" w:firstLine="900"/>
        <w:jc w:val="both"/>
        <w:rPr/>
      </w:pPr>
      <w:r>
        <w:rPr>
          <w:sz w:val="26"/>
          <w:szCs w:val="26"/>
          <w:lang w:val="uk-UA"/>
        </w:rPr>
        <w:t>розпорядження голови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райдержадміністрації</w:t>
      </w:r>
    </w:p>
    <w:p>
      <w:pPr>
        <w:pStyle w:val="Normal"/>
        <w:ind w:firstLine="9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   </w:t>
      </w:r>
      <w:r>
        <w:rPr>
          <w:sz w:val="26"/>
          <w:szCs w:val="26"/>
          <w:u w:val="single"/>
          <w:lang w:val="uk-UA"/>
        </w:rPr>
        <w:t>04 квітня</w:t>
      </w:r>
      <w:r>
        <w:rPr>
          <w:sz w:val="26"/>
          <w:szCs w:val="26"/>
          <w:lang w:val="uk-UA"/>
        </w:rPr>
        <w:t xml:space="preserve"> 2013 року №</w:t>
      </w:r>
      <w:r>
        <w:rPr>
          <w:sz w:val="26"/>
          <w:szCs w:val="26"/>
          <w:u w:val="single"/>
          <w:lang w:val="uk-UA"/>
        </w:rPr>
        <w:t xml:space="preserve"> 73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на проведення заходів,</w:t>
      </w:r>
    </w:p>
    <w:p>
      <w:pPr>
        <w:pStyle w:val="Normal"/>
        <w:ind w:firstLine="900"/>
        <w:jc w:val="center"/>
        <w:rPr/>
      </w:pPr>
      <w:r>
        <w:rPr>
          <w:sz w:val="26"/>
          <w:szCs w:val="26"/>
          <w:lang w:val="uk-UA"/>
        </w:rPr>
        <w:t>пов’язаних з 27-ми роковинами Чорнобильської катастроф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080"/>
        <w:gridCol w:w="208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К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 (гривень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плата одноразової грошов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3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82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дбання живих квітів та корзини з  кві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22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трати на касове обслуговування ба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42,6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</wp:posOffset>
                </wp:positionV>
                <wp:extent cx="1819275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4490" cy="6788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4490" cy="678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60.75pt;mso-wrap-distance-left:9.05pt;mso-wrap-distance-right:9.05pt;mso-wrap-distance-top:0pt;mso-wrap-distance-bottom:0pt;margin-top:-0.2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4490" cy="6788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4490" cy="678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FF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. о. керівника апарату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райдержадміністрації                                                                          А.М.Шкурат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47:00Z</dcterms:created>
  <dc:creator>Zver</dc:creator>
  <dc:description/>
  <cp:keywords/>
  <dc:language>en-US</dc:language>
  <cp:lastModifiedBy>admin</cp:lastModifiedBy>
  <cp:lastPrinted>2012-04-02T16:42:00Z</cp:lastPrinted>
  <dcterms:modified xsi:type="dcterms:W3CDTF">2013-04-10T08:47:00Z</dcterms:modified>
  <cp:revision>2</cp:revision>
  <dc:subject/>
  <dc:title>ф</dc:title>
</cp:coreProperties>
</file>