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2735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0" w:hanging="0"/>
        <w:rPr>
          <w:caps/>
          <w:color w:val="000000"/>
          <w:sz w:val="24"/>
        </w:rPr>
      </w:pPr>
      <w:r>
        <w:rPr>
          <w:caps/>
          <w:color w:val="000000"/>
          <w:sz w:val="24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880110</wp:posOffset>
                </wp:positionH>
                <wp:positionV relativeFrom="paragraph">
                  <wp:posOffset>57785</wp:posOffset>
                </wp:positionV>
                <wp:extent cx="5994400" cy="2222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04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квіт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3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7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pt;height:17.5pt;mso-wrap-distance-left:8.5pt;mso-wrap-distance-right:8.5pt;mso-wrap-distance-top:0pt;mso-wrap-distance-bottom:0pt;margin-top:4.55pt;mso-position-vertical-relative:text;margin-left:69.3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04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квіт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3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7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i/>
          <w:sz w:val="28"/>
          <w:szCs w:val="28"/>
          <w:lang w:val="uk-UA"/>
        </w:rPr>
        <w:t>Про визначення структурного підрозділу,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відповідального за проведення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цедури встановлення статусу особи,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яка постраждала від торгівлі людьми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.22 Закону України «Про місцеві державні адміністрації», Закону України «Про протидію торгівлі людьми», постанови Кабінету Міністрів України від 23 травня 2012 року № 417 «Про встановлення статусу особи, яка постраждала від торгівлі людьми», постанови Кабінету Міністрів України від 22 серпня 2012 року № 783 «Про порядок взаємодії суб’єктів, які здійснюють заходи у сфері протидії торгівлі людьми» та з метою протидії торгівлі людьми, організації надання ефективної допомоги особам, які постраждали від торгівлі людьми визначити: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тор у справах сім’ї, молоді та спорту райдержадміністрації відповідальним за проведення процедури встановлення статусу особи, яка постраждала від торгівлі людьм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мошенко Олену Сергіївну – спеціаліста І категорії сектору у справах сім’ї, молоді та спорту райдержадміністрації відповідальною за встановлення статусу особи, яка постраждала від торгівлі людьм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ити таким, що втратило чинність, розпорядження голови райдержадміністрації від 18 жовтня 2012 № 146-ос «Про визначення відповідальних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озпорядження покласти на заступника голови райдержадміністрації Тарасенко А.В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4600</wp:posOffset>
                </wp:positionH>
                <wp:positionV relativeFrom="paragraph">
                  <wp:posOffset>25400</wp:posOffset>
                </wp:positionV>
                <wp:extent cx="1819910" cy="10782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910" cy="1078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35125" cy="98552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5125" cy="985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3pt;height:84.9pt;mso-wrap-distance-left:9.05pt;mso-wrap-distance-right:9.05pt;mso-wrap-distance-top:0pt;mso-wrap-distance-bottom:0pt;margin-top:2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35125" cy="98552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5125" cy="985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йдержадміністрації</w:t>
        <w:tab/>
        <w:tab/>
        <w:tab/>
        <w:tab/>
        <w:tab/>
        <w:tab/>
        <w:t xml:space="preserve">О.В. Нестеренк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26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520" w:leader="none"/>
        <w:tab w:val="left" w:pos="5400" w:leader="none"/>
      </w:tabs>
      <w:autoSpaceDE w:val="true"/>
      <w:ind w:left="180" w:hanging="0"/>
      <w:jc w:val="center"/>
      <w:outlineLvl w:val="0"/>
    </w:pPr>
    <w:rPr>
      <w:b/>
      <w:bCs/>
      <w:sz w:val="32"/>
      <w:szCs w:val="24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1">
    <w:name w:val=" Знак Знак Знак Знак1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3:39:00Z</dcterms:created>
  <dc:creator>Customer</dc:creator>
  <dc:description/>
  <cp:keywords/>
  <dc:language>en-US</dc:language>
  <cp:lastModifiedBy>admin</cp:lastModifiedBy>
  <dcterms:modified xsi:type="dcterms:W3CDTF">2013-04-09T13:39:00Z</dcterms:modified>
  <cp:revision>2</cp:revision>
  <dc:subject/>
  <dc:title> </dc:title>
</cp:coreProperties>
</file>