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/>
      </w:pPr>
      <w:r>
        <w:rPr>
          <w:caps/>
          <w:color w:val="000000"/>
          <w:sz w:val="24"/>
          <w:lang w:val="ru-RU"/>
        </w:rPr>
        <w:tab/>
        <w:t xml:space="preserve">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Про проведення фестивалю-конкурсу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b/>
          <w:bCs/>
          <w:i/>
          <w:iCs/>
          <w:sz w:val="28"/>
        </w:rPr>
        <w:t xml:space="preserve"> “</w:t>
      </w:r>
      <w:r>
        <w:rPr>
          <w:b/>
          <w:bCs/>
          <w:i/>
          <w:iCs/>
          <w:sz w:val="28"/>
        </w:rPr>
        <w:t>Молодь обирає здоров’я”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наказу Міністерства освіти і науки, молоді та спорту України від 07.02.21013 № 103 «Про провед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го Всеукраїнського фестивалю-конкурсу «Молодь обирає здоров’я», спільного наказу Міністерства освіти і науки України, Міністерства України у справах сім’ї, молоді та спорту від 24.11.2009 № 1061/4128 «Про проведення щорічного Всеукраїнського фестивалю-конкурсу «Молодь обирає здоров’я», зареєстрованого в Міністерстві юстиції України 18.12.2009 № 1228/17244, відповідного наказу Управління освіти і науки та Департаменту сім’ї, молоді та спорту Чернігівської облдержадміністрації від 12.02.2013 № 4/54 та з метою популяризації здорового способу життя серед дітей та молод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фестиваль-конкурс «Молодь обирає здоров’я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проведення районного етапу щорічного Всеукраїнського фестивалю-конкурсу «Молодь обирає здоров’я»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кошторис на виділення коштів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Мусійченко Н.В.) профінансувати райдержадміністрацію за рахунок коштів КФК 091103 «Соціальні програми і заходи державних органів у справах молоді» в сумі 316, 00 (триста шістнадцять) грн, КЕКВ 2210 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заступника голови  райдержадміністрації Шкурата А.М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0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</w:t>
        <w:tab/>
        <w:tab/>
        <w:t>О.В. Нестеренко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12 квітня </w:t>
      </w:r>
      <w:r>
        <w:rPr>
          <w:sz w:val="28"/>
          <w:szCs w:val="28"/>
        </w:rPr>
        <w:t xml:space="preserve"> 2013 р. №</w:t>
      </w:r>
      <w:r>
        <w:rPr>
          <w:sz w:val="28"/>
          <w:szCs w:val="28"/>
          <w:u w:val="single"/>
        </w:rPr>
        <w:t xml:space="preserve">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районного етапу щорічного Всеукраїнського фестивалю-конкурсу «Молодь обирає здоров’я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йонний етап Всеукраїнського фестивалю-конкурсу «Молодь обирає здоров’я» (далі – фестиваль) проводиться щорічно з метою популяризації і пропаганди серед молоді здорового способу життя, запобігання негативним проявам серед дітей і молоді, виявлення та підтримки талановитої молод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вдання фестивалю:</w:t>
      </w:r>
    </w:p>
    <w:p>
      <w:pPr>
        <w:pStyle w:val="Normal"/>
        <w:jc w:val="both"/>
        <w:rPr/>
      </w:pPr>
      <w:r>
        <w:rPr>
          <w:sz w:val="28"/>
          <w:szCs w:val="28"/>
        </w:rPr>
        <w:t>- активізація молодіжного руху за здоровий спосіб життя;</w:t>
      </w:r>
    </w:p>
    <w:p>
      <w:pPr>
        <w:pStyle w:val="Normal"/>
        <w:jc w:val="both"/>
        <w:rPr/>
      </w:pPr>
      <w:r>
        <w:rPr>
          <w:sz w:val="28"/>
          <w:szCs w:val="28"/>
        </w:rPr>
        <w:t>- набуття та засвоєння дітьми і молоддю нових знань про здоровий спосіб життя;</w:t>
      </w:r>
    </w:p>
    <w:p>
      <w:pPr>
        <w:pStyle w:val="Normal"/>
        <w:jc w:val="both"/>
        <w:rPr/>
      </w:pPr>
      <w:r>
        <w:rPr>
          <w:sz w:val="28"/>
          <w:szCs w:val="28"/>
        </w:rPr>
        <w:t>- підвищення рівня інформованості молоді з питань профілактики тютюнокуріння, алкоголізму, наркоманії, захворювання на ВІЛ/СНІД, інфекцій, що передаються статевим шляхом;</w:t>
      </w:r>
    </w:p>
    <w:p>
      <w:pPr>
        <w:pStyle w:val="Normal"/>
        <w:jc w:val="both"/>
        <w:rPr/>
      </w:pPr>
      <w:r>
        <w:rPr>
          <w:sz w:val="28"/>
          <w:szCs w:val="28"/>
        </w:rPr>
        <w:t>- популяризація технологій навчання за методом «рівний-рівному» щодо формування здорового способу життя;</w:t>
      </w:r>
    </w:p>
    <w:p>
      <w:pPr>
        <w:pStyle w:val="Normal"/>
        <w:jc w:val="both"/>
        <w:rPr/>
      </w:pPr>
      <w:r>
        <w:rPr>
          <w:sz w:val="28"/>
          <w:szCs w:val="28"/>
        </w:rPr>
        <w:t>- виявлення, обмін і розповсюдження кращого досвіду з профілактики запобігання негативним проявам серед дітей і молоді засобами мистецтва, використовуючи їх вокальні, хореографічні, художньо-спортивні здібності;</w:t>
      </w:r>
    </w:p>
    <w:p>
      <w:pPr>
        <w:pStyle w:val="Normal"/>
        <w:jc w:val="both"/>
        <w:rPr/>
      </w:pPr>
      <w:r>
        <w:rPr>
          <w:sz w:val="28"/>
          <w:szCs w:val="28"/>
        </w:rPr>
        <w:t>- упровадження нових форм «здорового дозвілля» дітей і молод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ізатори фестивалю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ізаторами районного етапу фестивалю є районний методичний кабінет відділу освіти та сектор у справах сім’ї, молоді та спор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вноваження організато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Сектор у справах сім’ї, молоді та спорту райдержадміністр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езпечує організаційну підтримку підготовки та проведення фестива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оджує склад журі фестива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ияє залученню до участі у фестивалі молодіжних та дитячих громадських організ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Методичний кабінет районного відділу осві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езпечує організацію підготовки та проведення фестива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ує та затверджує склад журі фестивалю, забезпечує його робо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зробляє сценарій проведення районного етапу фестива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ияє забезпеченню участі у фестивалі команд загальноосвітніх шкіл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лучає до участі з підготовки та проведення фестивалю відділення кримінальної міліції у справах дітей Прилуцького МРВ УМ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Учасники, порядок, умови та строки проведення фестивал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Учасниками фестивалю можуть бути учні загальноосвітніх навчальних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 формується з 7 осіб віком від 10 до 17 років та 2 керівни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Фестиваль проводиться щорі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ий етап – 10 квітня поточного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грамою районного етапу фестивалю передбача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чисте відкриття фестива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нінг щодо формування здорового способу життя дітей і молод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літературно-музично-спортивних міні-композиці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плакат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фотографій, художніх робі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-віктор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Тренінг проводиться з метою створення умов для усвідомлення дітьми та молоддю переваг здорового способу життя, стимулювання їх до самостійного й усвідомленого вибору життєвої позиції, надання учасникам знань та формування практичних навичок з організації просвітницької роботи серед підлітків щодо здорового способу житт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Конкурс літературно-музично-спортивних міні-компози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 Для участі у конкурсі допускається команда з 7 осіб (учн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2. Команда представляє літературно-музичну, художньо-спортивну міні-композицію, спрямовану на популяризацію переваг здорового способу життя, формування у молоді безпечної поведінки, збереження власного здоров’я та здоров’я оточуючих, відображення духовних цінностей і традицій народу в поєднанні з сучасними тенденціями розвитку культури та мистецтв. У виступі команди можуть зобразити наслідки паління, вживання наркотичних речовин, неправильного харчування, порушення фізіологічного режиму без демонстрації процесу куріння, уживання наркотичних речовин, стану сп’яніння чи використання сигарет, спиртного, шпри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3. Виступи повинні бути позитивно зорієнтованими, з використанням різних видів мистецтва, демонструвати власні досягнення молоді у формуванні здорового способу життя. Наслідки негативних звичок можуть відображатися у трагічній, гумористичній, образній, художньо-спортивній та інших форм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4. Літературно-музично-спортивна міні-композиція оцінюється за 30-бальною шкалою. Враховується розкриття теми (7 балів), оформлення й оригінальність виступу (5 балів), вокальні, хореографічні, спортивні здібності (5 балів), дотримання тривалості виступу (3 ба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Конкурс плака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Допускається застосування довільної техніки виконання щодо висвітлення питань здорового способу життя та залучення дітей та молоді до занять фізичною культурою та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Команда представляє три плакати, які оцінюються за 20-бальною шкалою, зокрема: розкриття тематики (10 балів); художня майстерність (5 балів); оригінальність (5 балі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Конкурс фотограф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1. Команда подає на конкурс три роботи, направлені на пропагування здорового способу життя. Фотографії виконуються у форматі А4 або А3 та оформляються у рамці під ск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Фотографії підписуються із зазначенням прізвища, імені та по батькові виконавця (виконавців), місця навчання та місця прожи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Конкурс-вікторина проводиться з метою перевірки отриманих учасниками знань з основ збереження та зміцнення власного здоров’я і здоров’я оточуючих, принципів формування здорового способу життя серед дітей і молоді, їх інформованості про раціональне харчування, правильний фізіологічний режим і захворювання на ВІЛ/СНІД, інфекції, які передаються статевим шлях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результатів і нагородження переможц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ідсумки фестивалю проводяться на кожному етап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изначення результатів фестивалю здійснює журі, склад якого формується та затверджується відділом освіти та сектором у справах сім’ї, молоді та спор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ішення журі за результатами кожного конкурсу оформляється протоко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За результатами виступів команд з літературно-музичними міні-композиціями журі визначає переможців фестивалю за максимальною сумою набраних б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кремо підводяться підсумки конкурсів плакатів, фотографій, конкурсу-вікторини, де визначаються кращі роботи за максимальною сумою набраних б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ереможці фестивалю нагороджуються грамотами відділу освіти та призами від сектору у справах сім’ї, молоді та спорту за І, ІІ та ІІІ місця. </w:t>
      </w:r>
    </w:p>
    <w:p>
      <w:pPr>
        <w:pStyle w:val="Style13"/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0858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55pt" to="36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12 квітня </w:t>
      </w:r>
      <w:r>
        <w:rPr>
          <w:sz w:val="28"/>
          <w:szCs w:val="28"/>
        </w:rPr>
        <w:t xml:space="preserve"> 2013 р. №</w:t>
      </w:r>
      <w:r>
        <w:rPr>
          <w:sz w:val="28"/>
          <w:szCs w:val="28"/>
          <w:u w:val="single"/>
        </w:rPr>
        <w:t xml:space="preserve"> 86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шторис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фестивалю-конкурсу «Молодь обирає здоров’я»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8"/>
        <w:gridCol w:w="1162"/>
        <w:gridCol w:w="1386"/>
        <w:gridCol w:w="1466"/>
        <w:gridCol w:w="180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менування видат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-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диниц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іна за одиницю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, грн.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ункові набор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ункові набор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ункові набор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ь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6,0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ього візьме участь у фестивалі 110 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1933575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7264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64.5pt;mso-wrap-distance-left:9.05pt;mso-wrap-distance-right:9.05pt;mso-wrap-distance-top:0pt;mso-wrap-distance-bottom:0pt;margin-top:7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7264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 xml:space="preserve">                                А.М. Шку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7:00Z</dcterms:created>
  <dc:creator>Vika</dc:creator>
  <dc:description/>
  <cp:keywords/>
  <dc:language>en-US</dc:language>
  <cp:lastModifiedBy>admin</cp:lastModifiedBy>
  <cp:lastPrinted>2013-04-22T16:24:00Z</cp:lastPrinted>
  <dcterms:modified xsi:type="dcterms:W3CDTF">2013-04-24T13:57:00Z</dcterms:modified>
  <cp:revision>2</cp:revision>
  <dc:subject/>
  <dc:title>У К Р А Ї Н А</dc:title>
</cp:coreProperties>
</file>