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2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8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2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8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ліквідацію комісії по організації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роботи і контролю за виконанням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ржавної програми розвитку української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ови та інших національних мов в районі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Керуючись статтею 39 «Повноваження голів місцевих державних адміністрацій» Закону України «Про місцеві державні адміністрації», у зв’язку із закінченням терміну д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Ліквідувати районну комісію по організації роботи і контролю за виконанням державної програми розвитку української мови та інших національних мов в район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и, що втратили чинність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порядження голови райдержадміністрації від 28.01.1999р. № 27 «Про комісію по організації роботи і контролю за виконанням державної програми розвитку української мови та інших національних мов в районі до 2000 року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порядження голови райдержадміністрації від 29.12.2003 р. № 610 «Про затвердження програми розвитку і функціонування української мови в районі на 2004-2010 рр.»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- додаток № 52 до розпорядження голови райдержадміністрації від 14.01.2011 р.  № 9 «Про внесення змін до складу консультативних, дорадчих органів райдержадміністрації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заступника голови райдержадміністрації Тарасенко А.В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-6350</wp:posOffset>
                </wp:positionV>
                <wp:extent cx="1591945" cy="941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941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8483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84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74.1pt;mso-wrap-distance-left:9.05pt;mso-wrap-distance-right:9.05pt;mso-wrap-distance-top:0pt;mso-wrap-distance-bottom:0pt;margin-top:-0.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8483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84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                                          О.В. Нестеренко</w:t>
      </w:r>
    </w:p>
    <w:p>
      <w:pPr>
        <w:pStyle w:val="Normal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3:33:00Z</dcterms:created>
  <dc:creator>Admin</dc:creator>
  <dc:description/>
  <cp:keywords/>
  <dc:language>en-US</dc:language>
  <cp:lastModifiedBy>admin</cp:lastModifiedBy>
  <cp:lastPrinted>2013-04-12T12:49:00Z</cp:lastPrinted>
  <dcterms:modified xsi:type="dcterms:W3CDTF">2013-04-12T13:33:00Z</dcterms:modified>
  <cp:revision>2</cp:revision>
  <dc:subject/>
  <dc:title> </dc:title>
</cp:coreProperties>
</file>