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45pt" filled="f" o:ole="">
            <v:imagedata r:id="rId3" o:title=""/>
          </v:shape>
          <o:OLEObject Type="Embed" ProgID="" ShapeID="ole_rId2" DrawAspect="Content" ObjectID="_1213582287" r:id="rId2"/>
        </w:objec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ІГІВСЬКОЇ ОБЛАСТІ</w:t>
      </w:r>
    </w:p>
    <w:p>
      <w:pPr>
        <w:pStyle w:val="Style16"/>
        <w:spacing w:lineRule="atLeast" w:line="36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ОЗПОРЯДЖЕННЯ</w:t>
      </w:r>
    </w:p>
    <w:p>
      <w:pPr>
        <w:pStyle w:val="Style16"/>
        <w:ind w:left="1416"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. Прилуки</w:t>
      </w:r>
      <w:r>
        <w:rPr>
          <w:color w:val="000000"/>
          <w:sz w:val="28"/>
          <w:szCs w:val="28"/>
          <w:lang w:val="uk-UA"/>
        </w:rPr>
        <w:t>                                   </w:t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2.04.2013                        </w:t>
        <w:tab/>
        <w:tab/>
        <w:tab/>
        <w:tab/>
        <w:tab/>
        <w:tab/>
        <w:tab/>
        <w:tab/>
        <w:t xml:space="preserve">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90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iCs/>
          <w:sz w:val="28"/>
          <w:szCs w:val="28"/>
          <w:lang w:val="uk-UA"/>
        </w:rPr>
        <w:t xml:space="preserve">Про організацію громадських робіт,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кі мають економічну, соціальну та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екологічну користь для Прилуцького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ону у 2013 році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hanging="0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ab/>
        <w:t>Відповідно до пункту 3 статті 24 Закону України «Про місцеві державні адміністрації», пунктів 2, 3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175, та з</w:t>
      </w:r>
      <w:r>
        <w:rPr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</w:t>
      </w:r>
      <w:r>
        <w:rPr>
          <w:lang w:val="uk-UA"/>
        </w:rPr>
        <w:t>вирішення 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1. Визначити види громадських робіт, які мають економічну, соціальну та екологічну користь для Прилуцького району у 2013 році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 Виконавчим комітетам  селищних та сільських рад Прилуцького району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1. У десятиденний строк з дня набрання чинності цього розпорядження прийняти рішення щодо організації громадських робіт у 2013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2. Про прийняте рішення і обсяги фінансування, які передбачені у 2013 році для організації громадських робіт, проінформуватим Прилуцький міськрайонний центр зайнятості та роботодавці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3. Юридичному відділу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BodyText2"/>
        <w:ind w:left="0" w:firstLine="709"/>
        <w:rPr/>
      </w:pPr>
      <w:r>
        <w:rPr>
          <w:szCs w:val="28"/>
        </w:rPr>
        <w:t>4. Відділу з питань внутрішньої політики, зв’язків з громадськими організаціями та засобами масової інформації Прилуцької районної державної адміністрації забезпечити опублікування цього розпорядження у газеті «Прилуччина»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/>
      </w:pPr>
      <w:r>
        <w:rPr>
          <w:szCs w:val="28"/>
        </w:rPr>
        <w:t>5. Розпорядження набирає чинності з дня його опублікування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  <w:t>6. Контроль за виконанням розпорядження покласти на заступника голови Прилуцької районної державної адміністрації Росовського Д.М.</w:t>
      </w:r>
    </w:p>
    <w:p>
      <w:pPr>
        <w:pStyle w:val="BodyText2"/>
        <w:ind w:left="0"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557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   О.В. Нестеренко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920"/>
      </w:tblGrid>
      <w:tr>
        <w:trPr/>
        <w:tc>
          <w:tcPr>
            <w:tcW w:w="6016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6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до розпорядження Прилуцько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12.04.2013  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u w:val="single"/>
                <w:lang w:val="en-US"/>
              </w:rPr>
              <w:t>90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Види громадських робіт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що мають економічну, соціальну та екологічну користь та відповідають потребам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ромади Прилуцького району у 2013 роц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6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Супровід інвалідів по зору  в місця, відвідування яких необхідні їм для повноцінного життя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i/>
          <w:i/>
          <w:lang w:val="uk-UA" w:eastAsia="en-US"/>
        </w:rPr>
      </w:pPr>
      <w:r>
        <w:rPr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4038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55pt" to="377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620" w:right="569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4:00Z</dcterms:created>
  <dc:creator>lis</dc:creator>
  <dc:description/>
  <cp:keywords/>
  <dc:language>en-US</dc:language>
  <cp:lastModifiedBy>admin</cp:lastModifiedBy>
  <cp:lastPrinted>2013-04-12T13:11:00Z</cp:lastPrinted>
  <dcterms:modified xsi:type="dcterms:W3CDTF">2013-04-17T11:41:00Z</dcterms:modified>
  <cp:revision>4</cp:revision>
  <dc:subject/>
  <dc:title>ЗРАЗОК</dc:title>
</cp:coreProperties>
</file>