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103987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16 квітня           </w:t>
      </w:r>
      <w:r>
        <w:rPr>
          <w:sz w:val="28"/>
        </w:rPr>
        <w:t xml:space="preserve">2013  року                     м. Прилуки </w:t>
      </w:r>
      <w:r>
        <w:rPr>
          <w:sz w:val="28"/>
          <w:lang w:val="ru-RU"/>
        </w:rPr>
        <w:t xml:space="preserve">                                          </w:t>
      </w:r>
      <w:r>
        <w:rPr>
          <w:sz w:val="28"/>
        </w:rPr>
        <w:t xml:space="preserve"> №</w:t>
      </w:r>
      <w:r>
        <w:rPr>
          <w:sz w:val="28"/>
          <w:u w:val="single"/>
        </w:rPr>
        <w:t xml:space="preserve">94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Про проведення районного конкурс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</w:rPr>
        <w:t>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На виконання пункту 1 статті І районної програми соціально-правового захисту дітей на 2011-2015 роки та з метою здійснення заходів, спрямованих на поліпшення естетичного розвитку дітей-сиріт і дітей, позбавлених батьківського піклува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конкурс «Світ очима дітей»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склад конкурсної комісії (додаєтьс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ідсумки проведення конкурсу підвести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залишаю за собою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айонний конкурс «Світ очима дітей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Загаль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ізатором конкурсу є служба у справах дітей райдержадміністрації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курсі беруть участь діти-сироти та діти, позбавлені батьківського піклування, за віковими категор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6 до 10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0 до 13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3 до 15 років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ід 15 до 18 ро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Організаційні положенн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ься за такими номінаціями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люнок (олівець, гуаш, акварель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</w:rPr>
        <w:t>- вироби та поробки прикладного мистецтва (м</w:t>
      </w:r>
      <w:r>
        <w:rPr>
          <w:sz w:val="28"/>
          <w:szCs w:val="28"/>
          <w:lang w:val="ru-RU"/>
        </w:rPr>
        <w:t>’яка іграшка, вишивка, плетіння, різьблення по дереву, ліплення, тощо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участь у конкурсі подаються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алюнки (2-3 роботи одного учасника форматом А-3 (297 на 420 мм), Ф-22 (594 на 420 мм)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ироби та поробки прикладного мистецтва (2-3 вироби чи поробки одного учасника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До робіт на окремому аркуші додається наступна інформація: прізвище, ім’я, по батькові автора, дата народження, класс та назва навчального закладу, домашня адреса, назва роботи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и надсилаються чи привозяться за адресою: м. Прилуки, вулиця Київська, 220, райдержадміністрація, кабінет № 33 до 17 травня 2013 року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3. Нагородження переможців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визначаються по кожній віковій категорії у 2 номінаціях: 5 переможців по малюнках та 5 переможців по виробах та поробках прикладного мистецтва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ожці нагороджуються цінними подарунками. Роботи переможців направляються до служби у справах дітей облдержадміністрації для участі у заключному етапі конкурсу «Світ очима дітей», присвяченого Міжнародному Дню захисту дітей (1 червня)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591945" cy="676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9.9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озпорядження голов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 xml:space="preserve">16 квітня </w:t>
      </w:r>
      <w:r>
        <w:rPr/>
        <w:t xml:space="preserve">2013 року № </w:t>
      </w:r>
      <w:r>
        <w:rPr>
          <w:u w:val="single"/>
        </w:rPr>
        <w:t>94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Склад конкурсної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Нестеренко Олег Владиславович                   -    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Адміністрації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ентій Лариса Миколаївна                           -  начальник служби у справах дітей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заступник голови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ентєва Наталія Григорівна                         -  директор РЦСССДМ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кретар коміс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Ходаковська Тетяна Вікторівна                       -  в. о. начальника відділу культури,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туризму і релігій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</w:rPr>
        <w:t>Федоренко Людмила Миколаївна                    -  завідувач сектору у справах сім</w:t>
      </w:r>
      <w:r>
        <w:rPr>
          <w:sz w:val="28"/>
          <w:szCs w:val="28"/>
          <w:lang w:val="ru-RU"/>
        </w:rPr>
        <w:t>’ї,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 xml:space="preserve">молоді та спорт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sz w:val="28"/>
          <w:szCs w:val="28"/>
          <w:lang w:val="ru-RU"/>
        </w:rPr>
        <w:t>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пруненко Тетяна Анатоліївна                       - директор районного Будинку школяра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81915</wp:posOffset>
                </wp:positionV>
                <wp:extent cx="1591945" cy="6769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584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58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53.3pt;mso-wrap-distance-left:9.05pt;mso-wrap-distance-right:9.05pt;mso-wrap-distance-top:0pt;mso-wrap-distance-bottom:0pt;margin-top:6.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584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58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 о. керівника аппарату райдержадміністрації                                            А.М. Шкурат</w:t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59:00Z</dcterms:created>
  <dc:creator>Vika</dc:creator>
  <dc:description/>
  <cp:keywords/>
  <dc:language>en-US</dc:language>
  <cp:lastModifiedBy>admin</cp:lastModifiedBy>
  <cp:lastPrinted>2012-12-18T14:59:00Z</cp:lastPrinted>
  <dcterms:modified xsi:type="dcterms:W3CDTF">2013-04-18T13:59:00Z</dcterms:modified>
  <cp:revision>2</cp:revision>
  <dc:subject/>
  <dc:title>У К Р А Ї Н А</dc:title>
</cp:coreProperties>
</file>