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20683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16 квітня           </w:t>
      </w:r>
      <w:r>
        <w:rPr>
          <w:sz w:val="28"/>
        </w:rPr>
        <w:t xml:space="preserve">2013  року                     м. Прилуки </w:t>
      </w:r>
      <w:r>
        <w:rPr>
          <w:sz w:val="28"/>
          <w:lang w:val="ru-RU"/>
        </w:rPr>
        <w:t xml:space="preserve">                      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94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Про проведення районного конкурс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пункту 1 статті І районної програми соціально-правового захисту дітей на 2011-2015 роки та з метою здійснення заходів, спрямованих на поліпшення естетичного розвитку дітей-сиріт і дітей, позбавлених батьківського піклува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конкурс «Світ очима дітей»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конкурсної комісії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ідсумки проведення конкурсу підвести 17 травня 2013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>
          <w:u w:val="single"/>
        </w:rPr>
        <w:t xml:space="preserve">16 квітня </w:t>
      </w:r>
      <w:r>
        <w:rPr/>
        <w:t xml:space="preserve">2013 року № </w:t>
      </w:r>
      <w:r>
        <w:rPr>
          <w:u w:val="single"/>
        </w:rPr>
        <w:t>9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айонний конкурс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галь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тором конкурсу є служба у справах дітей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курсі беруть участь діти-сироти та діти, позбавлені батьківського піклування, за віковими категор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6 до 10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0 до 13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3 до 15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5 до 18 ро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рганізацій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за такими номінац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люнок (олівець, гуаш, акварель)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- вироби та поробки прикладного мистецтва (м</w:t>
      </w:r>
      <w:r>
        <w:rPr>
          <w:sz w:val="28"/>
          <w:szCs w:val="28"/>
          <w:lang w:val="ru-RU"/>
        </w:rPr>
        <w:t>’яка іграшка, вишивка, плетіння, різьблення по дереву, ліплення, тощо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асть у конкурсі подаютьс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люнки (2-3 роботи одного учасника форматом А-3 (297 на 420 мм), Ф-22 (594 на 420 мм)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ироби та поробки прикладного мистецтва (2-3 вироби чи поробки одного учасника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До робіт на окремому аркуші додається наступна інформація: прізвище, ім’я, по батькові автора, дата народження, класс та назва навчального закладу, домашня адреса, назва робот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оти надсилаються чи привозяться за адресою: м. Прилуки, вулиця Київська, 220, райдержадміністрація, кабінет № 33 до 17 травня 2013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. Нагородження переможців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ожці визначаються по кожній віковій категорії у 2 номінаціях: 5 переможців по малюнках та 5 переможців по виробах та поробках прикладного мистецтв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ожці нагороджуються цінними подарунками. Роботи переможців направляються до служби у справах дітей облдержадміністрації для участі у заключному етапі конкурсу «Світ очима дітей», присвяченого Міжнародному Дню захисту дітей (1 червн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1591945" cy="676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584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53.3pt;mso-wrap-distance-left:9.05pt;mso-wrap-distance-right:9.05pt;mso-wrap-distance-top:0pt;mso-wrap-distance-bottom:0pt;margin-top:9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584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о. керівника аппарату райдержадміністрації                                            А.М. Шкурат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u w:val="single"/>
        </w:rPr>
        <w:t xml:space="preserve">16 квітня </w:t>
      </w:r>
      <w:r>
        <w:rPr/>
        <w:t xml:space="preserve">2013 року № </w:t>
      </w:r>
      <w:r>
        <w:rPr>
          <w:u w:val="single"/>
        </w:rPr>
        <w:t>9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</w:t>
      </w:r>
      <w:r>
        <w:rPr>
          <w:b/>
          <w:sz w:val="28"/>
          <w:szCs w:val="28"/>
        </w:rPr>
        <w:t>Склад конкурсної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Нестеренко Олег Владиславович                   -    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іністрації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ентій Лариса Миколаївна                           -  начальник служби у справах дітей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 Наталія Григорівна                         -  директор РЦСССДМ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Ходаковська Тетяна Вікторівна                       -  в. о. начальника відділу культури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уризму і релігі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Федоренко Людмила Миколаївна                    -  завідувач сектору у справах сім</w:t>
      </w:r>
      <w:r>
        <w:rPr>
          <w:sz w:val="28"/>
          <w:szCs w:val="28"/>
          <w:lang w:val="ru-RU"/>
        </w:rPr>
        <w:t>’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 xml:space="preserve">молоді та спорт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руненко Тетяна Анатоліївна                       - директор районного Будинку школя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1915</wp:posOffset>
                </wp:positionV>
                <wp:extent cx="1591945" cy="676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5842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53.3pt;mso-wrap-distance-left:9.05pt;mso-wrap-distance-right:9.05pt;mso-wrap-distance-top:0pt;mso-wrap-distance-bottom:0pt;margin-top:6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5842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о. керівника аппарату райдержадміністрації                                            А.М. Шкурат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59:00Z</dcterms:created>
  <dc:creator>Vika</dc:creator>
  <dc:description/>
  <cp:keywords/>
  <dc:language>en-US</dc:language>
  <cp:lastModifiedBy>admin</cp:lastModifiedBy>
  <cp:lastPrinted>2012-12-18T14:59:00Z</cp:lastPrinted>
  <dcterms:modified xsi:type="dcterms:W3CDTF">2013-04-18T13:59:00Z</dcterms:modified>
  <cp:revision>2</cp:revision>
  <dc:subject/>
  <dc:title>У К Р А Ї Н А</dc:title>
</cp:coreProperties>
</file>