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pacing w:val="3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pacing w:val="30"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втрату чинності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558"/>
                              <w:gridCol w:w="90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. Прилуки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                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2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558"/>
                        <w:gridCol w:w="90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5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м. Прилуки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На виконання подання Прилуцької міжрайонної прокуратури від 22.04.2013 року № 97/2291-13  про усунення порушень вимог законодавства у сфері поводження з відход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изнати таким, що втратило чинність розпорядження Прилуцької райдержадміністрації від 20.11.2012 року № 518  «П</w:t>
      </w:r>
      <w:r>
        <w:rPr>
          <w:bCs/>
          <w:iCs/>
          <w:sz w:val="28"/>
          <w:szCs w:val="28"/>
          <w:lang w:val="uk-UA"/>
        </w:rPr>
        <w:t>ро зміни в складі робочої комісії з комплексної інвентаризації непридатних до використання та неопізнаних пестицидів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озпорядження покласти на начальника відділу розвитку ринків агротехнічних послуг, безпеки праці,   організації виробництва і маркетингу  продукції рослинництва, тваринництва  управління агропромислового розвитку  райдержадміністрації Бондаренка С.П.</w:t>
      </w:r>
    </w:p>
    <w:p>
      <w:pPr>
        <w:pStyle w:val="Normal"/>
        <w:tabs>
          <w:tab w:val="clear" w:pos="708"/>
          <w:tab w:val="left" w:pos="8322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322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1703070" cy="875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87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7829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782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68.95pt;mso-wrap-distance-left:9.05pt;mso-wrap-distance-right:9.05pt;mso-wrap-distance-top:0pt;mso-wrap-distance-bottom:0pt;margin-top:8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78295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782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22" w:leader="none"/>
        </w:tabs>
        <w:ind w:righ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8322" w:leader="none"/>
        </w:tabs>
        <w:ind w:right="-57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.о. голови райдержадміністрації                                            Г.І. Мирвода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50:00Z</dcterms:created>
  <dc:creator>Администратор</dc:creator>
  <dc:description/>
  <cp:keywords/>
  <dc:language>en-US</dc:language>
  <cp:lastModifiedBy>admin</cp:lastModifiedBy>
  <dcterms:modified xsi:type="dcterms:W3CDTF">2013-05-08T06:48:00Z</dcterms:modified>
  <cp:revision>3</cp:revision>
  <dc:subject/>
  <dc:title> </dc:title>
</cp:coreProperties>
</file>