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8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8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проведення інвентаризаці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нків суворої звітност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у України «Про державну реєстрацію юридичних осіб та фізичних осіб-підприємців» та Інструкції про порядок замовлення, постачання, обліку та звітності щодо витрачання бланків виписки, витягу та довідки з Єдиного державного реєстру юридичних та фізичних осіб-підприємців, затвердженої Наказом Міністерства юстиції України 09.02.2012 №225/5 зареєстрованим в Міністерстві юстиції України 09.02.2012 р. за №199/20512 та Інструкції з інвентаризації основних засобів, нематеріальних активів, товарно-матеріальних цінностей, грошових коштів і документів, розрахунків та інших статей балансу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інвентаризацію бланків суворої звітності виписки, витягу, довідки з Єдиного державного реєстру юридичних осіб та фізичних осіб-підприємців станом на 14 травня 2013 ро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Для проведення інвентаризації створити інвентаризаційну комісію у складі, що додаєть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Інвентаризацію розпочати 14 травня і закінчити 14 травня 2013 ро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Контроль за виконанням даного розпорядження покласти на в.о. керівника апарату райдержадміністрації Мирводу Т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73990</wp:posOffset>
                </wp:positionV>
                <wp:extent cx="1703070" cy="875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87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8285" cy="782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68.95pt;mso-wrap-distance-left:9.05pt;mso-wrap-distance-right:9.05pt;mso-wrap-distance-top:0pt;mso-wrap-distance-bottom:0pt;margin-top:13.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8285" cy="7829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285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о. голови район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Г.І.Мир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о </w:t>
      </w:r>
      <w:r>
        <w:rPr>
          <w:sz w:val="28"/>
          <w:szCs w:val="28"/>
        </w:rPr>
        <w:t xml:space="preserve">розпорядження 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в.о.голови райдержадміністрації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8 травня </w:t>
      </w:r>
      <w:r>
        <w:rPr>
          <w:sz w:val="28"/>
          <w:szCs w:val="28"/>
        </w:rPr>
        <w:t xml:space="preserve">2013 р. № </w:t>
      </w:r>
      <w:r>
        <w:rPr>
          <w:sz w:val="28"/>
          <w:szCs w:val="28"/>
          <w:u w:val="single"/>
        </w:rPr>
        <w:t>11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вентаризаційної комісії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694" w:hRule="atLeast"/>
        </w:trPr>
        <w:tc>
          <w:tcPr>
            <w:tcW w:w="5210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  <w:t>Мирвода Тетяна Іванівна</w:t>
            </w:r>
          </w:p>
        </w:tc>
        <w:tc>
          <w:tcPr>
            <w:tcW w:w="521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  <w:t>- в.о. керівника аппарату, райдержадміністрації;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210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10421" w:type="dxa"/>
            <w:gridSpan w:val="2"/>
            <w:tcBorders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  <w:u w:val="none"/>
                <w:lang w:val="ru-RU"/>
              </w:rPr>
            </w:pPr>
            <w:r>
              <w:rPr>
                <w:i/>
                <w:sz w:val="28"/>
                <w:szCs w:val="28"/>
                <w:u w:val="none"/>
                <w:lang w:val="ru-RU"/>
              </w:rPr>
              <w:t>Члени комісії: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  <w:t>Залозна Майя Льв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1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 xml:space="preserve">в.о. </w:t>
            </w:r>
            <w:r>
              <w:rPr>
                <w:sz w:val="28"/>
                <w:szCs w:val="28"/>
              </w:rPr>
              <w:t xml:space="preserve">начальника  відділу фінансово – господарського забезпечення, головного бухгалтера райдержадміністрації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  <w:t>Бурлаку Ірина Володимир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1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начальник відділу контролю апарату райдержадміністрації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  <w:t>Потильчак Валентина Як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1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начальник архівного відділу 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</wp:posOffset>
                </wp:positionV>
                <wp:extent cx="1819275" cy="544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4521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42.9pt;mso-wrap-distance-left:9.05pt;mso-wrap-distance-right:9.05pt;mso-wrap-distance-top:0pt;mso-wrap-distance-bottom:0pt;margin-top:1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4521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В.о. керівника ап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 Т.І. Мир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uk-U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7:37:00Z</dcterms:created>
  <dc:creator>Larisa</dc:creator>
  <dc:description/>
  <cp:keywords/>
  <dc:language>en-US</dc:language>
  <cp:lastModifiedBy>admin</cp:lastModifiedBy>
  <cp:lastPrinted>2013-05-16T11:38:00Z</cp:lastPrinted>
  <dcterms:modified xsi:type="dcterms:W3CDTF">2013-05-18T07:37:00Z</dcterms:modified>
  <cp:revision>2</cp:revision>
  <dc:subject/>
  <dc:title>У К Р А Ї Н А</dc:title>
</cp:coreProperties>
</file>