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оведення районног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 тра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 тра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легкоатлетичного кросу на кубок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ероя Радянського Союзу О.П. Макієнк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вшанування пам’яті нашого земляка Героя Радянського Союзу О.П. Макієнка, організації спортивно-масової роботи серед молоді район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районний легкоатлетичний крос на кубок Героя Радянського Союзу О.П. Макієн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Положення про проведення районного легкоатлетичного кросу на кубок Героя Радянського Союзу О.П. Макієнк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кошторис змагань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Сектору у справах сім’ї, молоді та спорту райдержадміністрації (Федоренко Л.М.), відділу освіти райдержадміністрації (Юрасюк О.С.), районній ДЮСШ (Куц А.С.) організувати і провести районний легкоатлетичний крос на кубок Героя Радянського Союзу О.П. Макієн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інансовому управлінню райдержадміністрації (Мусійченко Н.В.) профінансувати райдержадміністрацію за рахунок коштів, виділених на проведення навчально-тренувальних зборів і змагань на суму 396,80 (триста дев’яносто шість гривень 80 коп.) грн. по КФК – 130102, КЕКВ – 2210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розпорядження покласти на в.о. керівника апарату райдержадміністрації Т.І. Мирвод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0</wp:posOffset>
                </wp:positionV>
                <wp:extent cx="1363345" cy="7004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700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60769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607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55.15pt;mso-wrap-distance-left:9.05pt;mso-wrap-distance-right:9.05pt;mso-wrap-distance-top:0pt;mso-wrap-distance-bottom:0pt;margin-top:12.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60769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607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голови райдержадміністрації</w:t>
        <w:tab/>
        <w:tab/>
        <w:tab/>
        <w:tab/>
        <w:t>Г.І. Мирвода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порядження в.о. голови</w:t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14 травня </w:t>
      </w:r>
      <w:r>
        <w:rPr>
          <w:sz w:val="28"/>
          <w:szCs w:val="28"/>
          <w:lang w:val="uk-UA"/>
        </w:rPr>
        <w:t xml:space="preserve"> 2013 р. №</w:t>
      </w:r>
      <w:r>
        <w:rPr>
          <w:sz w:val="28"/>
          <w:szCs w:val="28"/>
          <w:u w:val="single"/>
          <w:lang w:val="uk-UA"/>
        </w:rPr>
        <w:t xml:space="preserve"> 1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iCs/>
          <w:sz w:val="28"/>
          <w:szCs w:val="28"/>
        </w:rPr>
        <w:t>Кошторис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</w:t>
      </w:r>
      <w:r>
        <w:rPr>
          <w:iCs/>
          <w:sz w:val="28"/>
          <w:szCs w:val="28"/>
        </w:rPr>
        <w:t>и</w:t>
      </w:r>
      <w:r>
        <w:rPr>
          <w:iCs/>
          <w:sz w:val="28"/>
          <w:szCs w:val="28"/>
          <w:lang w:val="uk-UA"/>
        </w:rPr>
        <w:t xml:space="preserve">трат </w:t>
      </w:r>
      <w:r>
        <w:rPr>
          <w:iCs/>
          <w:sz w:val="28"/>
          <w:szCs w:val="28"/>
        </w:rPr>
        <w:t xml:space="preserve"> на проведення районного </w:t>
      </w:r>
      <w:r>
        <w:rPr>
          <w:sz w:val="28"/>
          <w:szCs w:val="28"/>
          <w:lang w:val="uk-UA"/>
        </w:rPr>
        <w:t>легкоатлетичного кросу на кубок Героя Радянського Союзу О.П. Макієнка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iCs/>
          <w:sz w:val="28"/>
          <w:szCs w:val="20"/>
          <w:lang w:val="uk-UA"/>
        </w:rPr>
      </w:pPr>
      <w:r>
        <w:rPr>
          <w:b/>
          <w:i/>
          <w:iCs/>
          <w:sz w:val="28"/>
          <w:szCs w:val="20"/>
          <w:lang w:val="uk-UA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940"/>
        <w:gridCol w:w="996"/>
        <w:gridCol w:w="1446"/>
        <w:gridCol w:w="1382"/>
        <w:gridCol w:w="1743"/>
      </w:tblGrid>
      <w:tr>
        <w:trPr>
          <w:trHeight w:val="27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i/>
                <w:iCs/>
                <w:sz w:val="28"/>
                <w:szCs w:val="28"/>
              </w:rPr>
              <w:t>з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итра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ЕК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Кількість одиниц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Ціна за одиницю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Сума (грн.)</w:t>
            </w:r>
          </w:p>
        </w:tc>
      </w:tr>
      <w:tr>
        <w:trPr>
          <w:trHeight w:val="27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Придбання </w:t>
            </w:r>
            <w:r>
              <w:rPr>
                <w:bCs/>
                <w:sz w:val="28"/>
                <w:szCs w:val="28"/>
                <w:lang w:val="uk-UA"/>
              </w:rPr>
              <w:t>меда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,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uk-UA"/>
              </w:rPr>
              <w:t>54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uk-UA"/>
              </w:rPr>
              <w:t>4</w:t>
            </w: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  <w:lang w:val="uk-UA"/>
              </w:rPr>
            </w:pPr>
            <w:r>
              <w:rPr>
                <w:bCs/>
                <w:szCs w:val="20"/>
                <w:lang w:val="uk-UA"/>
              </w:rPr>
              <w:t xml:space="preserve">2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дбання грамо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,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,40</w:t>
            </w:r>
          </w:p>
        </w:tc>
      </w:tr>
      <w:tr>
        <w:trPr>
          <w:trHeight w:val="4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  <w:lang w:val="uk-UA"/>
              </w:rPr>
            </w:pPr>
            <w:r>
              <w:rPr>
                <w:bCs/>
                <w:szCs w:val="20"/>
                <w:lang w:val="uk-UA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дбання куб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16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6,00</w:t>
            </w:r>
          </w:p>
        </w:tc>
      </w:tr>
      <w:tr>
        <w:trPr>
          <w:trHeight w:val="437" w:hRule="atLeast"/>
        </w:trPr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396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</w:rPr>
        <w:t>Всього візьме участь в заході</w:t>
      </w:r>
      <w:r>
        <w:rPr>
          <w:bCs/>
          <w:i/>
          <w:iCs/>
          <w:sz w:val="28"/>
          <w:szCs w:val="28"/>
          <w:lang w:val="uk-UA"/>
        </w:rPr>
        <w:t xml:space="preserve"> 300</w:t>
      </w:r>
      <w:r>
        <w:rPr>
          <w:bCs/>
          <w:i/>
          <w:iCs/>
          <w:sz w:val="28"/>
          <w:szCs w:val="28"/>
        </w:rPr>
        <w:t xml:space="preserve"> осіб</w:t>
      </w:r>
      <w:r>
        <w:rPr>
          <w:bCs/>
          <w:i/>
          <w:iCs/>
          <w:sz w:val="28"/>
          <w:szCs w:val="28"/>
          <w:lang w:val="uk-UA"/>
        </w:rPr>
        <w:t>.</w:t>
      </w:r>
    </w:p>
    <w:p>
      <w:pPr>
        <w:pStyle w:val="Normal"/>
        <w:rPr>
          <w:bCs/>
          <w:i/>
          <w:i/>
          <w:iCs/>
          <w:sz w:val="28"/>
          <w:szCs w:val="20"/>
          <w:lang w:val="en-US" w:eastAsia="en-US"/>
        </w:rPr>
      </w:pPr>
      <w:r>
        <w:rPr>
          <w:bCs/>
          <w:i/>
          <w:iCs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25095</wp:posOffset>
                </wp:positionV>
                <wp:extent cx="2047240" cy="607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514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47.85pt;mso-wrap-distance-left:9.05pt;mso-wrap-distance-right:9.05pt;mso-wrap-distance-top:0pt;mso-wrap-distance-bottom:0pt;margin-top:9.8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51498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</w:t>
      </w:r>
      <w:r>
        <w:rPr>
          <w:sz w:val="28"/>
          <w:szCs w:val="28"/>
        </w:rPr>
        <w:t>керівника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  <w:r>
        <w:rPr/>
        <w:t xml:space="preserve">                                          </w:t>
        <w:tab/>
        <w:tab/>
        <w:tab/>
      </w:r>
      <w:r>
        <w:rPr>
          <w:sz w:val="28"/>
          <w:szCs w:val="28"/>
        </w:rPr>
        <w:t>Т.І. Мирвод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248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порядження в.о. голови</w:t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14 травня </w:t>
      </w:r>
      <w:r>
        <w:rPr>
          <w:sz w:val="28"/>
          <w:szCs w:val="28"/>
          <w:lang w:val="uk-UA"/>
        </w:rPr>
        <w:t xml:space="preserve"> 2013 р. №</w:t>
      </w:r>
      <w:r>
        <w:rPr>
          <w:sz w:val="28"/>
          <w:szCs w:val="28"/>
          <w:u w:val="single"/>
          <w:lang w:val="uk-UA"/>
        </w:rPr>
        <w:t xml:space="preserve"> 11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ЛОЖЕ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проведення </w:t>
      </w:r>
      <w:r>
        <w:rPr>
          <w:iCs/>
          <w:sz w:val="26"/>
          <w:szCs w:val="26"/>
        </w:rPr>
        <w:t xml:space="preserve">районного </w:t>
      </w:r>
      <w:r>
        <w:rPr>
          <w:sz w:val="26"/>
          <w:szCs w:val="26"/>
          <w:lang w:val="uk-UA"/>
        </w:rPr>
        <w:t xml:space="preserve">легкоатлетичного кросу на кубок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ероя Радянського Союзу О.П. Макієнк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1. Мета і завдання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 xml:space="preserve">Районний </w:t>
      </w:r>
      <w:r>
        <w:rPr>
          <w:sz w:val="26"/>
          <w:szCs w:val="26"/>
          <w:lang w:val="uk-UA"/>
        </w:rPr>
        <w:t xml:space="preserve">легкоатлетичний крос на кубок Героя Радянського Союзу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О.П. Макієнка проводиться з метою вшанування пам’яті Героя Радянського Союзу О.П. Макієнка, організації спортивно-масової та виховної роботи, залучення дітей до занять фізичною культурою і спортом, визначення кращих спортсменів з легкоатлетичного кросу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2. Керівництво проведення змагань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Загальне – сектором у справах сім’ї, молоді та спорту райдержадміністрації, безпосереднє – суддівською колегією районної ДЮСШ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3. Місце і час проведення змагань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агання проводяться в с. Товкачівка Прилуцького району 15 травня 2013 року. Початок  змагань о 10.00 год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Програма змагань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Юнаки, 1995-1997 р.н., - 2000 м.; дівчата, 1995-1997 р.н., - 1000 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наки, 1998-1999 р.н., - 1000 м.; дівчата, 1998-1999 р.н., - 1000 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наки, 2000-2001 р.н., - 500 м.; дівчата, 2000-2001 р.н., - 500 м.</w:t>
      </w:r>
    </w:p>
    <w:p>
      <w:pPr>
        <w:pStyle w:val="Normal"/>
        <w:rPr/>
      </w:pPr>
      <w:r>
        <w:rPr>
          <w:sz w:val="26"/>
          <w:szCs w:val="26"/>
          <w:lang w:val="uk-UA"/>
        </w:rPr>
        <w:t>Юнаки, 2002 р.н. і молодше - 500 м.; дівчата, 2002 р.н. і молодше - 500 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жен учасник виступає на одній дистанції. На кожну дистанцію дозволяється заявляти необмежену кількість учасникі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До командного заліку входять п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ть кращих результатів. В особовий рахунок записується 12 учасників, а в командний залік входить 8 кращих результатів  по кожному виду програми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5. Учасники змагань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 змаганнях беруть участь збірні команди шкіл Прилуцького району. Без довідки від лікаря учасники змагань до участі у змаганнях не допускаються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6. Заявки команд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явки команд подаються головному судді в день приїзду на змагання. Без заповненої заявки команда до змагань не допускається.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7. Нагородження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ортсмени, які посіли 1-3 місця, нагороджуються медалями, дипломами, а команда-переможець – па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 xml:space="preserve">ятним кубком О.П. Макієнка.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8. Фінансові витрати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трати на нагородження переможців медалями, дипломами за рахунок коштів сектору у справах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, молоді та спорту райдержадміністр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ане Положення є офіційним викликом на змагання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.о. керівника апарат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0</wp:posOffset>
                </wp:positionV>
                <wp:extent cx="1704340" cy="5130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both"/>
        <w:rPr/>
      </w:pPr>
      <w:r>
        <w:rPr>
          <w:sz w:val="26"/>
          <w:szCs w:val="26"/>
          <w:lang w:val="uk-UA"/>
        </w:rPr>
        <w:t>райдержадміністрації</w:t>
        <w:tab/>
        <w:tab/>
        <w:tab/>
        <w:tab/>
        <w:tab/>
        <w:tab/>
        <w:tab/>
        <w:tab/>
        <w:t>Т.І. Мирвод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41:00Z</dcterms:created>
  <dc:creator>Customer</dc:creator>
  <dc:description/>
  <cp:keywords/>
  <dc:language>en-US</dc:language>
  <cp:lastModifiedBy>admin</cp:lastModifiedBy>
  <cp:lastPrinted>2013-05-20T15:55:00Z</cp:lastPrinted>
  <dcterms:modified xsi:type="dcterms:W3CDTF">2013-05-15T10:41:00Z</dcterms:modified>
  <cp:revision>2</cp:revision>
  <dc:subject/>
  <dc:title> </dc:title>
</cp:coreProperties>
</file>