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724244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  <w:lang w:val="ru-RU"/>
        </w:rPr>
        <w:t xml:space="preserve">                                                                  </w:t>
      </w: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припинення дії договорів оренд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ТОВ «Агрофірми «Надія» у зв’язку із реалізацією власником земельної частки (паю) свого права: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Припинити дію договору оренди земельної ділянки, укладеного між Прилуцькою райдержадміністрацією та ТОВ «Агрофірма «Надія» земельної частки (паю) №54 для ведення товарного сільськогосподарського виробництва загальною площею 7,13 га в тому числі 7,13 га ріллі, кадастровий номер 7424187900:03:000:0267, зареєстрованого Прилуцьким міськрайонним відділом ЧРФ Центру ДЗК, про що у Державному реєстрі земель вчинено запис від 23.07.2010 р. за №041084800076                                                                                на території Ряшківської сільської ради.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Управлінню Держземагенства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59385</wp:posOffset>
                </wp:positionV>
                <wp:extent cx="204660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96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82.95pt;mso-wrap-distance-left:9.05pt;mso-wrap-distance-right:9.05pt;mso-wrap-distance-top:0pt;mso-wrap-distance-bottom:0pt;margin-top:12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96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олов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Г.І. Мирвода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2:00Z</dcterms:created>
  <dc:creator>User</dc:creator>
  <dc:description/>
  <cp:keywords/>
  <dc:language>en-US</dc:language>
  <cp:lastModifiedBy>admin</cp:lastModifiedBy>
  <cp:lastPrinted>2013-05-15T08:58:00Z</cp:lastPrinted>
  <dcterms:modified xsi:type="dcterms:W3CDTF">2013-05-16T07:32:00Z</dcterms:modified>
  <cp:revision>2</cp:revision>
  <dc:subject/>
  <dc:title/>
</cp:coreProperties>
</file>