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784259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припинення дії договорів оренд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и «Надія» у зв’язку із реалізацією власником земельної частки (паю) свого права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пинити дію договору оренди земельної ділянки, укладеного між Прилуцькою райдержадміністрацією та ТОВ «Агрофірма «Надія» земельної частки (паю) №54 для ведення товарного сільськогосподарського виробництва загальною площею 7,13 га в тому числі 7,13 га ріллі, кадастровий номер 7424187900:03:000:0267, зареєстрованого Прилуцьким міськрайонним відділом ЧРФ Центру ДЗК, про що у Державному реєстрі земель вчинено запис від 23.07.2010 р. за №041084800076                                                                                на території Ряшківської сільської ради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Держземагенства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1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2:00Z</dcterms:created>
  <dc:creator>User</dc:creator>
  <dc:description/>
  <cp:keywords/>
  <dc:language>en-US</dc:language>
  <cp:lastModifiedBy>admin</cp:lastModifiedBy>
  <cp:lastPrinted>2013-05-15T08:58:00Z</cp:lastPrinted>
  <dcterms:modified xsi:type="dcterms:W3CDTF">2013-05-16T07:32:00Z</dcterms:modified>
  <cp:revision>2</cp:revision>
  <dc:subject/>
  <dc:title/>
</cp:coreProperties>
</file>