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8882955" r:id="rId2"/>
        </w:object>
      </w:r>
    </w:p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 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права орен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Припинити право оренди земельної ділянки, яка надана ДП «Нафком-Агро» для ведення товарного сільськогосподарського виробництва земельні частки (паї), власники яких не реалізували своїх прав, загальною  площею 240,92 га ріллі, в тому числі 30,73 проектні польові дороги на території Нетяжинської сільської ради, у зв’язку із закінченням терміну дії договору оренд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 Визнати таким, що втратив чинність договір оренди земельної ділянки, укладений між Прилуцькою райдержадміністрацією та ДП «Нафком-Агро» від 23 грудня 2005 року за  №040584800002 на території Нетяжинської сільської рад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 Управлінню Держземагенств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</w:t>
      </w:r>
      <w:r>
        <w:rPr>
          <w:sz w:val="28"/>
          <w:szCs w:val="28"/>
          <w:lang w:val="uk-UA"/>
        </w:rPr>
        <w:t>.  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90805</wp:posOffset>
                </wp:positionV>
                <wp:extent cx="1703070" cy="875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875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8285" cy="782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8285" cy="782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pt;height:68.95pt;mso-wrap-distance-left:9.05pt;mso-wrap-distance-right:9.05pt;mso-wrap-distance-top:0pt;mso-wrap-distance-bottom:0pt;margin-top:7.1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8285" cy="782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8285" cy="782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о. голови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Г.І. Мирво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41:00Z</dcterms:created>
  <dc:creator>School User</dc:creator>
  <dc:description/>
  <cp:keywords/>
  <dc:language>en-US</dc:language>
  <cp:lastModifiedBy>admin</cp:lastModifiedBy>
  <cp:lastPrinted>2013-05-17T10:38:00Z</cp:lastPrinted>
  <dcterms:modified xsi:type="dcterms:W3CDTF">2013-05-17T11:41:00Z</dcterms:modified>
  <cp:revision>2</cp:revision>
  <dc:subject/>
  <dc:title/>
</cp:coreProperties>
</file>