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4236645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ої ділянки, яка надана ДП «Нафком-Агро» для ведення товарного сільськогосподарського виробництва земельні частки (паї), власники яких не реалізували своїх прав, загальною  площею 240,92 га ріллі, в тому числі 30,73 проектні польові дороги на території Нетяжин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 Визнати таким, що втратив чинність договір оренди земельної ділянки, укладений між Прилуцькою райдержадміністрацією та ДП «Нафком-Агро» від 23 грудня 2005 року за  №040584800002 на території Нетяжин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земагенств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1703070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7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Г.І. Мирв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1:00Z</dcterms:created>
  <dc:creator>School User</dc:creator>
  <dc:description/>
  <cp:keywords/>
  <dc:language>en-US</dc:language>
  <cp:lastModifiedBy>admin</cp:lastModifiedBy>
  <cp:lastPrinted>2013-05-17T10:38:00Z</cp:lastPrinted>
  <dcterms:modified xsi:type="dcterms:W3CDTF">2013-05-17T11:41:00Z</dcterms:modified>
  <cp:revision>2</cp:revision>
  <dc:subject/>
  <dc:title/>
</cp:coreProperties>
</file>