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3068955" r:id="rId2"/>
        </w:objec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  <w:lang w:val="en-US"/>
        </w:rPr>
        <w:t>20</w:t>
      </w:r>
      <w:r>
        <w:rPr>
          <w:sz w:val="28"/>
          <w:u w:val="single"/>
        </w:rPr>
        <w:t xml:space="preserve"> травня         </w:t>
      </w:r>
      <w:r>
        <w:rPr>
          <w:sz w:val="28"/>
        </w:rPr>
        <w:t>2013  року                    м. Прилуки                                №</w:t>
      </w:r>
      <w:r>
        <w:rPr>
          <w:sz w:val="28"/>
          <w:u w:val="single"/>
        </w:rPr>
        <w:t xml:space="preserve"> 124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b/>
          <w:i/>
        </w:rPr>
        <w:t>Про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підсумки районного конкурсу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>«Світ очима дітей»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/>
      </w:pPr>
      <w:r>
        <w:rPr>
          <w:sz w:val="28"/>
          <w:szCs w:val="28"/>
        </w:rPr>
        <w:t>На виконання статті 39 Закону України «Про забезпечення організаційно-правових умов соціального захисту дітей-сиріт та дітей, позбавлених батьківського піклування», Указу Президента України від 28.12.2012 року № 756/2012 «Про проведення у 2013 році в Україні Року дитячої творчості», пункту 1.1. районної Програми соціально-правового захисту дітей на 2011-2015 роки, затвердженої 05.01.2011 року рішенням третьої (позачергової) сесії районної ради шостого скликання, та з метою здійснення заходів, спрямованих на поліпшення естетичного розвитку дітей-сиріт та дітей, позбавлених батьківського піклування, в районі відповідно до розпорядження голови райдержадміністрації від 16.04.2013 року № 94 проходив конкурс «Світ очима дітей»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/>
      </w:pPr>
      <w:r>
        <w:rPr>
          <w:sz w:val="28"/>
          <w:szCs w:val="28"/>
        </w:rPr>
        <w:t>Конкурсна комісія підвела підсумки та вирішила заохотити всіх учасників конкурсу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ходячи з вищезазначеного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sz w:val="28"/>
          <w:szCs w:val="28"/>
        </w:rPr>
        <w:t>Затвердити список дітей-учасників конкурсу «Світ очима дітей» (додається)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sz w:val="28"/>
          <w:szCs w:val="28"/>
        </w:rPr>
        <w:t>Затвердити кошторис для відзначення учасників конкурсу (додається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Фінансовому управлінню райдержадміністрації (Мусійченко Н.В.) профінансувати райдержадміністрацію на загальну суму 449,88 (чотириста сорок дев’ять гривень, 00 копійок): КЕКВ  2210 – 449,88 грн., за рахунок  коштів   по   КФКВ   090802  ”Інші програми соціального захисту дітей”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39370</wp:posOffset>
                </wp:positionV>
                <wp:extent cx="1476375" cy="758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758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1590" cy="666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159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59.75pt;mso-wrap-distance-left:9.05pt;mso-wrap-distance-right:9.05pt;mso-wrap-distance-top:0pt;mso-wrap-distance-bottom:0pt;margin-top:3.1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1590" cy="666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159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 о. голови районної державної адміністрації                                           Г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/>
        <w:t xml:space="preserve"> </w:t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>
          <w:u w:val="single"/>
        </w:rPr>
        <w:t xml:space="preserve">20 травня </w:t>
      </w:r>
      <w:r>
        <w:rPr/>
        <w:t>2013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№ </w:t>
      </w:r>
      <w:r>
        <w:rPr>
          <w:u w:val="single"/>
        </w:rPr>
        <w:t>124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/>
      </w:pPr>
      <w:r>
        <w:rPr>
          <w:b/>
          <w:sz w:val="28"/>
          <w:szCs w:val="28"/>
        </w:rPr>
        <w:t>дітей-учасників районного конкурсу «Світ очима дітей»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21"/>
        <w:gridCol w:w="2619"/>
        <w:gridCol w:w="26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родженн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я адре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 Катерина Сергії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0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Мала Дівиц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оленко Володимир Миколай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199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Мала Дівиц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ько Наталія Вікторі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199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Мала Дівиц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 Катери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Мала Дівиц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ько Єлізавета Сергії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200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ісові Сорочинц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Андрій Володимир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.200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ухопо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нега Яна Володимирі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.200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ухопо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ватілін Валентин Олег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.200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втуні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ховська Діана Дмитрі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.199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адькі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ков Станіслав Ігор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199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олубі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ега Дмитро Сергійович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7.200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олубі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ик Вікторія Миколаївн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0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олубівка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25400</wp:posOffset>
                </wp:positionV>
                <wp:extent cx="1591945" cy="481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3892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37.95pt;mso-wrap-distance-left:9.05pt;mso-wrap-distance-right:9.05pt;mso-wrap-distance-top:0pt;mso-wrap-distance-bottom:0pt;margin-top: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3892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389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 о. керівника апарату райдержадміністрації                                 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>
          <w:u w:val="single"/>
        </w:rPr>
        <w:t xml:space="preserve">20 травня  </w:t>
      </w:r>
      <w:r>
        <w:rPr/>
        <w:t>2013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u w:val="single"/>
        </w:rPr>
      </w:pPr>
      <w:r>
        <w:rPr/>
        <w:t xml:space="preserve">                                                                                                                       № </w:t>
      </w:r>
      <w:r>
        <w:rPr>
          <w:u w:val="single"/>
        </w:rPr>
        <w:t>124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 Ш Т О Р И С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рат на відзначення учасників районного конкурсу «Світ очима дітей»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760"/>
        <w:gridCol w:w="1374"/>
        <w:gridCol w:w="1451"/>
        <w:gridCol w:w="1357"/>
        <w:gridCol w:w="1321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№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Найменування видаткі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ЕК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 одиниць (штук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іна за одиницю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грн.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ума (грн.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одження переможців наборами гуаші (9 кольорів)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22,00  </w:t>
            </w:r>
          </w:p>
        </w:tc>
      </w:tr>
      <w:tr>
        <w:trPr>
          <w:trHeight w:val="58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грамот для нагородження переможців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,12</w:t>
            </w:r>
          </w:p>
        </w:tc>
      </w:tr>
      <w:tr>
        <w:trPr>
          <w:trHeight w:val="36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рамок для оформлення грамо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12,7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49,88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7780</wp:posOffset>
                </wp:positionV>
                <wp:extent cx="2162175" cy="6394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7390" cy="5467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7390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50.35pt;mso-wrap-distance-left:9.05pt;mso-wrap-distance-right:9.05pt;mso-wrap-distance-top:0pt;mso-wrap-distance-bottom:0pt;margin-top:1.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7390" cy="5467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7390" cy="54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 о. керівника апара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держадміністрації</w:t>
        <w:tab/>
        <w:tab/>
        <w:tab/>
        <w:tab/>
        <w:tab/>
        <w:tab/>
        <w:tab/>
        <w:t xml:space="preserve">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27:00Z</dcterms:created>
  <dc:creator>Vika</dc:creator>
  <dc:description/>
  <cp:keywords/>
  <dc:language>en-US</dc:language>
  <cp:lastModifiedBy>admin</cp:lastModifiedBy>
  <cp:lastPrinted>2003-01-01T07:25:00Z</cp:lastPrinted>
  <dcterms:modified xsi:type="dcterms:W3CDTF">2013-05-27T07:27:00Z</dcterms:modified>
  <cp:revision>2</cp:revision>
  <dc:subject/>
  <dc:title>У К Р А Ї Н А</dc:title>
</cp:coreProperties>
</file>