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4545457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  <w:lang w:val="en-US"/>
        </w:rPr>
        <w:t>20</w:t>
      </w:r>
      <w:r>
        <w:rPr>
          <w:sz w:val="28"/>
          <w:u w:val="single"/>
        </w:rPr>
        <w:t xml:space="preserve"> травня         </w:t>
      </w:r>
      <w:r>
        <w:rPr>
          <w:sz w:val="28"/>
        </w:rPr>
        <w:t>2013  року                    м. Прилуки                                №</w:t>
      </w:r>
      <w:r>
        <w:rPr>
          <w:sz w:val="28"/>
          <w:u w:val="single"/>
        </w:rPr>
        <w:t xml:space="preserve"> 12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</w:rPr>
        <w:t>Про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ідсумки районного конкурсу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«Світ очима дітей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28.12.2012 року № 756/2012 «Про проведення у 2013 році в Україні Року дитячої творчості», пункту 1.1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, та з метою здійснення заходів, спрямованих на поліпшення естетичного розвитку дітей-сиріт та дітей, позбавлених батьківського піклування, в районі відповідно до розпорядження голови райдержадміністрації від 16.04.2013 року № 94 проходив конкурс «Світ очима дітей»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Конкурсна комісія підвела підсумки та вирішила заохотити всіх учасників конкурс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ходячи з вищезазначеного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>Затвердити список дітей-учасників конкурсу «Світ очима дітей»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>Затвердити кошторис для відзначення учасників конкурсу (додається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Фінансовому управлінню райдержадміністрації (Мусійченко Н.В.) профінансувати райдержадміністрацію на загальну суму 449,88 (чотириста сорок дев’ять гривень, 00 копійок): КЕКВ  2210 – 449,88 грн., за рахунок  коштів   по   КФКВ   090802  ”Інші програми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9370</wp:posOffset>
                </wp:positionV>
                <wp:extent cx="147637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9.75pt;mso-wrap-distance-left:9.05pt;mso-wrap-distance-right:9.05pt;mso-wrap-distance-top:0pt;mso-wrap-distance-bottom:0pt;margin-top:3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>2013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</w:rPr>
        <w:t>дітей-учасників районного конкурсу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21"/>
        <w:gridCol w:w="2619"/>
        <w:gridCol w:w="26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 адр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Катерина Сергії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енко Володимир Миколай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99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Наталія Вікторі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199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Катер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ько Єлізавета Сергії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ісові Сорочин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Андрій Володими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0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ухоп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Яна Володимирі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ухоп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ілін Валентин Олег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втун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ька Діана Дмитрі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199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дьк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в Станіслав Іго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199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луб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га Дмитро Сергій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луб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ик Вікторія Миколаї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лубівка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1591945" cy="481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керівника апарату райдержадміністрації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 </w:t>
      </w:r>
      <w:r>
        <w:rPr/>
        <w:t>2013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Ш Т О Р И С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 на відзначення учасників районного конкурсу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0"/>
        <w:gridCol w:w="1374"/>
        <w:gridCol w:w="1451"/>
        <w:gridCol w:w="1357"/>
        <w:gridCol w:w="132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одиниць (штук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 за одиницю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одження переможців наборами гуаші (9 кольорів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22,00  </w:t>
            </w:r>
          </w:p>
        </w:tc>
      </w:tr>
      <w:tr>
        <w:trPr>
          <w:trHeight w:val="5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грамот для нагородження переможці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,12</w:t>
            </w:r>
          </w:p>
        </w:tc>
      </w:tr>
      <w:tr>
        <w:trPr>
          <w:trHeight w:val="3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рамок для оформлення грамо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2,7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49,88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</wp:posOffset>
                </wp:positionV>
                <wp:extent cx="2162175" cy="6394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5467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50.35pt;mso-wrap-distance-left:9.05pt;mso-wrap-distance-right:9.05pt;mso-wrap-distance-top:0pt;mso-wrap-distance-bottom:0pt;margin-top:1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5467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7:00Z</dcterms:created>
  <dc:creator>Vika</dc:creator>
  <dc:description/>
  <cp:keywords/>
  <dc:language>en-US</dc:language>
  <cp:lastModifiedBy>admin</cp:lastModifiedBy>
  <cp:lastPrinted>2003-01-01T07:25:00Z</cp:lastPrinted>
  <dcterms:modified xsi:type="dcterms:W3CDTF">2013-05-27T07:27:00Z</dcterms:modified>
  <cp:revision>2</cp:revision>
  <dc:subject/>
  <dc:title>У К Р А Ї Н А</dc:title>
</cp:coreProperties>
</file>