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9494972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  <w:lang w:val="en-US"/>
        </w:rPr>
        <w:t>20</w:t>
      </w:r>
      <w:r>
        <w:rPr>
          <w:sz w:val="28"/>
          <w:u w:val="single"/>
        </w:rPr>
        <w:t xml:space="preserve"> травня         </w:t>
      </w:r>
      <w:r>
        <w:rPr>
          <w:sz w:val="28"/>
        </w:rPr>
        <w:t>2013  року                    м. Прилуки                                №</w:t>
      </w:r>
      <w:r>
        <w:rPr>
          <w:sz w:val="28"/>
          <w:u w:val="single"/>
        </w:rPr>
        <w:t xml:space="preserve"> 12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</w:rPr>
        <w:t>Про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підсумки районного конкурсу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«Світ очима дітей»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На виконання статті 39 Закону України «Про забезпечення організаційно-правових умов соціального захисту дітей-сиріт та дітей, позбавлених батьківського піклування», Указу Президента України від 28.12.2012 року № 756/2012 «Про проведення у 2013 році в Україні Року дитячої творчості», пункту 1.1. районної Програми соціально-правового захисту дітей на 2011-2015 роки, затвердженої 05.01.2011 року рішенням третьої (позачергової) сесії районної ради шостого скликання, та з метою здійснення заходів, спрямованих на поліпшення естетичного розвитку дітей-сиріт та дітей, позбавлених батьківського піклування, в районі відповідно до розпорядження голови райдержадміністрації від 16.04.2013 року № 94 проходив конкурс «Світ очима дітей»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Конкурсна комісія підвела підсумки та вирішила заохотити всіх учасників конкурс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ходячи з вищезазначеного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</w:rPr>
        <w:t>Затвердити список дітей-учасників конкурсу «Світ очима дітей» (додає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</w:rPr>
        <w:t>Затвердити кошторис для відзначення учасників конкурсу (додається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Фінансовому управлінню райдержадміністрації (Мусійченко Н.В.) профінансувати райдержадміністрацію на загальну суму 449,88 (чотириста сорок дев’ять гривень, 00 копійок): КЕКВ  2210 – 449,88 грн., за рахунок  коштів   по   КФКВ   090802  ”Інші програми соціального захисту дітей”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39370</wp:posOffset>
                </wp:positionV>
                <wp:extent cx="1476375" cy="75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666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9.75pt;mso-wrap-distance-left:9.05pt;mso-wrap-distance-right:9.05pt;mso-wrap-distance-top:0pt;mso-wrap-distance-bottom:0pt;margin-top:3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666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голови районної державної адміністрації                                           Г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 xml:space="preserve">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 xml:space="preserve">20 травня </w:t>
      </w:r>
      <w:r>
        <w:rPr/>
        <w:t>2013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№ </w:t>
      </w:r>
      <w:r>
        <w:rPr>
          <w:u w:val="single"/>
        </w:rPr>
        <w:t>12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b/>
          <w:sz w:val="28"/>
          <w:szCs w:val="28"/>
        </w:rPr>
        <w:t>дітей-учасників районного конкурсу «Світ очима дітей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21"/>
        <w:gridCol w:w="2619"/>
        <w:gridCol w:w="26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родженн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 адр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Катерина Сергії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Мала Дівиц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оленко Володимир Миколай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199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Мала Дівиц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Наталія Вікторі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199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Мала Дівиц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Катери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Мала Дівиц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ько Єлізавета Сергії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ісові Сорочинц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Андрій Володими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0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ухоп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Яна Володимирі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20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ухоп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ватілін Валентин Олег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0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втуні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овська Діана Дмитрі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199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дькі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ков Станіслав Іго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199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олубі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ега Дмитро Сергій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0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олубі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ик Вікторія Миколаї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0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олубівка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5400</wp:posOffset>
                </wp:positionV>
                <wp:extent cx="1591945" cy="481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керівника апарату райдержадміністрації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 xml:space="preserve">20 травня  </w:t>
      </w:r>
      <w:r>
        <w:rPr/>
        <w:t>2013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</w:rPr>
      </w:pPr>
      <w:r>
        <w:rPr/>
        <w:t xml:space="preserve">                                                                                                                       № </w:t>
      </w:r>
      <w:r>
        <w:rPr>
          <w:u w:val="single"/>
        </w:rPr>
        <w:t>12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 Ш Т О Р И С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рат на відзначення учасників районного конкурсу «Світ очима дітей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0"/>
        <w:gridCol w:w="1374"/>
        <w:gridCol w:w="1451"/>
        <w:gridCol w:w="1357"/>
        <w:gridCol w:w="1321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одиниць (штук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на за одиницю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одження переможців наборами гуаші (9 кольорів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22,00  </w:t>
            </w:r>
          </w:p>
        </w:tc>
      </w:tr>
      <w:tr>
        <w:trPr>
          <w:trHeight w:val="5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грамот для нагородження переможці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,12</w:t>
            </w:r>
          </w:p>
        </w:tc>
      </w:tr>
      <w:tr>
        <w:trPr>
          <w:trHeight w:val="36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рамок для оформлення грамо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2,7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49,88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</wp:posOffset>
                </wp:positionV>
                <wp:extent cx="2162175" cy="6394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7390" cy="5467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50.35pt;mso-wrap-distance-left:9.05pt;mso-wrap-distance-right:9.05pt;mso-wrap-distance-top:0pt;mso-wrap-distance-bottom:0pt;margin-top:1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7390" cy="5467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 о.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27:00Z</dcterms:created>
  <dc:creator>Vika</dc:creator>
  <dc:description/>
  <cp:keywords/>
  <dc:language>en-US</dc:language>
  <cp:lastModifiedBy>admin</cp:lastModifiedBy>
  <cp:lastPrinted>2003-01-01T07:25:00Z</cp:lastPrinted>
  <dcterms:modified xsi:type="dcterms:W3CDTF">2013-05-27T07:27:00Z</dcterms:modified>
  <cp:revision>2</cp:revision>
  <dc:subject/>
  <dc:title>У К Р А Ї Н А</dc:title>
</cp:coreProperties>
</file>