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94180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___</w:t>
      </w:r>
      <w:r>
        <w:rPr>
          <w:sz w:val="28"/>
          <w:u w:val="single"/>
        </w:rPr>
        <w:t xml:space="preserve">20 травня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 xml:space="preserve">Про проведення районного свят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Щасливе дитинство» з організацією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їздки до м. Київ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з метою проведення районного свята «Щасливе дитинство» з організацією поїздки дітей-сиріт та дітей, позбавлених батьківського піклування, до планетарію та океанаріуму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1. Службі у справах дітей райдержадміністрації (Терентій Л.М.) провести районне свято «Щасливе дитинство» з організацією поїздки 34 дітей-сиріт та дітей, позбавлених батьківського піклування, до планетарію та океанаріуму м. Киї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твердити список дітей-сиріт та дітей, позбавлених батьківського піклування, для поїздки до планетарію та океанаріуму м. Київ в рамках районного свята «Щасливе дитинство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поїздки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1759,50 (одна тисяча сімсот п’ятдесят дев’ять гривень, 50 копійок): КЕКВ  2210 – 673,20 грн., КЕКВ 2230 - 1086,30 грн.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7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39"/>
        <w:gridCol w:w="1052"/>
        <w:gridCol w:w="1451"/>
        <w:gridCol w:w="1427"/>
        <w:gridCol w:w="175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енциклопедій «Географія»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3,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дбання продуктів харчування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50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розширення світогляду дітей-сиріт та дітей, позбавлених батьківського піклування, сприяння їх всебічному розвитку, збагачення знань дітей про тваринний світ, формування уявлень дітей про планету Земля та Всесв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759,5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2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писок учасників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15"/>
        <w:gridCol w:w="2095"/>
        <w:gridCol w:w="2095"/>
        <w:gridCol w:w="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ПІ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ата народже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татус дити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Адреса місця проживання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/>
            </w:pPr>
            <w:r>
              <w:rPr/>
              <w:t>Шабалтас Дмитро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Шабалтас Богдан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ір</w:t>
            </w:r>
            <w:r>
              <w:rPr>
                <w:lang w:val="en-US"/>
              </w:rPr>
              <w:t>’</w:t>
            </w:r>
            <w:r>
              <w:rPr/>
              <w:t>ян Юлія Олег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8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Чеверда Аліна Ярослав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ьда Максим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3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Навражна Вікторія Юр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2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Захарченко Едуард Воло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Людмил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Оксан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05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йгуш Катрін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8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рган Катерина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Микола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12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Натал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04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ванченко Наза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ктор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робка Тарас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7.03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Мертвецов Борис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6.01.20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еменов Костянтин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6.20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Ярмоленко Володими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дько Андрій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3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Лісові Сорочин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иходько Наталія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08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валенко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10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Кохановська Тетяна Валеріївн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узьменко Дмитро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чнянський Віктор Адам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волоцький Богдан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1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дхватілін Валентин Олег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2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Ковт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Артем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08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ндаренко Павло Геннад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01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Ліфенцев Степан Андр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5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тасівщ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ліщук Катерина Серг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авришова Катерина Володими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09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етрових Анжела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9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ршн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047240" cy="607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2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4:00Z</dcterms:created>
  <dc:creator>Vika</dc:creator>
  <dc:description/>
  <cp:keywords/>
  <dc:language>en-US</dc:language>
  <cp:lastModifiedBy>admin</cp:lastModifiedBy>
  <cp:lastPrinted>2003-01-01T07:29:00Z</cp:lastPrinted>
  <dcterms:modified xsi:type="dcterms:W3CDTF">2013-05-27T07:24:00Z</dcterms:modified>
  <cp:revision>2</cp:revision>
  <dc:subject/>
  <dc:title>У К Р А Ї Н А</dc:title>
</cp:coreProperties>
</file>