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6055106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_____</w:t>
      </w:r>
      <w:r>
        <w:rPr>
          <w:sz w:val="28"/>
          <w:u w:val="single"/>
        </w:rPr>
        <w:t xml:space="preserve">20 травня  </w:t>
      </w:r>
      <w:r>
        <w:rPr>
          <w:sz w:val="28"/>
        </w:rPr>
        <w:t>2013  року                    м. Прилуки                                №</w:t>
      </w:r>
      <w:r>
        <w:rPr>
          <w:sz w:val="28"/>
          <w:u w:val="single"/>
        </w:rPr>
        <w:t xml:space="preserve"> 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</w:rPr>
        <w:t xml:space="preserve">Про проведення районного свята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«Щасливе дитинство» з організацією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оїздки до м. Київ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статті 39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1.3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, з метою проведення районного свята «Щасливе дитинство» з організацією поїздки дітей-сиріт та дітей, позбавлених батьківського піклування, до планетарію та океанаріуму м. Київ з нагоди Міжнародного Дня захисту дітей (1 червня)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1. Службі у справах дітей райдержадміністрації (Терентій Л.М.) провести районне свято «Щасливе дитинство» з організацією поїздки 34 дітей-сиріт та дітей, позбавлених батьківського піклування, до планетарію та океанаріуму м. Київ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2. Затвердити список дітей-сиріт та дітей, позбавлених батьківського піклування, для поїздки до планетарію та океанаріуму м. Київ в рамках районного свята «Щасливе дитинство»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значити відповідальним за безпеку дітей та належний технічний стан транспортного засобу начальника служби у справах дітей райдержадміністрації Терентій Л.М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4. Затвердити кошторис та програму поїздки (додаю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Фінансовому управлінню райдержадміністрації (Мусійченко Н.В.) профінансувати райдержадміністрацію на загальну суму 1759,50 (одна тисяча сімсот п’ятдесят дев’ять гривень, 50 копійок): КЕКВ  2210 – 673,20 грн., КЕКВ 2230 - 1086,30 грн. за рахунок  коштів   по   КФКВ   090802  ”Інші програми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147637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9.75pt;mso-wrap-distance-left:9.05pt;mso-wrap-distance-right:9.05pt;mso-wrap-distance-top:0pt;mso-wrap-distance-bottom:0pt;margin-top:7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 xml:space="preserve">2013 рок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районного свята «Щасливе дитинство» з організацією поїздки 34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тей-сиріт та дітей, позбавлених батьківського піклування, до планетарію т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еанаріуму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939"/>
        <w:gridCol w:w="1052"/>
        <w:gridCol w:w="1451"/>
        <w:gridCol w:w="1427"/>
        <w:gridCol w:w="175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одиниць, 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 за одиницю, 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енциклопедій «Географія» для учасників заходу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,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3,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дбання продуктів харчування для учасників заходу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,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50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591945" cy="481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0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 xml:space="preserve">2013 рок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районного свята «Щасливе дитинство» з організацією поїздки 3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тей-сиріт та дітей, позбавлених батьківського піклування, до планетарію т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еанаріуму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ільова спрямованість програми: виконання статті 39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1.3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оціальна категорія, на яку розрахована реалізація програми: діти-сироти та діти, позбавлені батьківського пікл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: розширення світогляду дітей-сиріт та дітей, позбавлених батьківського піклування, сприяння їх всебічному розвитку, збагачення знань дітей про тваринний світ, формування уявлень дітей про планету Земля та Всесв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1759,50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1934845" cy="576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2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 xml:space="preserve">2013 рок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</w:rPr>
      </w:pPr>
      <w:r>
        <w:rPr>
          <w:b/>
        </w:rPr>
        <w:t>Список учасників заход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15"/>
        <w:gridCol w:w="2095"/>
        <w:gridCol w:w="2095"/>
        <w:gridCol w:w="2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                 </w:t>
            </w:r>
            <w:r>
              <w:rPr/>
              <w:t>ПІБ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ата народже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татус дитин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Адреса місця проживання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/>
            </w:pPr>
            <w:r>
              <w:rPr/>
              <w:t>Шабалтас Дмитро Василь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9.02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Сергії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Шабалтас Богдан Василь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9.02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Сергії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ір</w:t>
            </w:r>
            <w:r>
              <w:rPr>
                <w:lang w:val="en-US"/>
              </w:rPr>
              <w:t>’</w:t>
            </w:r>
            <w:r>
              <w:rPr/>
              <w:t>ян Юлія Олег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8.09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Чеверда Аліна Ярослав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4.03.2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ольда Максим Олександ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3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Ябл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Навражна Вікторія Юрі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2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Ябл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Захарченко Едуард Володими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4.06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Ябл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рощенко Людмила Михайл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9.09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Жовтне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рощенко Оксана Михайл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2.05.20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Жовтне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айгуш Катрін Вікто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8.08.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Товкач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арган Катерина Микола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4.11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Пог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олець Микола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0.12.19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ілоріч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олець Наталія Микола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1.04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ілоріч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Іванченко Назар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1.02.20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ілоріч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Царик Віталій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4.2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Царик Вікторія Микола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0.06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оробка Тарас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7.03.19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Товкач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Мертвецов Борис Олекс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6.01.200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еменов Костянтин Олекс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06.20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Ярмоленко Володимир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1.11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Мала Дів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одько Андрій Олександ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4.03.19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Лісові Сорочин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риходько Наталія Вікто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8.08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Мала Дів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оваленко Віталій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9.10.19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огда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Кохановська Тетяна Валеріївн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1.02.19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огда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узьменко Дмитро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4.20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Знам</w:t>
            </w:r>
            <w:r>
              <w:rPr>
                <w:lang w:val="en-US"/>
              </w:rPr>
              <w:t>’</w:t>
            </w:r>
            <w:r>
              <w:rPr/>
              <w:t>я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Ічнянський Віктор Адам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8.04.20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Знам</w:t>
            </w:r>
            <w:r>
              <w:rPr>
                <w:lang w:val="en-US"/>
              </w:rPr>
              <w:t>’</w:t>
            </w:r>
            <w:r>
              <w:rPr/>
              <w:t>я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оволоцький Богдан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4.01.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одхватілін Валентин Олег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4.02.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Ковт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Царик Артем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2.08.19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ондаренко Павло Геннад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9.01.19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Пог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Ліфенцев Степан Андр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05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Стасівщ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оліщук Катерина Сергі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03.2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Мала Дів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авришова Катерина Володими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5.09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етрових Анжела Вікто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4.09.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оршна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2047240" cy="6076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12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4:00Z</dcterms:created>
  <dc:creator>Vika</dc:creator>
  <dc:description/>
  <cp:keywords/>
  <dc:language>en-US</dc:language>
  <cp:lastModifiedBy>admin</cp:lastModifiedBy>
  <cp:lastPrinted>2003-01-01T07:29:00Z</cp:lastPrinted>
  <dcterms:modified xsi:type="dcterms:W3CDTF">2013-05-27T07:24:00Z</dcterms:modified>
  <cp:revision>2</cp:revision>
  <dc:subject/>
  <dc:title>У К Р А Ї Н А</dc:title>
</cp:coreProperties>
</file>