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2516812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_____</w:t>
      </w:r>
      <w:r>
        <w:rPr>
          <w:sz w:val="28"/>
          <w:u w:val="single"/>
        </w:rPr>
        <w:t xml:space="preserve">20 травня  </w:t>
      </w:r>
      <w:r>
        <w:rPr>
          <w:sz w:val="28"/>
        </w:rPr>
        <w:t>2013  року                    м. Прилуки                                №</w:t>
      </w:r>
      <w:r>
        <w:rPr>
          <w:sz w:val="28"/>
          <w:u w:val="single"/>
        </w:rPr>
        <w:t xml:space="preserve"> 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</w:rPr>
        <w:t xml:space="preserve">Про проведення районного свят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«Щасливе дитинство» з організацією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оїздки до м. Київ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1.3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, з метою проведення районного свята «Щасливе дитинство» з організацією поїздки дітей-сиріт та дітей, позбавлених батьківського піклування, до планетарію та океанаріуму м. Київ з нагоди Міжнародного Дня захисту дітей (1 червня)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1. Службі у справах дітей райдержадміністрації (Терентій Л.М.) провести районне свято «Щасливе дитинство» з організацією поїздки 34 дітей-сиріт та дітей, позбавлених батьківського піклування, до планетарію та океанаріуму м. Київ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2. Затвердити список дітей-сиріт та дітей, позбавлених батьківського піклування, для поїздки до планетарію та океанаріуму м. Київ в рамках районного свята «Щасливе дитинство»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чити відповідальним за безпеку дітей та належний технічний стан транспортного засобу начальника служби у справах дітей райдержадміністрації Терентій Л.М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4. Затвердити кошторис та програму поїздки (додаю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Фінансовому управлінню райдержадміністрації (Мусійченко Н.В.) профінансувати райдержадміністрацію на загальну суму 1759,50 (одна тисяча сімсот п’ятдесят дев’ять гривень, 50 копійок): КЕКВ  2210 – 673,20 грн., КЕКВ 2230 - 1086,30 грн. за рахунок  коштів   по   КФКВ   090802  ”Інші програми соціального захисту дітей”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1476375" cy="758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666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9.75pt;mso-wrap-distance-left:9.05pt;mso-wrap-distance-right:9.05pt;mso-wrap-distance-top:0pt;mso-wrap-distance-bottom:0pt;margin-top:7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666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 xml:space="preserve">2013 рок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районного свята «Щасливе дитинство» з організацією поїздки 34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тей-сиріт та дітей, позбавлених батьківського піклування, до планетарію т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еанаріуму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939"/>
        <w:gridCol w:w="1052"/>
        <w:gridCol w:w="1451"/>
        <w:gridCol w:w="1427"/>
        <w:gridCol w:w="1758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 одиниць, 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на за одиницю, гр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енциклопедій «Географія» для учасників заходу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,8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3,2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дбання продуктів харчування для учасників заходу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2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1,9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,30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1,7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50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1591945" cy="481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0.6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674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 xml:space="preserve">2013 рок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я районного свята «Щасливе дитинство» з організацією поїздки 3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тей-сиріт та дітей, позбавлених батьківського піклування, до планетарію т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еанаріуму м. Киї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ільова спрямованість програми: виконання статті 39 Закону України «Про забезпечення організаційно-правових умов соціального захисту дітей-сиріт та дітей, позбавлених батьківського піклування», пункту 1.3. районної Програми соціально-правового захисту дітей на 2011-2015 роки, затвердженої 05.01.2011 року рішенням третьої (позачергової) сесії районної ради шостого склик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оціальна категорія, на яку розрахована реалізація програми: діти-сироти та діти, позбавлені батьківського пікл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ий за реалізацію програми: начальник служби у справах дітей райдержадміністрації Терентій Л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а програми: розширення світогляду дітей-сиріт та дітей, позбавлених батьківського піклування, сприяння їх всебічному розвитку, збагачення знань дітей про тваринний світ, формування уявлень дітей про планету Земля та Всесві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 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Загальний обсяг фінансування: 1759,50 грн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3655</wp:posOffset>
                </wp:positionV>
                <wp:extent cx="1934845" cy="576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2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>
          <w:u w:val="single"/>
        </w:rPr>
        <w:t xml:space="preserve">20 травня </w:t>
      </w:r>
      <w:r>
        <w:rPr/>
        <w:t xml:space="preserve">2013 рок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№ </w:t>
      </w:r>
      <w:r>
        <w:rPr>
          <w:u w:val="single"/>
        </w:rPr>
        <w:t>125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</w:rPr>
      </w:pPr>
      <w:r>
        <w:rPr>
          <w:b/>
        </w:rPr>
        <w:t>Список учасників заход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15"/>
        <w:gridCol w:w="2095"/>
        <w:gridCol w:w="2095"/>
        <w:gridCol w:w="2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                 </w:t>
            </w:r>
            <w:r>
              <w:rPr/>
              <w:t>ПІБ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ата народже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татус дитин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Адреса місця проживання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/>
            </w:pPr>
            <w:r>
              <w:rPr/>
              <w:t>Шабалтас Дмитро Василь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9.02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Серг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Шабалтас Богдан Василь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9.02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Сергії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ір</w:t>
            </w:r>
            <w:r>
              <w:rPr>
                <w:lang w:val="en-US"/>
              </w:rPr>
              <w:t>’</w:t>
            </w:r>
            <w:r>
              <w:rPr/>
              <w:t>ян Юлія Олег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8.09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Чеверда Аліна Ярослав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4.03.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ольда Максим Олександ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3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Ябл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Навражна Вікторія Юрі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2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Ябл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Захарченко Едуард Володими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4.06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Ябл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рощенко Людмила Михайл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9.09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Жовтне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рощенко Оксана Михайл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2.05.20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Жовтне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айгуш Катрін Вікто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8.08.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Товкач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арган Катерина Микола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4.11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Пог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олець Микола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0.12.19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ілоріч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олець Наталія Микола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1.04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ілоріч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Іванченко Назар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1.02.200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ілоріч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Царик Віталій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4.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Царик Вікторія Микола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0.06.20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оробка Тарас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7.03.19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Товкач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Мертвецов Борис Олекс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6.01.200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еменов Костянтин Олекс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06.200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Ярмоленко Володимир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1.11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Мала Дів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одько Андрій Олександр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4.03.19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Лісові Сорочинц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риходько Наталія Вікто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8.08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Мала Дів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оваленко Віталій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9.10.199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огда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 xml:space="preserve">Кохановська Тетяна Валеріївн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1.02.19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огда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Кузьменко Дмитро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0.04.20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Знам</w:t>
            </w:r>
            <w:r>
              <w:rPr>
                <w:lang w:val="en-US"/>
              </w:rPr>
              <w:t>’</w:t>
            </w:r>
            <w:r>
              <w:rPr/>
              <w:t>я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Ічнянський Віктор Адам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8.04.200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Знам</w:t>
            </w:r>
            <w:r>
              <w:rPr>
                <w:lang w:val="en-US"/>
              </w:rPr>
              <w:t>’</w:t>
            </w:r>
            <w:r>
              <w:rPr/>
              <w:t>я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оволоцький Богдан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4.01.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одхватілін Валентин Олег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4.02.20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Ковтун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Царик Артем Микола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2.08.19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Голубів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Бондаренко Павло Геннад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19.01.19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Погре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Ліфенцев Степан Андрійович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05.199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Стасівщ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оліщук Катерина Сергії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3.03.200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Мала Дівиц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Гавришова Катерина Володими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25.09.200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-сирот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мт. Лада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3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Петрових Анжела Вікторі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04.09.200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Дитина, позбавлена батьківського піклуванн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/>
            </w:pPr>
            <w:r>
              <w:rPr/>
              <w:t>с. Боршна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57480</wp:posOffset>
                </wp:positionV>
                <wp:extent cx="2047240" cy="6076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12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 о. керівника апара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           Т.І. Мирв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24:00Z</dcterms:created>
  <dc:creator>Vika</dc:creator>
  <dc:description/>
  <cp:keywords/>
  <dc:language>en-US</dc:language>
  <cp:lastModifiedBy>admin</cp:lastModifiedBy>
  <cp:lastPrinted>2003-01-01T07:29:00Z</cp:lastPrinted>
  <dcterms:modified xsi:type="dcterms:W3CDTF">2013-05-27T07:24:00Z</dcterms:modified>
  <cp:revision>2</cp:revision>
  <dc:subject/>
  <dc:title>У К Р А Ї Н А</dc:title>
</cp:coreProperties>
</file>