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8428575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_</w:t>
      </w:r>
      <w:r>
        <w:rPr>
          <w:sz w:val="28"/>
          <w:u w:val="single"/>
        </w:rPr>
        <w:t>10 червня</w:t>
      </w:r>
      <w:r>
        <w:rPr>
          <w:sz w:val="28"/>
        </w:rPr>
        <w:t>___2013  року                    м. Прилуки                                №</w:t>
      </w:r>
      <w:r>
        <w:rPr>
          <w:sz w:val="28"/>
          <w:u w:val="single"/>
        </w:rPr>
        <w:t xml:space="preserve"> 14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проведення перевірок житла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иконання пункту 33.3. наказу Міністерства соціальної політики України від 18.02.2013 року № 69 «Про затвердження рішень колегії Міністерства соціальної політики України від 01.02.2013» стосовно перевірки стану збереження житла та проведення інвентаризацій житлових приміщень, які на праві користування або власності належать дітям-сиротам, дітям, позбавлених батьківського піклування, та особам з їх числа, враховуючи лист Міністерства соціальної політики України від 17.04.2013 року № 221/0/15-13/57 (вх. ОДА № 02-03/4467 від 30.04.2013 року)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ворити та затвердити склад комісії з питань перевірки стану збереження житла та проведення інвентаризацій житлових приміщень, які фактично розташовані на території району та на праві власності або користування належать дітям-сиротам, дітям, позбавлених батьківського піклування, та особам з їх числа (додається)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18.06.2013 року провести перевірку стану збереження житла та проведення інвентаризацій житлових приміщень, які фактично розташовані на території району та на праві власності або користування належать дітям-сиротам, дітям, позбавлених батьківського піклування, та особам з їх числа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Контроль    за    виконанням    розпорядження    покласти  на заступника голови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йдержадміністрації Тарасенко А.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7940</wp:posOffset>
                </wp:positionV>
                <wp:extent cx="1589405" cy="817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4620" cy="724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4620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64.35pt;mso-wrap-distance-left:9.05pt;mso-wrap-distance-right:9.05pt;mso-wrap-distance-top:0pt;mso-wrap-distance-bottom:0pt;margin-top:2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4620" cy="724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4620" cy="72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голови районної державної адміністрації                                           Г.І. Мирвод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lang w:val="ru-RU"/>
        </w:rPr>
        <w:t>ЗАТВ</w:t>
      </w:r>
      <w:r>
        <w:rPr/>
        <w:t>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розпорядження в. о.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>
          <w:u w:val="single"/>
        </w:rPr>
        <w:t xml:space="preserve">10 червня </w:t>
      </w:r>
      <w:r>
        <w:rPr/>
        <w:t>2013 ро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№ </w:t>
      </w:r>
      <w:r>
        <w:rPr>
          <w:u w:val="single"/>
        </w:rPr>
        <w:t>14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ru-RU"/>
        </w:rPr>
        <w:t>кла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комісії з питань перевірки стану збереження житла та провед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інвентаризацій житлових приміщень, які фактично розташовані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на території району та на праві власності або корист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належать дітям-сиротам, дітям, позбавлених батьківськог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іклування, та особам з їх числ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расенко                                                        -  заступник голови 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ндроніка Володимирівна                               </w:t>
      </w:r>
      <w:r>
        <w:rPr>
          <w:b/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ентій                                                          -  начальник служби у справах дітей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ариса Миколаївна                                           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</w:t>
      </w:r>
      <w:r>
        <w:rPr>
          <w:b/>
          <w:sz w:val="28"/>
          <w:szCs w:val="28"/>
        </w:rPr>
        <w:t>аступник голови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Симоненко                                                     -   завідувач сектору з опіки, піклува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Світлана Анатоліївна                                        та інших форм сімейного вихова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лужби у справах дітей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секретар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Черепенко                                                      -  в. о. начальника відділу містобудування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Олексій Валерійович                                       архітектури та житлово-комунальног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сподарства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Федоренко                                                     -  завідувач сектору у справах сім</w:t>
      </w:r>
      <w:r>
        <w:rPr>
          <w:sz w:val="28"/>
          <w:szCs w:val="28"/>
          <w:lang w:val="ru-RU"/>
        </w:rPr>
        <w:t>’ї, молоді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юдмила Миколаївна                                      та спорту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ентєв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талія Григорівна                                      -  директор РЦСССДМ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7145</wp:posOffset>
                </wp:positionV>
                <wp:extent cx="1704340" cy="513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1.3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. о. керівника апарату райдержадміністрації                                             Т.І. Мирвода</w:t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6:35:00Z</dcterms:created>
  <dc:creator>Vika</dc:creator>
  <dc:description/>
  <cp:keywords/>
  <dc:language>en-US</dc:language>
  <cp:lastModifiedBy>admin</cp:lastModifiedBy>
  <cp:lastPrinted>2013-06-10T14:57:00Z</cp:lastPrinted>
  <dcterms:modified xsi:type="dcterms:W3CDTF">2013-06-12T06:35:00Z</dcterms:modified>
  <cp:revision>2</cp:revision>
  <dc:subject/>
  <dc:title>У К Р А Ї Н А</dc:title>
</cp:coreProperties>
</file>