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533080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10 червня</w:t>
      </w:r>
      <w:r>
        <w:rPr>
          <w:sz w:val="28"/>
        </w:rPr>
        <w:t>___2013  року                    м. Прилуки                                №</w:t>
      </w:r>
      <w:r>
        <w:rPr>
          <w:sz w:val="28"/>
          <w:u w:val="single"/>
        </w:rPr>
        <w:t xml:space="preserve"> 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перевірок житл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иконання пункту 33.3. наказу Міністерства соціальної політики України від 18.02.2013 року № 69 «Про затвердження рішень колегії Міністерства соціальної політики України від 01.02.2013» стосовно перевірки стану збереження житла та проведення інвентаризацій житлових приміщень, які на праві користування або власності належать дітям-сиротам, дітям, позбавлених батьківського піклування, та особам з їх числа, враховуючи лист Міністерства соціальної політики України від 17.04.2013 року № 221/0/15-13/57 (вх. ОДА № 02-03/4467 від 30.04.2013 року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орити та затвердити склад комісії з питань перевірки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8.06.2013 року провести перевірку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онтроль    за    виконанням    розпорядження    покласти  на заступника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158940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64.35pt;mso-wrap-distance-left:9.05pt;mso-wrap-distance-right:9.05pt;mso-wrap-distance-top:0pt;mso-wrap-distance-bottom:0pt;margin-top:2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ЗАТВ</w:t>
      </w:r>
      <w:r>
        <w:rPr/>
        <w:t>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 xml:space="preserve">10 чер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№ </w:t>
      </w:r>
      <w:r>
        <w:rPr>
          <w:u w:val="single"/>
        </w:rPr>
        <w:t>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кла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місії з питань перевірки стану збереження житла та провед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інвентаризацій житлових приміщень, які фактично розташовані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 території району та на праві власності або корис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лежать дітям-сиротам, дітям, позбавлених батьківськ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іклування, та особам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                                                       -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дроніка Володимирівна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                              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риса Миколаївна                                          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имоненко                                                     -   завідувач сектору з опіки, піклу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вітлана Анатоліївна                                        та інших форм сімейного вихо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Черепенко                                                      -  в. о. начальника відділу містобуд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Олексій Валерійович                                       архітектури та житлово-комун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сподарства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едоренко                                                     -  завідувач сектору у справах сім</w:t>
      </w:r>
      <w:r>
        <w:rPr>
          <w:sz w:val="28"/>
          <w:szCs w:val="28"/>
          <w:lang w:val="ru-RU"/>
        </w:rPr>
        <w:t>’ї, молод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мила Миколаївна                                     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Григорівна                                      -  директор РЦСССД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5:00Z</dcterms:created>
  <dc:creator>Vika</dc:creator>
  <dc:description/>
  <cp:keywords/>
  <dc:language>en-US</dc:language>
  <cp:lastModifiedBy>admin</cp:lastModifiedBy>
  <cp:lastPrinted>2013-06-10T14:57:00Z</cp:lastPrinted>
  <dcterms:modified xsi:type="dcterms:W3CDTF">2013-06-12T06:35:00Z</dcterms:modified>
  <cp:revision>2</cp:revision>
  <dc:subject/>
  <dc:title>У К Р А Ї Н А</dc:title>
</cp:coreProperties>
</file>