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i/>
          <w:spacing w:val="0"/>
          <w:sz w:val="28"/>
          <w:szCs w:val="28"/>
          <w:lang w:val="uk-UA"/>
        </w:rPr>
        <w:t>Про перевірку технічного стану будівель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hd w:fill="auto" w:val="clear"/>
        <w:spacing w:lineRule="auto" w:line="240" w:before="0" w:after="0"/>
        <w:jc w:val="left"/>
        <w:rPr>
          <w:i/>
          <w:i/>
          <w:spacing w:val="0"/>
          <w:sz w:val="28"/>
          <w:szCs w:val="28"/>
          <w:lang w:val="uk-UA"/>
        </w:rPr>
      </w:pPr>
      <w:r>
        <w:rPr>
          <w:i/>
          <w:spacing w:val="0"/>
          <w:sz w:val="28"/>
          <w:szCs w:val="28"/>
          <w:lang w:val="uk-UA"/>
        </w:rPr>
        <w:t>і споруд, обладнання спортивних і</w:t>
      </w:r>
    </w:p>
    <w:p>
      <w:pPr>
        <w:pStyle w:val="22"/>
        <w:shd w:fill="auto" w:val="clear"/>
        <w:spacing w:lineRule="auto" w:line="240" w:before="0" w:after="0"/>
        <w:jc w:val="left"/>
        <w:rPr>
          <w:i/>
          <w:i/>
          <w:spacing w:val="0"/>
          <w:sz w:val="28"/>
          <w:szCs w:val="28"/>
          <w:lang w:val="uk-UA"/>
        </w:rPr>
      </w:pPr>
      <w:r>
        <w:rPr>
          <w:i/>
          <w:spacing w:val="0"/>
          <w:sz w:val="28"/>
          <w:szCs w:val="28"/>
          <w:lang w:val="uk-UA"/>
        </w:rPr>
        <w:t>дитячих майданчиків</w:t>
      </w:r>
    </w:p>
    <w:p>
      <w:pPr>
        <w:pStyle w:val="22"/>
        <w:shd w:fill="auto" w:val="clear"/>
        <w:spacing w:lineRule="auto" w:line="240" w:before="0" w:after="0"/>
        <w:jc w:val="left"/>
        <w:rPr>
          <w:i/>
          <w:i/>
          <w:spacing w:val="0"/>
          <w:sz w:val="28"/>
          <w:szCs w:val="28"/>
          <w:lang w:val="uk-UA"/>
        </w:rPr>
      </w:pPr>
      <w:r>
        <w:rPr>
          <w:i/>
          <w:spacing w:val="0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jc w:val="left"/>
        <w:rPr>
          <w:i/>
          <w:i/>
          <w:spacing w:val="0"/>
          <w:sz w:val="28"/>
          <w:szCs w:val="28"/>
          <w:lang w:val="uk-UA"/>
        </w:rPr>
      </w:pPr>
      <w:r>
        <w:rPr>
          <w:i/>
          <w:spacing w:val="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виконання доручення Прем'єр-міністра України від 04.06.2013 №22731/0/1-13, відповідно до вимог листа в.о. заступника голови облдержадміністрації від 10.06.2013 №07-04/3618 та з метою запобігання травматизму дітей в місцях їх масового перебуванн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творити комісію з перевірки технічного стану будівель і споруд, обладнання спортивних та дитячих майданчиків у місцях масового відпочинку, оздоровлення та лікування дітей у складі згідно з додатком 1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Комісії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1. Провести перевірку зазначених об'єктів на території Прилуцького району (перелік  - згідно з додатком 2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shd w:fill="FFFFFF" w:val="clear"/>
          <w:lang w:val="uk-UA"/>
        </w:rPr>
        <w:t>У випадках виявлення порушень ужити передбачених законодавством заходів реагуванн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Роботу організувати в термін до 15.00 год. 11.06.2013 р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проведену роботу інформувати Департамент сім'ї, молоді і спорту облдержадміністрації до 16.00 год. 11.06.2013 р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Тарасенко А.В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4450</wp:posOffset>
                </wp:positionV>
                <wp:extent cx="1933575" cy="995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9023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8.35pt;mso-wrap-distance-left:9.05pt;mso-wrap-distance-right:9.05pt;mso-wrap-distance-top:0pt;mso-wrap-distance-bottom:0pt;margin-top:3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9023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>В.о. голови 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>Г.І. Мирвода</w:t>
      </w:r>
    </w:p>
    <w:p>
      <w:pPr>
        <w:pStyle w:val="Style15"/>
        <w:spacing w:before="0" w:after="0"/>
        <w:ind w:left="5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4860" w:hanging="0"/>
        <w:rPr/>
      </w:pPr>
      <w:r>
        <w:rPr>
          <w:bCs/>
          <w:iCs/>
          <w:sz w:val="28"/>
          <w:szCs w:val="28"/>
          <w:lang w:val="uk-UA"/>
        </w:rPr>
        <w:t xml:space="preserve">Додаток 1 </w:t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10 червня </w:t>
      </w:r>
      <w:r>
        <w:rPr>
          <w:bCs/>
          <w:iCs/>
          <w:sz w:val="28"/>
          <w:szCs w:val="28"/>
          <w:lang w:val="uk-UA"/>
        </w:rPr>
        <w:t xml:space="preserve">2013 року № </w:t>
      </w:r>
      <w:r>
        <w:rPr>
          <w:bCs/>
          <w:iCs/>
          <w:sz w:val="28"/>
          <w:szCs w:val="28"/>
          <w:u w:val="single"/>
          <w:lang w:val="uk-UA"/>
        </w:rPr>
        <w:t>145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комісії з перевірки</w:t>
      </w:r>
      <w:r>
        <w:rPr>
          <w:b/>
          <w:color w:val="000000"/>
          <w:sz w:val="28"/>
          <w:szCs w:val="28"/>
          <w:lang w:val="uk-UA"/>
        </w:rPr>
        <w:t xml:space="preserve"> технічного стану будівель і споруд, обладнання спортивних та дитячих майданчиків у місцях   масового відпочинку, оздоровлення та лікування дітей</w:t>
      </w:r>
    </w:p>
    <w:p>
      <w:pPr>
        <w:pStyle w:val="Normal"/>
        <w:ind w:left="720" w:hanging="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арасенко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ндроніка Володимирівна</w:t>
        <w:tab/>
        <w:tab/>
        <w:t xml:space="preserve">- заступник голови райдержадміністрації, </w:t>
      </w:r>
    </w:p>
    <w:p>
      <w:pPr>
        <w:pStyle w:val="Normal"/>
        <w:ind w:left="3540" w:firstLine="70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Члени комісії</w:t>
      </w:r>
      <w:r>
        <w:rPr>
          <w:b/>
          <w:bCs/>
          <w:iCs/>
          <w:sz w:val="28"/>
          <w:szCs w:val="28"/>
          <w:lang w:val="uk-UA"/>
        </w:rPr>
        <w:t>:</w:t>
      </w:r>
    </w:p>
    <w:p>
      <w:pPr>
        <w:pStyle w:val="Normal"/>
        <w:ind w:left="3540"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Федоренко Людмила Миколаївна – завідувач сектору у справах сім'ї, </w:t>
      </w:r>
    </w:p>
    <w:p>
      <w:pPr>
        <w:pStyle w:val="Normal"/>
        <w:ind w:left="3540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молоді та спорту райдержадміністрації;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Шкурат Анатолій Михайлович </w:t>
        <w:tab/>
        <w:t xml:space="preserve">– начальник відділу з питань цивільного </w:t>
      </w:r>
    </w:p>
    <w:p>
      <w:pPr>
        <w:pStyle w:val="Normal"/>
        <w:ind w:left="4248" w:firstLine="5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хисту, взаємодії з правоохоронними органами, оборонної та мобілізаційної роботи апарату райдержадміністрації;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Куліш Анатолій Миколайович </w:t>
        <w:tab/>
        <w:t xml:space="preserve">– головний інспектор Прилуцького МРВ </w:t>
      </w:r>
    </w:p>
    <w:p>
      <w:pPr>
        <w:pStyle w:val="Normal"/>
        <w:ind w:left="3540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правління ДСНС України у </w:t>
      </w:r>
    </w:p>
    <w:p>
      <w:pPr>
        <w:pStyle w:val="Normal"/>
        <w:ind w:left="3540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Чернігівській області;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ух Григорій Миколайович </w:t>
        <w:tab/>
        <w:tab/>
        <w:t xml:space="preserve">– головний державний інспектор з </w:t>
      </w:r>
    </w:p>
    <w:p>
      <w:pPr>
        <w:pStyle w:val="Normal"/>
        <w:ind w:left="3540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хорони праці територіального </w:t>
      </w:r>
    </w:p>
    <w:p>
      <w:pPr>
        <w:pStyle w:val="Normal"/>
        <w:ind w:left="3540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правління Держгірпромнагляду у </w:t>
      </w:r>
    </w:p>
    <w:p>
      <w:pPr>
        <w:pStyle w:val="Normal"/>
        <w:ind w:left="3540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Чернігівській області;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трекозов Микола Єгорович </w:t>
        <w:tab/>
        <w:tab/>
        <w:t xml:space="preserve">– заступник головного лікаря </w:t>
      </w:r>
    </w:p>
    <w:p>
      <w:pPr>
        <w:pStyle w:val="Normal"/>
        <w:ind w:left="424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луцького міськрайонного управління Головного управління Держсанепідемслужби у Чернігівській област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89865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4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.о. керівника апарату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айдержадміністрації                              </w:t>
        <w:tab/>
        <w:tab/>
        <w:tab/>
        <w:tab/>
        <w:tab/>
        <w:t>Т.І. Мирвода</w:t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одаток 2 </w:t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48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10 червня </w:t>
      </w:r>
      <w:r>
        <w:rPr>
          <w:bCs/>
          <w:iCs/>
          <w:sz w:val="28"/>
          <w:szCs w:val="28"/>
          <w:lang w:val="uk-UA"/>
        </w:rPr>
        <w:t>2013 року №</w:t>
      </w:r>
      <w:r>
        <w:rPr>
          <w:bCs/>
          <w:iCs/>
          <w:sz w:val="28"/>
          <w:szCs w:val="28"/>
          <w:u w:val="single"/>
          <w:lang w:val="uk-UA"/>
        </w:rPr>
        <w:t xml:space="preserve"> 145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итячих закладів оздоровлення та відпочин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луцького  району влітку 2013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закладу</w:t>
            </w:r>
            <w:bookmarkStart w:id="0" w:name="_GoBack"/>
            <w:bookmarkEnd w:id="0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дреса, телеф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иректор табору, номер телефону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ори з денним перебуванням</w:t>
            </w:r>
          </w:p>
        </w:tc>
      </w:tr>
      <w:tr>
        <w:trPr>
          <w:trHeight w:val="9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річиц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26,    с.Білорічиця, вул. Шевченка, 26   68-5-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ач Валент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376738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2,    с.Богданівка, вул. Садова, 2а.        62-3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овська Наталія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94517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к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33,   с.Валки, пров. Шкільний, 2 65-6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Любов Гео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33376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08 с.Манжосівка, вул. Шкільна, 5. 63-8-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ньова Наталія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20054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огаї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90,   с.Дубовий Гай, вул. Шевченка, 42  666-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ка 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-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’ян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61,   с.Знам’янка,  вул. Покровська,3    68-3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цна Ната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80399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к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0,   с.Івківці, вул. Прилуцька,3 62-1-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к Людмил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81459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нська гімназ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3,   смт. Ладан, вул. Миру, 114.                     77-2-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ліч Тетя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3106786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03487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осорочин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40, с.Лісові Сорочинці, вул. Домонтовича, 103.                     62-6-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овська Лідія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35300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4, смт. Линовиця, вул. Якова де. Бальмена, 25      69-3-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Валенти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64694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1,  с.Малківка, вул. Загребельна, 33а. 61-9-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34616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івиц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23,   с.Мала Дівиця, вул. Слобіська, 16.    67-3-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Людмил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369637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іньк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50,   с.Охіньки, вул. Шевченка, 21.  64-4-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дюк Лід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334686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лочнян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51, с.Переволочна, вул. Козацький шлях, 22             63-2-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 Ольг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357225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70,    с.Рудівка,  вул. Рудівська, 1.     64-7-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ова Вікторі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43626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шк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30,   с.Ряшки, вул. Центральна, 20.                      63-5-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ідько Тетя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94219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92,   с.Сергіївка, вул. Перемоги, 3.      64-5-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чук Надія Ант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65059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олов’ян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42,   с.Сухополова, вул. Закарпатська, 2а.                       60-3-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Юл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25160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кач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41,   с.Товкачівка, вул. Миру, 96.           66-3-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о Марина Петрівна, 06615572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унівс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91,   с.Яблунівка, вул. Яблунівська, 30а.  65-2-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н Тетя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14908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івиц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21,с.Велика Дівиця, вул.Героїв війни, 40.            68-2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убець Валенти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643333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ів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0, с.Голубівка, вул. Златоустівська, 37 62-8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Світлана Пав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4347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25,     с.Жовтневе, вул. Панченка, 21    68-7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Вір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650696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зд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43,     с.Заїзд, вул. Михайлівська, 40 64-1-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ір Натал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14143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стян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44,   с.Замістя, вул. Шкільна, 1 66-2-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ак Ольг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27497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щин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71,   с.Канівщина,  вул. Г.Степанюка, 35а 61-6-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а Ната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4967855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лян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52, с.Красляни, вул. Свято-Миколаївська, 59   61-3-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упа Ніна Як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чів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20,   с.Обичів. вул.Незалежності, 31                        68-9-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Окса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87999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ів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60,   с.Погреби,  вул. Ніжинська, 141 68-3-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ьг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79098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ищан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3,  с.Подище, вул.Садова, 1.    77-8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Світлана Фед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78316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йцівська ЗОШ І-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5,   с.Удайці, пров. Першотравневий, 60-2-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стун Ін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9840926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метові містечка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вицька ЗОШ І-ІІІ 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4, смт. Линовиця, вул. Якова де. Бальмена, 25     69-3-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Валентин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9144954</w:t>
            </w:r>
          </w:p>
        </w:tc>
      </w:tr>
      <w:tr>
        <w:trPr>
          <w:trHeight w:val="3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міські табори оздоровлення та відпочинку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аз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3, смт. Ладан, вул. Стадіонна, 2-а, 77-61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рський Сергій Віталійович     0503132805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сел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5, с.Удайці, вул. Шевченка, 76, 60-2-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жний Микола Володимирович   0661306372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1934845" cy="576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6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</w:t>
        <w:tab/>
        <w:tab/>
        <w:tab/>
        <w:tab/>
        <w:t>Т.І. Мирвод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0"/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21">
    <w:name w:val=" Знак Знак2"/>
    <w:basedOn w:val="Style13"/>
    <w:qFormat/>
    <w:rPr>
      <w:sz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20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840" w:after="600"/>
    </w:pPr>
    <w:rPr>
      <w:b/>
      <w:bCs/>
      <w:i/>
      <w:i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25:00Z</dcterms:created>
  <dc:creator>User</dc:creator>
  <dc:description/>
  <cp:keywords/>
  <dc:language>en-US</dc:language>
  <cp:lastModifiedBy>admin</cp:lastModifiedBy>
  <cp:lastPrinted>2013-06-11T11:00:00Z</cp:lastPrinted>
  <dcterms:modified xsi:type="dcterms:W3CDTF">2013-06-11T13:25:00Z</dcterms:modified>
  <cp:revision>2</cp:revision>
  <dc:subject/>
  <dc:title> </dc:title>
</cp:coreProperties>
</file>