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оведення в район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лімпійського д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доручення Прем’єр-міністра України від 26 березня 2013 року № 12280/1/1-13, розпорядження голови облдержадміністрації від 10 червня 2013 року № 224 та з метою популяризації фізичної культури, спорту, олімпійського руху та пропаганди здорового способу житт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Олімпійський день на території району у період з 15 червня по 05 липня 2013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організаційний комітет з підготовки та проведення Олімпійського дня на території району та затвердити його склад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оложення про проведення Олімпійського дня на території район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ектору у справах сім’ї, молоді та спорту райдержадміністрації (Федоренко Л.М.), виконавчим комітетам сільських, селищних рад забезпечити організацію проведення Олімпійського дня на території райо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навчим комітетам сільських, селищних рад інформувати до 8 липня 2013 року сектору у справах сім’ї, молоді та спорту райдержадміністрації за формою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Сектору у справах сім’ї, молоді та спорту райдержадміністрації (Федоренко Л.М.) забезпечити підготовку підсумкових матеріалів для інформування відділу з питань фізичної культури і спорту обл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</wp:posOffset>
                </wp:positionV>
                <wp:extent cx="1703070" cy="875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13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голови райдержадміністрації</w:t>
        <w:tab/>
        <w:tab/>
        <w:tab/>
        <w:tab/>
        <w:tab/>
        <w:tab/>
        <w:t>Г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орядження в.о.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u w:val="single"/>
          <w:lang w:val="uk-UA"/>
        </w:rPr>
        <w:t xml:space="preserve">14 червня </w:t>
      </w:r>
      <w:r>
        <w:rPr>
          <w:sz w:val="28"/>
          <w:szCs w:val="28"/>
          <w:lang w:val="uk-UA"/>
        </w:rPr>
        <w:t>2013 р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5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проведення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мпійського дня на території району</w:t>
      </w:r>
    </w:p>
    <w:p>
      <w:pPr>
        <w:pStyle w:val="Normal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958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305"/>
      </w:tblGrid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Андроніка Володимирі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0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,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голова орг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Сергії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пеціаліст І категорії сектору у справах сім’ї, молоді та спорту райдержадміністрації, </w:t>
            </w:r>
          </w:p>
          <w:p>
            <w:pPr>
              <w:pStyle w:val="Normal"/>
              <w:spacing w:before="0" w:after="4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секретар оргкомітету</w:t>
            </w:r>
          </w:p>
        </w:tc>
      </w:tr>
      <w:tr>
        <w:trPr/>
        <w:tc>
          <w:tcPr>
            <w:tcW w:w="9583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Члени оргкомітету:</w:t>
            </w:r>
          </w:p>
        </w:tc>
      </w:tr>
      <w:tr>
        <w:trPr>
          <w:trHeight w:val="718" w:hRule="atLeast"/>
        </w:trPr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енко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spacing w:before="0" w:after="4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 сектору у справах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, молоді та спорту райдержадміністрації 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енко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</w:tc>
        <w:tc>
          <w:tcPr>
            <w:tcW w:w="6305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илуцької райради ВФСТ «Колос» АПК України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Семенович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pacing w:before="0" w:after="40"/>
              <w:rPr>
                <w:sz w:val="12"/>
                <w:szCs w:val="1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ї ДЮСШ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вієнко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  <w:lang w:val="uk-UA"/>
              </w:rPr>
              <w:t xml:space="preserve">- головний редактор газети «Прилуччина»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моненко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дія Григорівна</w:t>
            </w:r>
          </w:p>
        </w:tc>
        <w:tc>
          <w:tcPr>
            <w:tcW w:w="6305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інформаційної діяльності та комунікацій з громадськістю райдержадміністрації</w:t>
            </w:r>
          </w:p>
        </w:tc>
      </w:tr>
      <w:tr>
        <w:trPr/>
        <w:tc>
          <w:tcPr>
            <w:tcW w:w="3278" w:type="dxa"/>
            <w:tcBorders/>
          </w:tcPr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асюк </w:t>
            </w:r>
          </w:p>
          <w:p>
            <w:pPr>
              <w:pStyle w:val="Normal"/>
              <w:spacing w:lineRule="auto" w:line="216"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6305" w:type="dxa"/>
            <w:tcBorders/>
          </w:tcPr>
          <w:p>
            <w:pPr>
              <w:pStyle w:val="Normal"/>
              <w:spacing w:before="0" w:after="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704340" cy="5130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0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керівника  апарату</w:t>
      </w:r>
    </w:p>
    <w:p>
      <w:pPr>
        <w:sectPr>
          <w:type w:val="nextPage"/>
          <w:pgSz w:w="11906" w:h="16838"/>
          <w:pgMar w:left="1701" w:right="567" w:gutter="0" w:header="0" w:top="680" w:footer="0" w:bottom="42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Т.І. Мирвода</w:t>
      </w:r>
      <w:r>
        <w:rPr>
          <w:b/>
          <w:i/>
          <w:sz w:val="28"/>
          <w:szCs w:val="28"/>
          <w:lang w:val="uk-UA"/>
        </w:rPr>
        <w:br/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озпорядження в.о. голови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u w:val="single"/>
          <w:lang w:val="uk-UA"/>
        </w:rPr>
        <w:t xml:space="preserve">14 червня </w:t>
      </w:r>
      <w:r>
        <w:rPr>
          <w:sz w:val="28"/>
          <w:szCs w:val="28"/>
          <w:lang w:val="uk-UA"/>
        </w:rPr>
        <w:t>2013 р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54</w:t>
      </w:r>
    </w:p>
    <w:p>
      <w:pPr>
        <w:pStyle w:val="Normal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Олімпійського д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1. Олімпійський день на території району (далі – Захід) – це щорічний спортивно-видовищний захід, який проводиться районною державною адміністрацією за ініціативи Національного олімпійського комітету України (надалі – НОК)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дачі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1. Головна мета Заходу – розвиток олімпійського руху, поширення ідей олімпізму серед населення району, пропаганда здорового способу життя, залучення широких верств населення до регулярних занять фізичною культурою та спортом.</w:t>
      </w:r>
    </w:p>
    <w:p>
      <w:pPr>
        <w:pStyle w:val="Normal"/>
        <w:tabs>
          <w:tab w:val="clear" w:pos="708"/>
          <w:tab w:val="left" w:pos="36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адачі – привернути увагу людей та зацікавити їх до участі в біговій програмі та інших заходах, організованих навколо тем «Рух, навчання та відкриття»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Дата та місце проведенн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3.1. Захід, присвячений дню створення МОК, проводиться 23 червня цього року або у найближчі дні до цієї да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 Місця проведення Заходу: підвідомчі території сільських, селищних рад району, стадіони, спортивні майданчики навчальних закладів тощо.</w:t>
      </w:r>
    </w:p>
    <w:p>
      <w:pPr>
        <w:pStyle w:val="Normal"/>
        <w:tabs>
          <w:tab w:val="clear" w:pos="708"/>
          <w:tab w:val="left" w:pos="3503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ind w:left="540" w:hanging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орядок проведення захо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1. Програма Заходу обов`язково включає легкоатлетичний пробіг, а також різноманітні конкурси та вікторини на олімпійську тематику, святкові концерти та спортивно-видовищні дійства, направлені на популяризацію здорового способу життя, поширення ідей олімпізму та культурне збагачення населе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 Дистанції легкоатлетичного пробігу та категорії учасників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5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ї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50 м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шкільнята (дівчатка і хлопчи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 м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і 7-14 років (дівчата і юна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ярі 15-17 років (дівчата і юна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ська молодь (дівчата і юна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аматори та ветерани спорту (жінки та чоловіки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 м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и з обмеженими фізичними можливостями (жінки та чоловіки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 Організація пробігу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1. Довжина кільцевої траси повинна бути не менше 1000 метр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2. Старт та фініш розташовуються в одному місці (окрім дистанції 500 метрів і менш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3.3. Для прийняття заявок, формування забігів, визначення переможців, створюється суддівська брига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4. При проведенні Заходу не допускається використання прапорів, гасел, знаків, символік тощо, які мають ознаки політичних партій, різних рухів та організацій громадян, які не мають спортивної спрямованості.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/>
      </w:pPr>
      <w:r>
        <w:rPr>
          <w:b/>
          <w:sz w:val="28"/>
          <w:szCs w:val="28"/>
          <w:lang w:val="uk-UA"/>
        </w:rPr>
        <w:t>4. Учасники захо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1. До участі у Заході залучаються громадяни України та інших країн, незалежно від раси, національності та політичних уподоба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2. Учасники пробігу, яким не виповнилося 18 років, допускаються тільки при наявності дозволу лікаря; учасники віком від 18 років – при наявності дозволу лікаря або особистого підпису у заявці учасника, що підтверджує особисту відповідальність за своє здоров`я (додаток 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3. Організації, представники яких братимуть участь у Заході, подають заявки на участь у відповідній формі (додаток 2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4.4. Заявки приймаються суддівською бригадою безпосередньо в день проведення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 Учасники Заходу повинні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1. Дотримуватися умов та порядку проведення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2. Виконувати всі рекомендації суддів та організаторів Заход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3. Поводитись гід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6. У випадку порушення учасником умов та порядку проведення Заходу, він може бути відстороненим від участі у Заході суддею змагань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/>
      </w:pPr>
      <w:r>
        <w:rPr>
          <w:b/>
          <w:sz w:val="28"/>
          <w:szCs w:val="28"/>
          <w:lang w:val="uk-UA"/>
        </w:rPr>
        <w:t>5. Визначення переможців та їх нагородженн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5.1. Визначення переможців у кожній категорії учасників здійснюється рішенням суддівської бригади після обробки всіх результатів.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.2. До нагородження переможців залучаються тренери, фахівці фізичної культури та спорту, а також спонсор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Переможці забігів нагороджуються грамотами.</w:t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Звітуванн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  <w:t>6.1. Сільські та селищні ради звітують сектор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молоді та спорту райдержадміністрації про проведення Заходу на території свого села (селища) до 8 липня 2013 року за встановленою формою (додаток 3)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503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Фінансування Захо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7.1. Захід фінансується за рахунок коштів місцевих бюджетів, коштів підприємств, установ, організацій усіх форм власності, фізичних осіб, інших джерел, незаборонених законодавством України.</w:t>
      </w:r>
      <w:r>
        <w:rPr>
          <w:sz w:val="16"/>
          <w:szCs w:val="1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 Положення </w:t>
      </w:r>
    </w:p>
    <w:p>
      <w:pPr>
        <w:pStyle w:val="Normal"/>
        <w:tabs>
          <w:tab w:val="clear" w:pos="708"/>
          <w:tab w:val="left" w:pos="720" w:leader="none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комендована форма заявки особи, яка бажає прийняти участь у Заході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 - заяв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Заході за програмою Олімпійського д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ходу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6"/>
                <w:szCs w:val="16"/>
                <w:vertAlign w:val="subscript"/>
                <w:lang w:val="uk-UA"/>
              </w:rPr>
            </w:pPr>
            <w:r>
              <w:rPr>
                <w:sz w:val="16"/>
                <w:szCs w:val="16"/>
                <w:vertAlign w:val="sub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ь чоловіча / жіноча (підкреслит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живан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/ навчанн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явність медичної довідки (додається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стий підпи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60" w:right="567" w:gutter="0" w:header="0" w:top="89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 Положення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комендована форма заявки на участь у змаганнях Олімпійського дн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 організацій, команди, установи, закладу,  тощо.</w:t>
      </w:r>
    </w:p>
    <w:p>
      <w:pPr>
        <w:pStyle w:val="Normal"/>
        <w:tabs>
          <w:tab w:val="clear" w:pos="708"/>
          <w:tab w:val="left" w:pos="72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Назва змагання 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Організація 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ОЧНИЙ ЛИСТ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724"/>
        <w:gridCol w:w="1080"/>
        <w:gridCol w:w="1800"/>
        <w:gridCol w:w="1620"/>
        <w:gridCol w:w="162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 спортс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род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стан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за лікаря про допуск до змагань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Керівник організації 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>печатка</w:t>
        <w:tab/>
        <w:tab/>
        <w:tab/>
        <w:tab/>
        <w:t>(Прізвище, ім`я, особистий підпис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Представник організації 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(Прізвище, ім`я, особистий підпис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До змагань допущено _________________________ учасників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ab/>
        <w:t>(літерами, прописом)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ab/>
        <w:t>Лікар ________________________________</w:t>
        <w:tab/>
      </w:r>
      <w:r>
        <w:rPr>
          <w:b/>
          <w:lang w:val="uk-UA"/>
        </w:rPr>
        <w:t>печатка лікарського закладу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  <w:tab/>
        <w:tab/>
        <w:tab/>
        <w:t>(Прізвище, ініціали, особистий підпис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ind w:left="5103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/>
        <w:tab/>
      </w:r>
      <w:r>
        <w:rPr>
          <w:b/>
          <w:i/>
          <w:lang w:val="uk-UA"/>
        </w:rPr>
        <w:t>ОЛІМПІЙСЬКИЙ ДЕНЬ 201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В І Т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Олімпійського д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______________________________ сільської/селищної ради</w:t>
      </w:r>
    </w:p>
    <w:p>
      <w:pPr>
        <w:pStyle w:val="Normal"/>
        <w:rPr/>
      </w:pPr>
      <w:r>
        <w:rPr/>
        <w:t>Ваш захід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5"/>
        <w:gridCol w:w="2353"/>
        <w:gridCol w:w="2353"/>
        <w:gridCol w:w="2353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ата та місц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п діяльності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вкажіть всі заходи, відповідно до трьох тем: рух, навчання, відкритт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ух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вчання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т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т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криття</w:t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кількість учасників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вкажіть кількість в кожній категорії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(0-14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(0-14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 (0-14 років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ь (15-24 роки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ь (15-24 роки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лодь (15-24 роки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і (25-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і (25-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рослі (25-60 років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 похилого віку (більше 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 похилого віку (більше 60 років)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юди похилого віку (більше 60 років)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аліди: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учасників – місце проведення 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учасників – місце проведення 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сього учасників – місце проведення 3</w:t>
            </w:r>
          </w:p>
        </w:tc>
      </w:tr>
      <w:tr>
        <w:trPr/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сті – офіційні представники спорту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вкажіть всіх офіційних представників спорту – прізвище та титул (посада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ле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лет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лети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мпійц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мпійц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імпійці</w:t>
            </w:r>
          </w:p>
        </w:tc>
      </w:tr>
      <w:tr>
        <w:trPr/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роткий підсумок по заходах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 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місто, регіон тощо)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РУХ»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опишіть всі організовані спортивні заход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НАВЧАННЯ»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опишіть кожен освітній захід: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цільова аудиторія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теми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педагогічні цілі;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 методика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«ВІДКРИТТЯ»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опишіть представлення всіх видів спорту, традиційних видів спорту тощ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ий бюдже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грн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ш відгук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удь ласка, надайте будь-які коментарі або рекомендації, які ви, можливо, маєте, щодо Олімпійського дня</w:t>
            </w:r>
          </w:p>
          <w:p>
            <w:pPr>
              <w:pStyle w:val="Normal"/>
              <w:spacing w:lineRule="auto" w:line="22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 надісланий (дата):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Будь ласка, завважте, що звіт про Олімпійський день - 2013 повинен містити всю вищезгадану інформаці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певні деталі будуть упущені – звіт вважатиметься неповни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Надіслати до 8 липня 2013 року</w:t>
      </w:r>
    </w:p>
    <w:p>
      <w:pPr>
        <w:pStyle w:val="Normal"/>
        <w:tabs>
          <w:tab w:val="clear" w:pos="708"/>
          <w:tab w:val="left" w:pos="418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17:00Z</dcterms:created>
  <dc:creator>Customer</dc:creator>
  <dc:description/>
  <cp:keywords/>
  <dc:language>en-US</dc:language>
  <cp:lastModifiedBy>admin</cp:lastModifiedBy>
  <cp:lastPrinted>2013-06-18T14:15:00Z</cp:lastPrinted>
  <dcterms:modified xsi:type="dcterms:W3CDTF">2013-06-19T09:17:00Z</dcterms:modified>
  <cp:revision>2</cp:revision>
  <dc:subject/>
  <dc:title> </dc:title>
</cp:coreProperties>
</file>