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відзначення в районі Дня скорботи 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вшанування пам’яті жертв війни в Україн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 5 червня 2013 року № 375-р «Про затвердження плану заходів з відзначення у 2013 році Дня скорботи і вшанування пам’яті жертв війни в Україні», Плану заходів з відзначення в Прилуцькому районі у 2013 році Дня скорботи і вшанування пам’яті жертв війни в Україні: </w:t>
      </w:r>
    </w:p>
    <w:p>
      <w:pPr>
        <w:pStyle w:val="Normal"/>
        <w:ind w:right="1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Провести 22 червня 2013 року о 10-й годині районні пам’ятні заходи з нагоди </w:t>
      </w:r>
      <w:r>
        <w:rPr>
          <w:sz w:val="28"/>
          <w:szCs w:val="28"/>
          <w:lang w:val="uk-UA"/>
        </w:rPr>
        <w:t>Дня скорботи і вшанування пам’яті жертв війни в Україні</w:t>
      </w:r>
      <w:r>
        <w:rPr>
          <w:sz w:val="28"/>
          <w:lang w:val="uk-UA"/>
        </w:rPr>
        <w:t xml:space="preserve"> з покладанням корзин з квітами до  Меморіалу пам’яті в селі Стрільни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126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двох корзин з квітами для покладання до Меморіалу пам’яті в селі Стрільники виділити кошти в сумі  600,00 грн. (Шістсот  грн. 00 коп.)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 (Мусійченко Н.В.) профінансувати райдержадміністрацію в сумі 600,00 грн. за рахунок коштів, щ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600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в. о. керівника апарату райдержадміністрації  Мирводу Т. І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0495</wp:posOffset>
                </wp:positionV>
                <wp:extent cx="1589405" cy="817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7245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64.35pt;mso-wrap-distance-left:9.05pt;mso-wrap-distance-right:9.05pt;mso-wrap-distance-top:0pt;mso-wrap-distance-bottom:0pt;margin-top:1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7245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. о. голови райдержадміністрації                                               Г.І. Мирвода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46:00Z</dcterms:created>
  <dc:creator>User</dc:creator>
  <dc:description/>
  <cp:keywords/>
  <dc:language>en-US</dc:language>
  <cp:lastModifiedBy>admin</cp:lastModifiedBy>
  <cp:lastPrinted>2013-06-18T15:52:00Z</cp:lastPrinted>
  <dcterms:modified xsi:type="dcterms:W3CDTF">2013-06-21T10:46:00Z</dcterms:modified>
  <cp:revision>2</cp:revision>
  <dc:subject/>
  <dc:title> </dc:title>
</cp:coreProperties>
</file>