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3064727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  <w:lang w:val="ru-RU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1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52 ЗУ «Про землеустрій»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 та звернення СФГ «Світанок»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 селянського фермерського господарства «Світанок» на території Білорічицької та Погребівської сільських рад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ФГ «Світанок» (Крило М.Г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3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 xml:space="preserve">                    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9:00Z</dcterms:created>
  <dc:creator>School User</dc:creator>
  <dc:description/>
  <cp:keywords/>
  <dc:language>en-US</dc:language>
  <cp:lastModifiedBy>admin</cp:lastModifiedBy>
  <cp:lastPrinted>2013-06-26T12:18:00Z</cp:lastPrinted>
  <dcterms:modified xsi:type="dcterms:W3CDTF">2013-06-26T09:19:00Z</dcterms:modified>
  <cp:revision>2</cp:revision>
  <dc:subject/>
  <dc:title/>
</cp:coreProperties>
</file>