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2862805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  <w:lang w:val="ru-RU"/>
        </w:rPr>
      </w:pPr>
      <w:r>
        <w:rPr>
          <w:u w:val="none"/>
        </w:rPr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1 </w:t>
            </w:r>
            <w:r>
              <w:rPr>
                <w:color w:val="000000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погодження проекту землеустрою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 забезпечує еколого-економічне обґрун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івозміни та впорядкування угід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52 ЗУ «Про землеустрій»«Проекти землеустрою, що забезпечують еколого-економічне обґрунтування сівозміни та впорядкування угідь», пунктом 9 Постанови Кабінету Міністрів від 02.11.2011 р. №1134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проект землеустрою та звернення СФГ «Світанок»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проект землеустрою, що забезпечує еколого-економічне обґрунтування сівозміни та впорядкування угідь на земельних ділянках селянського фермерського господарства «Світанок» на території Білорічицької та Погребівської сільських рад Прилуцького райо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СФГ «Світанок» (Крило М.Г.) подати проект землеустрою для отримання висновку державної експертизи землевпорядної документації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</wp:posOffset>
                </wp:positionV>
                <wp:extent cx="204660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96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82.95pt;mso-wrap-distance-left:9.05pt;mso-wrap-distance-right:9.05pt;mso-wrap-distance-top:0pt;mso-wrap-distance-bottom:0pt;margin-top:3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96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</w:t>
        <w:tab/>
        <w:t xml:space="preserve">                                                 Г.І. Мирвода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9:00Z</dcterms:created>
  <dc:creator>School User</dc:creator>
  <dc:description/>
  <cp:keywords/>
  <dc:language>en-US</dc:language>
  <cp:lastModifiedBy>admin</cp:lastModifiedBy>
  <cp:lastPrinted>2013-06-26T12:18:00Z</cp:lastPrinted>
  <dcterms:modified xsi:type="dcterms:W3CDTF">2013-06-26T09:19:00Z</dcterms:modified>
  <cp:revision>2</cp:revision>
  <dc:subject/>
  <dc:title/>
</cp:coreProperties>
</file>