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pacing w:lineRule="atLeast" w:line="180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80"/>
        <w:jc w:val="both"/>
        <w:rPr/>
      </w:pPr>
      <w:r>
        <w:rPr>
          <w:b/>
          <w:i/>
          <w:sz w:val="30"/>
        </w:rPr>
        <w:t xml:space="preserve">Про структуру </w:t>
      </w:r>
    </w:p>
    <w:p>
      <w:pPr>
        <w:pStyle w:val="Normal"/>
        <w:spacing w:lineRule="atLeast" w:line="180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30"/>
          <w:lang w:val="uk-UA"/>
        </w:rPr>
        <w:tab/>
      </w:r>
    </w:p>
    <w:p>
      <w:pPr>
        <w:pStyle w:val="Normal"/>
        <w:spacing w:lineRule="atLeast" w:line="1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4, 47 Закону України "Про місцеві державні адміністрації", на виконання постанови Кабінету Міністрів України від 12 березня 2005 року № 179 "</w:t>
      </w:r>
      <w:r>
        <w:rPr>
          <w:sz w:val="28"/>
          <w:szCs w:val="28"/>
          <w:lang w:val="uk-UA" w:eastAsia="uk-UA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sz w:val="28"/>
          <w:szCs w:val="28"/>
          <w:lang w:val="uk-UA"/>
        </w:rPr>
        <w:t xml:space="preserve">" (зі змінами) та з метою приведення структури районної державної адміністрації у відповідність до Постанови Кабінету від 18 квітня 2012 року № 606 "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", розпоряджень голови облдержадміністрації від 26 грудня 2012 року №496 «Про структуру облдержадміністрації», №497 «Про структуру апарату облдержадміністрації»: </w:t>
      </w:r>
    </w:p>
    <w:p>
      <w:pPr>
        <w:pStyle w:val="Normal"/>
        <w:spacing w:lineRule="atLeast" w:line="1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Структуру районної державної адміністрації згідно з додатком 1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Граничну чисельність районної державної адміністрації згідно з додатком 2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становити, що пункт 1 даного розпорядження набирає чинності з 01 квітня 2013 року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ерівникам перейменованих та реорганізованих структурних підрозділів райдержадміністрації спільно з відділом організаційно-кадрової роботи апарату райдержадміністрації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. Забезпечити приведення структури райдержадміністрації у відповідність до пункту 1 даного розпорядження з врахуванням вимог чинного  законодавства України;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2. Надати на затвердження до 01.04.2013 р. положення про структурні підрозділи відповідно до постанови Кабінету Міністрів України від 26 вересня 2012 року №887 «Про затвердження Типового положення про структурний підрозділ місцевої державної адміністрації», штатні розписи, а також посадові інструкції працівників структурних підрозділів райдержадміністрації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4. Новоутворені структурні підрозділи районної державної адміністрації вважати правонаступниками всіх перейменованих та реорганізованих підрозділі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5. Відділу фінансово-господарського забезпечення апарату райдержадміністрації (Рудик В.П.) до 01 квітня 2013 року в установленому порядку підготувати та подати на затвердження зміни до штатного розпису працівників райдержадміністрації.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ісля проведення всіх процедур, пов'язаних  з перйменуванням та реорганізацією структурних підрозділів, розпорядження голови райдержадміністрації </w:t>
      </w:r>
      <w:r>
        <w:rPr>
          <w:sz w:val="28"/>
          <w:lang w:val="uk-UA"/>
        </w:rPr>
        <w:t>від 19 березня 2008 року № 107 "Про затвердження структури районної державної адміністрації" визнати таким, що втратило чинність.</w:t>
      </w:r>
    </w:p>
    <w:p>
      <w:pPr>
        <w:pStyle w:val="Normal"/>
        <w:spacing w:before="6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Контроль за виконанням розпорядження покласти на заступника керівника апарату, начальника відділу організаційно– кадрової роботи районної державної адміністрації Мирводу Т.І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i/>
          <w:i/>
          <w:sz w:val="30"/>
          <w:szCs w:val="28"/>
          <w:lang w:val="uk-UA" w:eastAsia="en-US"/>
        </w:rPr>
      </w:pPr>
      <w:r>
        <w:rPr>
          <w:b/>
          <w:i/>
          <w:sz w:val="30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0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6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О.В. Нестеренко</w:t>
      </w:r>
    </w:p>
    <w:p>
      <w:pPr>
        <w:pStyle w:val="Normal"/>
        <w:jc w:val="both"/>
        <w:rPr>
          <w:b/>
          <w:b/>
          <w:i/>
          <w:i/>
          <w:sz w:val="30"/>
          <w:szCs w:val="28"/>
          <w:lang w:val="uk-UA"/>
        </w:rPr>
      </w:pPr>
      <w:r>
        <w:rPr>
          <w:b/>
          <w:i/>
          <w:sz w:val="30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39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 райдержадміністрації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грудня 2012 року № 616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район</w:t>
      </w:r>
      <w:r>
        <w:rPr/>
        <w:t>ної державної адміністрації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227"/>
        <w:gridCol w:w="1260"/>
      </w:tblGrid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парат райдержадміністраці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  <w:lang w:val="uk-UA"/>
              </w:rPr>
              <w:t xml:space="preserve">Відділ організаційної робот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агальний та по забезпеченню доступу до публічної інформаці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нтролю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цивільного захисту, взаємодії з правоохоронними органами, оборонної і мобілізаційної роботи райдержадміністраці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ind w:firstLine="2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інформаційної діяльності та комунікацій </w:t>
              <w:br/>
              <w:t>з громадськістю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с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кадрової робо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, відділи та інші структурні підрозді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/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8"/>
                <w:szCs w:val="28"/>
                <w:lang w:val="uk-UA"/>
              </w:rPr>
              <w:t>Сектор у справах сім’ї, молоді</w:t>
            </w:r>
            <w:r>
              <w:rPr>
                <w:sz w:val="28"/>
                <w:szCs w:val="28"/>
                <w:lang w:val="uk-UA"/>
              </w:rPr>
              <w:t xml:space="preserve"> та спор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и, туризму і релігі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40" w:after="40"/>
              <w:ind w:left="9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pacing w:before="40" w:after="4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pacing w:before="40" w:after="40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</w:t>
            </w:r>
          </w:p>
        </w:tc>
      </w:tr>
    </w:tbl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1704340" cy="513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-0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начальник відділу організаційно –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кадрової роботи </w:t>
      </w:r>
      <w:r>
        <w:rPr/>
        <w:t>райдержадміністрації</w:t>
        <w:tab/>
        <w:tab/>
        <w:tab/>
        <w:tab/>
        <w:tab/>
        <w:t>Т.І.Мирвода</w:t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ab/>
              <w:t xml:space="preserve">   </w:t>
            </w: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до розпорядження голов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6287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29 грудня 2012 року № 616</w:t>
            </w:r>
          </w:p>
        </w:tc>
      </w:tr>
    </w:tbl>
    <w:p>
      <w:pPr>
        <w:pStyle w:val="Normal"/>
        <w:spacing w:before="120" w:after="0"/>
        <w:ind w:right="-185" w:firstLine="1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анична чисельність працівників районної  державної адміністрації </w:t>
      </w:r>
    </w:p>
    <w:p>
      <w:pPr>
        <w:pStyle w:val="Normal"/>
        <w:spacing w:before="120" w:after="0"/>
        <w:ind w:right="-185" w:firstLine="1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в розрізі посад)</w:t>
      </w:r>
    </w:p>
    <w:p>
      <w:pPr>
        <w:pStyle w:val="Normal"/>
        <w:spacing w:before="120" w:after="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"/>
        <w:gridCol w:w="27"/>
        <w:gridCol w:w="22"/>
        <w:gridCol w:w="7308"/>
        <w:gridCol w:w="41"/>
        <w:gridCol w:w="180"/>
        <w:gridCol w:w="31"/>
        <w:gridCol w:w="1080"/>
        <w:gridCol w:w="108"/>
        <w:gridCol w:w="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п/п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труктурного підрозділу</w:t>
              <w:br/>
              <w:t>та поса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штатних посад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. Апарат райдержадміністрації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Керівництво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а райдержадміністрації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tabs>
                <w:tab w:val="center" w:pos="283" w:leader="none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color w:val="FFFFFF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йдержадміністрації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ерівник апарату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2"/>
              <w:spacing w:before="0" w:after="0"/>
              <w:rPr/>
            </w:pPr>
            <w:r>
              <w:rPr>
                <w:szCs w:val="28"/>
              </w:rPr>
              <w:t>Відділ організаційної роботи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2"/>
              <w:spacing w:before="0" w:after="0"/>
              <w:rPr/>
            </w:pPr>
            <w:r>
              <w:rPr>
                <w:b w:val="false"/>
                <w:i w:val="false"/>
              </w:rPr>
              <w:t>Начальник відділу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snapToGrid w:val="false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2"/>
              <w:spacing w:before="0" w:after="0"/>
              <w:jc w:val="both"/>
              <w:rPr/>
            </w:pPr>
            <w:r>
              <w:rPr/>
              <w:t>В</w:t>
            </w:r>
            <w:r>
              <w:rPr>
                <w:szCs w:val="24"/>
              </w:rPr>
              <w:t>ідділ</w:t>
            </w:r>
            <w:r>
              <w:rPr/>
              <w:t xml:space="preserve"> з</w:t>
            </w:r>
            <w:r>
              <w:rPr>
                <w:szCs w:val="24"/>
              </w:rPr>
              <w:t xml:space="preserve">агальний </w:t>
            </w:r>
            <w:r>
              <w:rPr/>
              <w:t>та по забезпеченню доступу до публічної інформації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ідділ контролю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tabs>
                <w:tab w:val="left" w:pos="117" w:leader="none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tabs>
                <w:tab w:val="left" w:pos="117" w:leader="none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ідділ фінансового - господарського забезпечення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дій 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5.4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иральник службових приміщень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5.5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господарства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Відділ з питань цивільного захисту, взаємодії з правоохоронними органами, оборонної і мобілізаційної роботи райдержадміністрації 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6.3.</w:t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черговий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er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ідділ інформаційної діяльності та комунікацій </w:t>
              <w:br/>
              <w:t>з громадськістю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7.3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8.3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Державний реєстратор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Головний спеціаліст, юрист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ind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Головний спеціаліст з кадрової роботи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Header"/>
              <w:tabs>
                <w:tab w:val="left" w:pos="50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І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Управління, відділи та інші структурні підрозділи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spacing w:before="40" w:after="40"/>
              <w:ind w:lef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правління агропромислового розвитку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spacing w:before="40" w:after="40"/>
              <w:ind w:left="9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spacing w:before="40" w:after="40"/>
              <w:ind w:left="9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Фінансове управління 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9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val="uk-UA"/>
              </w:rPr>
              <w:t>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spacing w:before="40" w:after="40"/>
              <w:ind w:left="9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діл економічного розвитку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spacing w:before="40" w:after="40"/>
              <w:ind w:left="9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7529" w:type="dxa"/>
            <w:gridSpan w:val="3"/>
            <w:tcBorders/>
          </w:tcPr>
          <w:p>
            <w:pPr>
              <w:pStyle w:val="Normal"/>
              <w:spacing w:before="40" w:after="4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ержавний адміністратор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i/>
                <w:sz w:val="28"/>
                <w:lang w:val="uk-UA"/>
              </w:rPr>
              <w:t>містобудування, архітектури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та житлово-комунального господарства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ind w:hanging="2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, головний архітектор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ind w:hanging="2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23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23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ідділ освіти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ind w:hanging="2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ind w:hanging="2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95" w:hanging="2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23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23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2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ператор комп’ютерного набору 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2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одій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40" w:after="40"/>
              <w:ind w:left="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napToGrid w:val="false"/>
              <w:spacing w:before="40" w:after="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ектор у справах сім’ї, молоді</w:t>
            </w:r>
            <w:r>
              <w:rPr>
                <w:b/>
                <w:sz w:val="28"/>
                <w:szCs w:val="28"/>
                <w:lang w:val="uk-UA"/>
              </w:rPr>
              <w:t xml:space="preserve"> та спорту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відувач сектору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left="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ловний спеціаліст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left="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ind w:left="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Subtitle"/>
              <w:snapToGrid w:val="false"/>
              <w:spacing w:before="0" w:after="6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hanging="9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95"/>
              <w:rPr>
                <w:b/>
                <w:b/>
                <w:i/>
                <w:i/>
                <w:sz w:val="28"/>
                <w:highlight w:val="yellow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ідділ культури, туризму і релігій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i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40"/>
              <w:ind w:hanging="95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95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ind w:left="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612" w:leader="none"/>
              </w:tabs>
              <w:ind w:left="-85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  <w:tab/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95"/>
              <w:jc w:val="center"/>
              <w:outlineLvl w:val="1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9.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95"/>
              <w:jc w:val="center"/>
              <w:outlineLvl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hanging="95"/>
              <w:outlineLvl w:val="1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40" w:after="40"/>
              <w:ind w:left="-288" w:firstLine="193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609" w:type="dxa"/>
            <w:gridSpan w:val="6"/>
            <w:tcBorders/>
          </w:tcPr>
          <w:p>
            <w:pPr>
              <w:pStyle w:val="Normal"/>
              <w:spacing w:before="40" w:after="40"/>
              <w:ind w:hanging="95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4"/>
            <w:tcBorders/>
          </w:tcPr>
          <w:p>
            <w:pPr>
              <w:pStyle w:val="Normal"/>
              <w:spacing w:before="40" w:after="40"/>
              <w:ind w:hanging="9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1</w:t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rmal"/>
              <w:spacing w:before="40" w:after="40"/>
              <w:ind w:hanging="9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Normal"/>
              <w:spacing w:before="40" w:after="40"/>
              <w:ind w:hanging="9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before="40" w:after="40"/>
              <w:ind w:hanging="9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hanging="9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before="40" w:after="40"/>
              <w:ind w:hanging="95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тор з опіки, піклування та інших форм сімейного виховання служби у справах дітей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Normal"/>
              <w:spacing w:before="40" w:after="40"/>
              <w:ind w:hanging="9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3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before="40" w:after="40"/>
              <w:ind w:hanging="9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Normal"/>
              <w:spacing w:before="40" w:after="40"/>
              <w:ind w:hanging="9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4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before="40" w:after="40"/>
              <w:ind w:hanging="9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hanging="9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before="40" w:after="40"/>
              <w:ind w:hanging="95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: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8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hanging="95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before="40" w:after="40"/>
              <w:ind w:hanging="95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39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</w:t>
            </w:r>
            <w:r>
              <w:rPr>
                <w:b/>
                <w:sz w:val="28"/>
                <w:lang w:val="uk-UA"/>
              </w:rPr>
              <w:t>8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28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зом по райдержадміністрації                                                                     121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відділу організаційно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1704340" cy="5130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8.1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адрової роботи </w:t>
      </w: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>Т.І.Мирвод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120" w:after="0"/>
      <w:outlineLvl w:val="1"/>
    </w:pPr>
    <w:rPr>
      <w:b/>
      <w:i/>
      <w:sz w:val="28"/>
      <w:szCs w:val="20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51:00Z</dcterms:created>
  <dc:creator>User</dc:creator>
  <dc:description/>
  <cp:keywords/>
  <dc:language>en-US</dc:language>
  <cp:lastModifiedBy>admin</cp:lastModifiedBy>
  <cp:lastPrinted>2013-01-08T16:57:00Z</cp:lastPrinted>
  <dcterms:modified xsi:type="dcterms:W3CDTF">2013-06-26T09:04:00Z</dcterms:modified>
  <cp:revision>8</cp:revision>
  <dc:subject/>
  <dc:title> </dc:title>
</cp:coreProperties>
</file>