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итяг із закону</w:t>
      </w:r>
    </w:p>
    <w:p>
      <w:pPr>
        <w:pStyle w:val="Normal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800735" cy="10204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ЗАКОН УКРАЇНИ 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Про місцеві державні адміністрації </w:t>
      </w:r>
    </w:p>
    <w:p>
      <w:pPr>
        <w:pStyle w:val="Style14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 9 квітня 1999 року № 586-XIV</w:t>
      </w:r>
    </w:p>
    <w:p>
      <w:pPr>
        <w:pStyle w:val="Normal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spacing w:before="150" w:after="15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Стаття 25. Повноваження в галузі забезпечення законності, правопорядку, прав і свобод громадян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сцева державна адміністрація: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) забезпечує виконання Конституції та законів України, рішень Конституційного Суду України, актів Президента України, Кабінету Міністрів України, інших органів державної влади;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) забезпечує здійснення заходів щодо охорони громадської безпеки, громадського порядку, боротьби зі злочинністю;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) забезпечує розгляд звернень громадян та їх об'єднань, контролює стан цієї роботи в органах місцевого самоврядування, на підприємствах, в організаціях і установах, розташованих на відповідній території;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) здійснює заходи щодо організації правового інформування і виховання населення;</w:t>
      </w:r>
    </w:p>
    <w:p>
      <w:pPr>
        <w:pStyle w:val="Normal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before="150" w:after="150"/>
        <w:ind w:left="75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Стаття 38. Відносини місцевих державних адміністрацій з громадянами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сцеві державні адміністрації забезпечують додержання прав і свобод громадян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32"/>
          <w:szCs w:val="32"/>
          <w:lang w:val="uk-UA"/>
        </w:rPr>
        <w:t>Громадяни звертаються до місцевих державних адміністрацій у вирішенні питань, що належать до сфери повноважень місцевих державних адміністрацій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садові особи місцевих державних адміністрацій зобов'язані розглянути звернення громадян і не пізніше ніж у визначений законом термін прийняти рішення або дати обґрунтовану відповідь. Посадові особи проводять особистий прийом громадян у порядку, визначеному законом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ішення посадових осіб місцевих державних адміністрацій можуть бути оскаржені Президенту України, органу виконавчої влади вищого рівня, Уповноваженому Верховної Ради України з прав людини або до суду.</w:t>
      </w:r>
    </w:p>
    <w:p>
      <w:pPr>
        <w:pStyle w:val="Normal"/>
        <w:rPr>
          <w:caps/>
          <w:sz w:val="32"/>
          <w:szCs w:val="32"/>
          <w:lang w:val="uk-UA"/>
        </w:rPr>
      </w:pPr>
      <w:r>
        <w:rPr>
          <w:caps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6:00Z</dcterms:created>
  <dc:creator>ZVER5</dc:creator>
  <dc:description/>
  <cp:keywords/>
  <dc:language>en-US</dc:language>
  <cp:lastModifiedBy>Customer</cp:lastModifiedBy>
  <cp:lastPrinted>2011-02-21T11:39:00Z</cp:lastPrinted>
  <dcterms:modified xsi:type="dcterms:W3CDTF">2013-07-18T13:16:00Z</dcterms:modified>
  <cp:revision>2</cp:revision>
  <dc:subject/>
  <dc:title>ВИТЯГ ІЗ ЗАКОНУ</dc:title>
</cp:coreProperties>
</file>