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2832" w:hanging="0"/>
        <w:rPr>
          <w:b/>
          <w:b/>
          <w:lang w:val="uk-UA"/>
        </w:rPr>
      </w:pPr>
      <w:r>
        <w:rPr>
          <w:b/>
        </w:rPr>
        <w:t xml:space="preserve">Голові </w:t>
      </w:r>
      <w:r>
        <w:rPr>
          <w:b/>
          <w:lang w:val="uk-UA"/>
        </w:rPr>
        <w:t xml:space="preserve">районної </w:t>
      </w:r>
      <w:r>
        <w:rPr>
          <w:b/>
        </w:rPr>
        <w:t xml:space="preserve"> державної адміністрації </w:t>
      </w:r>
      <w:r>
        <w:rPr>
          <w:b/>
          <w:lang w:val="uk-UA"/>
        </w:rPr>
        <w:t xml:space="preserve"> </w:t>
      </w:r>
    </w:p>
    <w:p>
      <w:pPr>
        <w:pStyle w:val="Heading3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3"/>
        <w:rPr>
          <w:lang w:val="uk-UA"/>
        </w:rPr>
      </w:pPr>
      <w:r>
        <w:rPr/>
        <w:t>ЗАПИТ НА ІНФОРМАЦІЮ</w:t>
      </w:r>
    </w:p>
    <w:p>
      <w:pPr>
        <w:pStyle w:val="Normal"/>
        <w:jc w:val="right"/>
        <w:rPr/>
      </w:pPr>
      <w:r>
        <w:rPr>
          <w:b/>
          <w:lang w:val="uk-UA"/>
        </w:rPr>
        <w:t>Чернігівська міська молодіжна громадська організація «Освітній центр «Ініціатива»</w:t>
        <w:br/>
        <w:t>_</w:t>
        <w:br/>
        <w:t>м.Чернігів, 14037, А/С 1742</w:t>
      </w:r>
    </w:p>
    <w:p>
      <w:pPr>
        <w:pStyle w:val="Normal"/>
        <w:jc w:val="right"/>
        <w:rPr>
          <w:b/>
          <w:b/>
          <w:lang w:val="uk-UA"/>
        </w:rPr>
      </w:pPr>
      <w:hyperlink r:id="rId2">
        <w:r>
          <w:rPr>
            <w:rStyle w:val="InternetLink"/>
            <w:b/>
            <w:lang w:val="en-US"/>
          </w:rPr>
          <w:t>centre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initiative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US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right"/>
        <w:rPr>
          <w:b/>
          <w:b/>
          <w:lang w:val="uk-UA"/>
        </w:rPr>
      </w:pP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pik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cn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lang w:val="uk-UA"/>
        </w:rPr>
        <w:t xml:space="preserve"> </w:t>
      </w:r>
    </w:p>
    <w:p>
      <w:pPr>
        <w:pStyle w:val="Normal"/>
        <w:ind w:left="7788" w:hanging="0"/>
        <w:rPr/>
      </w:pPr>
      <w:r>
        <w:rPr>
          <w:b/>
          <w:lang w:val="uk-UA"/>
        </w:rPr>
        <w:t>(063)4785562</w:t>
      </w:r>
      <w:r>
        <w:rPr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Відповідно до Закону України «Про доступ до публічної інформації» просимо  надати   нам  інформацію про заходи спрямовані на  виконання Вашою  районною державною  адміністрацією    Постанови  №996 "Про забезпечення участі громадськості у формуванні та реалізації державної політики" від 3 листопада 2010 рок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окрема, просимо надати інформацію про наступне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терміни утворення Громадських рад (надалі ГР) при   РД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інформацію про поіменний  склад (яку організацію представляють)  та керівні органи ГР при РД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наявність ухвалених Положень та Регламенту роботу ГР при Р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кількість засідань ГР, що відбулися та які питання розглядали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заходи в РДА спрямовані на поширення інформації про роботу ГР та залучення представників  громадянського суспільства до роботи в Г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іншу наявну  інформацію, яка дозволить скласти уявлення про роботу  ГР у Вашому райо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симо надіслати відповідь на запит в   електронній формі на вказану електронну  адре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гадуємо, що п.3. ст. 19 Закону України «Про доступ до публічної інформації»   вказує, що запити можуть подаватися в усній, письмовій чи іншій  формі (поштою,  факсом,  телефоном,  </w:t>
      </w:r>
      <w:r>
        <w:rPr>
          <w:b/>
          <w:lang w:val="uk-UA"/>
        </w:rPr>
        <w:t>електронною поштою</w:t>
      </w:r>
      <w:r>
        <w:rPr>
          <w:lang w:val="uk-UA"/>
        </w:rPr>
        <w:t xml:space="preserve">) на  вибір запитувач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формуємо Вас, що ця інформація необхідна ЧОЦ «Ініціатива» для підготовки брошури щодо діяльність  місцевих РДА в Чернігівській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5 червня 2011 </w:t>
        <w:tab/>
        <w:tab/>
        <w:tab/>
        <w:tab/>
        <w:t>Голова ЧОЦ «Ініціатива» Павло Пущ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e.initiative@gmail.com" TargetMode="External"/><Relationship Id="rId3" Type="http://schemas.openxmlformats.org/officeDocument/2006/relationships/hyperlink" Target="http://www.pik.c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03:00Z</dcterms:created>
  <dc:creator>Customer</dc:creator>
  <dc:description/>
  <cp:keywords/>
  <dc:language>en-US</dc:language>
  <cp:lastModifiedBy>admin</cp:lastModifiedBy>
  <dcterms:modified xsi:type="dcterms:W3CDTF">2013-07-05T11:03:00Z</dcterms:modified>
  <cp:revision>2</cp:revision>
  <dc:subject/>
  <dc:title>Голові обласної державної адміністрації Хоменку В</dc:title>
</cp:coreProperties>
</file>