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770242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sz w:val="28"/>
          <w:u w:val="single"/>
        </w:rPr>
        <w:t xml:space="preserve">20 червня  </w:t>
      </w:r>
      <w:r>
        <w:rPr>
          <w:sz w:val="28"/>
        </w:rPr>
        <w:t xml:space="preserve">2013 року    </w:t>
        <w:tab/>
        <w:t xml:space="preserve">                 м. Прилуки        </w:t>
        <w:tab/>
        <w:t>№</w:t>
      </w:r>
      <w:r>
        <w:rPr>
          <w:sz w:val="28"/>
          <w:u w:val="single"/>
        </w:rPr>
        <w:t xml:space="preserve">  157</w:t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зміни в мережі 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татах установ осві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51 Бюджетного кодексу України, в зв’язку зі зміною контингенту учнів, кількості класів, зміною педагогічного навантаження та реорганізацією Рудівс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зміни в штатний розпис установ освіти з 1 вересня 2013 ро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коротити пос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ілорічицькій ЗОШ І-ІІІ ст. – лаборант – 0,5 став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Переволочнянській ЗОШ І-ІІІ ст. – заступник директора з навчально-виховної роботи – 0,5 ставки,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яшківській ЗОШ І-ІІІ ст. – заступник директора з навчально-виховної роботи – 0,5 ставки,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удівській ЗОШ І-ІІІ ст. – вчителів 2,4 став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Малодівицькому навчально-виробничому комбінату – майстер виробничого навчання-0,75 став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 по методичному кабінету – методист - 0,5 ставки,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ього – 4,65 ста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вести пос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 Білорічицькій ЗОШ І-ІІІ ст. –    секретар – 0,5 ставк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методичному кабінету – завідувач психолого-медико-педагогічної консультації - 0,5 ставк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Малодівицькому навчально-виробничому комбінату – медична сестра - 0,5 став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ього – 1,5 ста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ділу освіти райдержадміністрації ( О.С Юрасюк)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1. Провести скорочення працівників закладів освіти згідно чинного законодавства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2. Забезпечити утримання чисельності працівників та проводити здійснення фактичних видатків на заробітну плату лише в межах фонду заробітної плати, затвердженого для закладів освіт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иконанням даного розпорядження покласти на заступника голови райдержадміністрації Тарасенко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1819910" cy="936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843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73.75pt;mso-wrap-distance-left:9.05pt;mso-wrap-distance-right:9.05pt;mso-wrap-distance-top:0pt;mso-wrap-distance-bottom:0pt;margin-top:0.9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843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о. голови райдержадміністрації                               </w:t>
        <w:tab/>
        <w:tab/>
        <w:tab/>
        <w:t xml:space="preserve">Г.І. Мирвода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35:00Z</dcterms:created>
  <dc:creator>Larisa</dc:creator>
  <dc:description/>
  <cp:keywords/>
  <dc:language>en-US</dc:language>
  <cp:lastModifiedBy>admin</cp:lastModifiedBy>
  <cp:lastPrinted>2013-07-01T11:26:00Z</cp:lastPrinted>
  <dcterms:modified xsi:type="dcterms:W3CDTF">2013-07-05T11:35:00Z</dcterms:modified>
  <cp:revision>2</cp:revision>
  <dc:subject/>
  <dc:title>У К Р А Ї Н А</dc:title>
</cp:coreProperties>
</file>