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182103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u w:val="single"/>
        </w:rPr>
        <w:t xml:space="preserve">20 червня  </w:t>
      </w:r>
      <w:r>
        <w:rPr>
          <w:sz w:val="28"/>
        </w:rPr>
        <w:t xml:space="preserve">2013 року    </w:t>
        <w:tab/>
        <w:t xml:space="preserve">                 м. Прилуки        </w:t>
        <w:tab/>
        <w:t>№</w:t>
      </w:r>
      <w:r>
        <w:rPr>
          <w:sz w:val="28"/>
          <w:u w:val="single"/>
        </w:rPr>
        <w:t xml:space="preserve">  157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1 Бюджетного кодексу України, в зв’язку зі зміною контингенту учнів, кількості класів, зміною педагогічного навантаження та реорганізацією Руд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в штатний розпис установ освіти з 1 вересня 2013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ілорічицькій ЗОШ І-ІІІ ст. – лаборант – 0,5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ереволочнянській ЗОШ І-ІІІ ст. – заступник директора з навчально-виховної роботи – 0,5 ставки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яшківській ЗОШ І-ІІІ ст. – заступник директора з навчально-виховної роботи – 0,5 ставки,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удівській ЗОШ І-ІІІ ст. – вчителів 2,4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Малодівицькому навчально-виробничому комбінату – майстер виробничого навчання-0,75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по методичному кабінету – методист - 0,5 ставки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4,65 ста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Білорічицькій ЗОШ І-ІІІ ст. –    секретар – 0,5 став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етодичному кабінету – завідувач психолого-медико-педагогічної консультації - 0,5 став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лодівицькому навчально-виробничому комбінату – медична сестра - 0,5 ста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1,5 ст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у освіти райдержадміністрації ( О.С Юрасюк)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1. Провести скорочення працівників закладів освіти згідно чинного законодавств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2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0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голови райдержадміністрації                               </w:t>
        <w:tab/>
        <w:tab/>
        <w:tab/>
        <w:t xml:space="preserve">Г.І. Мирвода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35:00Z</dcterms:created>
  <dc:creator>Larisa</dc:creator>
  <dc:description/>
  <cp:keywords/>
  <dc:language>en-US</dc:language>
  <cp:lastModifiedBy>admin</cp:lastModifiedBy>
  <cp:lastPrinted>2013-07-01T11:26:00Z</cp:lastPrinted>
  <dcterms:modified xsi:type="dcterms:W3CDTF">2013-07-05T11:35:00Z</dcterms:modified>
  <cp:revision>2</cp:revision>
  <dc:subject/>
  <dc:title>У К Р А Ї Н А</dc:title>
</cp:coreProperties>
</file>