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4-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4-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4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 затвердження плану  роботи  </w:t>
      </w:r>
    </w:p>
    <w:p>
      <w:pPr>
        <w:pStyle w:val="Normal"/>
        <w:ind w:right="141" w:hanging="0"/>
        <w:jc w:val="both"/>
        <w:rPr/>
      </w:pPr>
      <w:r>
        <w:rPr>
          <w:b/>
          <w:i/>
          <w:lang w:val="uk-UA"/>
        </w:rPr>
        <w:t>райдержадміністрації на ІІІ квартал 2013 року</w:t>
      </w:r>
    </w:p>
    <w:p>
      <w:pPr>
        <w:pStyle w:val="Normal"/>
        <w:ind w:right="14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до розділу ІІ Регламенту діяльності Прилуцької районної державної адміністрації, затвердженого розпорядженням голови райдержадміністрації від 21.11.2007 року № 504:</w:t>
      </w:r>
    </w:p>
    <w:p>
      <w:pPr>
        <w:pStyle w:val="Normal"/>
        <w:tabs>
          <w:tab w:val="clear" w:pos="708"/>
          <w:tab w:val="left" w:pos="2610" w:leader="none"/>
        </w:tabs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>1. Затвердити план роботи райдержадміністрації на ІІІ квартал 2013  року (додається).</w:t>
      </w:r>
    </w:p>
    <w:p>
      <w:pPr>
        <w:pStyle w:val="Normal"/>
        <w:ind w:right="141"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Контроль та координацію роботи за реалізацією заходів, передбачених у плані роботи райдержадміністрації на ІІІ квартал 2013 року покласти на першого заступника, заступників голови, в. о. керівника апарату райдержадміністрації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782320</wp:posOffset>
                </wp:positionV>
                <wp:extent cx="1819910" cy="936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93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8439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84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73.75pt;mso-wrap-distance-left:9.05pt;mso-wrap-distance-right:9.05pt;mso-wrap-distance-top:0pt;mso-wrap-distance-bottom:0pt;margin-top:61.6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8439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01" w:leader="none"/>
        </w:tabs>
        <w:ind w:right="14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ind w:left="7380" w:hanging="738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. о. г</w:t>
      </w:r>
      <w:r>
        <w:rPr>
          <w:bCs/>
          <w:color w:val="000000"/>
          <w:sz w:val="28"/>
          <w:szCs w:val="28"/>
        </w:rPr>
        <w:t>олов</w:t>
      </w:r>
      <w:r>
        <w:rPr>
          <w:bCs/>
          <w:color w:val="000000"/>
          <w:sz w:val="28"/>
          <w:szCs w:val="28"/>
          <w:lang w:val="uk-UA"/>
        </w:rPr>
        <w:t>и</w:t>
      </w:r>
      <w:r>
        <w:rPr>
          <w:bCs/>
          <w:color w:val="000000"/>
          <w:sz w:val="28"/>
          <w:szCs w:val="28"/>
        </w:rPr>
        <w:t xml:space="preserve"> райдержадміністрації </w:t>
        <w:tab/>
      </w:r>
      <w:r>
        <w:rPr>
          <w:bCs/>
          <w:color w:val="000000"/>
          <w:sz w:val="28"/>
          <w:szCs w:val="28"/>
          <w:lang w:val="uk-UA"/>
        </w:rPr>
        <w:t>Г.І. Мирвод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141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529" w:right="141" w:hanging="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529" w:right="141" w:firstLine="41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529" w:right="141" w:firstLine="411"/>
        <w:rPr>
          <w:lang w:val="uk-UA"/>
        </w:rPr>
      </w:pPr>
      <w:r>
        <w:rPr>
          <w:lang w:val="uk-UA"/>
        </w:rPr>
        <w:t>розпорядження</w:t>
      </w:r>
    </w:p>
    <w:p>
      <w:pPr>
        <w:pStyle w:val="Normal"/>
        <w:ind w:left="5529" w:right="141" w:firstLine="411"/>
        <w:rPr/>
      </w:pPr>
      <w:r>
        <w:rPr>
          <w:lang w:val="uk-UA"/>
        </w:rPr>
        <w:t>в. о. голови райдержадміністрації</w:t>
      </w:r>
    </w:p>
    <w:p>
      <w:pPr>
        <w:pStyle w:val="Normal"/>
        <w:ind w:left="5529" w:right="141" w:firstLine="411"/>
        <w:rPr/>
      </w:pPr>
      <w:r>
        <w:rPr>
          <w:u w:val="single"/>
          <w:lang w:val="uk-UA"/>
        </w:rPr>
        <w:t>25 червня</w:t>
      </w:r>
      <w:r>
        <w:rPr>
          <w:lang w:val="uk-UA"/>
        </w:rPr>
        <w:t xml:space="preserve"> 2013 року</w:t>
      </w:r>
    </w:p>
    <w:p>
      <w:pPr>
        <w:pStyle w:val="Normal"/>
        <w:ind w:left="5529" w:right="141" w:firstLine="411"/>
        <w:rPr>
          <w:lang w:val="uk-UA"/>
        </w:rPr>
      </w:pPr>
      <w:r>
        <w:rPr>
          <w:lang w:val="uk-UA"/>
        </w:rPr>
        <w:t>№</w:t>
      </w: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>164-а</w:t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План  роботи</w:t>
      </w:r>
    </w:p>
    <w:p>
      <w:pPr>
        <w:pStyle w:val="Normal"/>
        <w:ind w:right="141" w:hanging="0"/>
        <w:jc w:val="center"/>
        <w:rPr/>
      </w:pPr>
      <w:r>
        <w:rPr>
          <w:rFonts w:cs="Arial" w:ascii="Arial" w:hAnsi="Arial"/>
          <w:b/>
          <w:i/>
          <w:sz w:val="28"/>
          <w:szCs w:val="28"/>
          <w:lang w:val="uk-UA"/>
        </w:rPr>
        <w:t>райдержадміністрації на ІІІ квартал  2013 року</w:t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sz w:val="16"/>
          <w:szCs w:val="16"/>
          <w:lang w:val="uk-UA"/>
        </w:rPr>
      </w:pPr>
      <w:r>
        <w:rPr>
          <w:rFonts w:cs="Arial" w:ascii="Arial" w:hAnsi="Arial"/>
          <w:b/>
          <w:i/>
          <w:sz w:val="16"/>
          <w:szCs w:val="16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. Засідання  колегій  райдержадміністрації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i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rPr>
          <w:iCs/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iCs/>
          <w:sz w:val="28"/>
          <w:szCs w:val="28"/>
          <w:lang w:val="uk-UA"/>
        </w:rPr>
        <w:t xml:space="preserve">  </w:t>
      </w:r>
      <w:r>
        <w:rPr>
          <w:iCs/>
          <w:sz w:val="28"/>
          <w:szCs w:val="28"/>
          <w:lang w:val="uk-UA"/>
        </w:rPr>
        <w:t>Липень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1. Про хід виконання Програми економічного і соціального розвитку та                        бюджету району за підсумками  І півріччя 2013 року.</w:t>
      </w:r>
    </w:p>
    <w:p>
      <w:pPr>
        <w:pStyle w:val="Normal"/>
        <w:spacing w:lineRule="atLeast" w:line="0"/>
        <w:ind w:left="34" w:hanging="0"/>
        <w:jc w:val="both"/>
        <w:rPr/>
      </w:pPr>
      <w:r>
        <w:rPr>
          <w:iCs/>
          <w:sz w:val="28"/>
          <w:szCs w:val="28"/>
          <w:lang w:val="uk-UA"/>
        </w:rPr>
        <w:t xml:space="preserve">2. Про стан виконавської дисципліни, </w:t>
      </w:r>
      <w:r>
        <w:rPr>
          <w:color w:val="000000"/>
          <w:sz w:val="28"/>
          <w:szCs w:val="28"/>
          <w:lang w:val="uk-UA"/>
        </w:rPr>
        <w:t xml:space="preserve">організації виконання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нями і дорученнями голів обласної </w:t>
      </w:r>
      <w:r>
        <w:rPr>
          <w:sz w:val="28"/>
          <w:szCs w:val="28"/>
          <w:lang w:val="uk-UA"/>
        </w:rPr>
        <w:t>і районної державних адміністрацій</w:t>
      </w:r>
      <w:r>
        <w:rPr>
          <w:color w:val="000000"/>
          <w:sz w:val="28"/>
          <w:szCs w:val="28"/>
          <w:lang w:val="uk-UA"/>
        </w:rPr>
        <w:t>, роботи зі зверненнями громадян та реалізації державної кадрової політики</w:t>
      </w:r>
      <w:r>
        <w:rPr>
          <w:sz w:val="28"/>
          <w:szCs w:val="28"/>
          <w:lang w:val="uk-UA"/>
        </w:rPr>
        <w:t>, протидії корупції.</w:t>
      </w:r>
    </w:p>
    <w:p>
      <w:pPr>
        <w:pStyle w:val="Normal"/>
        <w:spacing w:lineRule="atLeast" w:line="0"/>
        <w:ind w:left="34"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 результати контрольно-ревізійної роботи у районі за підсумками І півріччя 2013 року.</w:t>
      </w:r>
    </w:p>
    <w:p>
      <w:pPr>
        <w:pStyle w:val="Normal"/>
        <w:spacing w:lineRule="atLeast" w:line="0"/>
        <w:ind w:right="-82" w:hanging="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iCs/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 xml:space="preserve">стан дотримання </w:t>
      </w:r>
      <w:r>
        <w:rPr>
          <w:sz w:val="28"/>
          <w:szCs w:val="28"/>
          <w:lang w:val="uk-UA"/>
        </w:rPr>
        <w:t xml:space="preserve">на території </w:t>
      </w:r>
      <w:r>
        <w:rPr>
          <w:sz w:val="28"/>
          <w:szCs w:val="28"/>
        </w:rPr>
        <w:t>район</w:t>
      </w:r>
      <w:r>
        <w:rPr>
          <w:sz w:val="28"/>
          <w:szCs w:val="28"/>
          <w:lang w:val="uk-UA"/>
        </w:rPr>
        <w:t>у Закону України «Про державну допомогу сім’ям з дітьми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Про хід виконання «Програми розвитку та збереження зелених насаджень в  Прилуцькому районі на 2011 – 2015 роки»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пень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 хід підготовки господарського комплексу району до роботи в осінньо-зимовий період  2013 - 2014 років. 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hanging="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стан виконання районної Програми «Протидії захворюваності на туберкульоз населення району на 2012 – 2016 роки».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hanging="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 створення освітніх округів та модернізація мережі загальноосвітніх навчальних закладі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Верес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 хід виконання «Програми реформування і розвитку  житлово-комунального господарства в Прилуцькому районі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2011-2014 роки</w:t>
      </w:r>
      <w:r>
        <w:rPr>
          <w:sz w:val="28"/>
          <w:szCs w:val="28"/>
          <w:lang w:val="uk-UA"/>
        </w:rPr>
        <w:t>».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 хід виконання районної програми «Оздоровлення та відпочинок дітей Прилуцького району на 2011 – 2015 роки «Веселкове літо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І. Наради, семінари, засідання  комісій, рад</w:t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>1. Наради, які проводить голова райдержадміністрації з питань  життєдіяльності району з керівниками структурних підрозділів  райдержадміністрації, районних  установ  та  організацій.</w:t>
      </w:r>
    </w:p>
    <w:p>
      <w:pPr>
        <w:pStyle w:val="Normal"/>
        <w:ind w:left="5760" w:right="141" w:firstLine="62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Щопонеділка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>2. Оперативні наради в райдержадміністрації  по питаннях виконання Указів Президента України, діючого законодавства, Програми соціально-економічного розвитку району, які проводять перший заступник, заступники  голови,  керівник апарату райдержадміністрації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Щопонеділка</w:t>
      </w:r>
    </w:p>
    <w:p>
      <w:pPr>
        <w:pStyle w:val="Normal"/>
        <w:ind w:right="141" w:firstLine="900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ind w:right="141" w:firstLine="900"/>
        <w:rPr/>
      </w:pPr>
      <w:r>
        <w:rPr>
          <w:sz w:val="28"/>
          <w:szCs w:val="28"/>
          <w:lang w:val="uk-UA"/>
        </w:rPr>
        <w:t>3. Розширені апаратні наради при голові райдержадміністрації:</w:t>
      </w:r>
    </w:p>
    <w:p>
      <w:pPr>
        <w:pStyle w:val="Normal"/>
        <w:ind w:firstLine="426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ипень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Про створення умов для інклюзивного навчання в загальноосвітніх навчальних закладах.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>2. Про стан екологічної ситуації на території району.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рпень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rPr>
          <w:sz w:val="28"/>
          <w:szCs w:val="28"/>
        </w:rPr>
      </w:pPr>
      <w:r>
        <w:rPr>
          <w:sz w:val="28"/>
          <w:szCs w:val="28"/>
        </w:rPr>
        <w:t xml:space="preserve">1. Щодо проведення земельної реформи. 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о хід виконання Програми боротьби з онкологічними захворюваннями на території району.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ересен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 заборону спалювання пожнивних рештків на території район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ро роботу Прилуцького МВ УМВС в Чернігівській області по забезпеченню громадського порядку на території  населених пунктів району. </w:t>
      </w:r>
    </w:p>
    <w:p>
      <w:pPr>
        <w:pStyle w:val="Normal"/>
        <w:ind w:firstLine="426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/>
      </w:pPr>
      <w:r>
        <w:rPr>
          <w:sz w:val="28"/>
          <w:szCs w:val="28"/>
          <w:lang w:val="uk-UA"/>
        </w:rPr>
        <w:t>4.1. Комісії: з питань погашення заборгованості із заробітної плати (грошового забезпечення), пенсій, стипендій та інших соціальних виплат; по наданню, вилученню та передачі у власність земельних ділянок у межах Прилуцького району; з питань розгляду звернень громадян, з питань захисту прав дитини.</w:t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 групи: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; з перевірки додержання вимог законодавства, реалізації державної політики у сфері раціонального використання та охорони земель.</w:t>
      </w:r>
    </w:p>
    <w:p>
      <w:pPr>
        <w:pStyle w:val="Normal"/>
        <w:ind w:left="5812" w:right="141" w:firstLine="56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Голова   райдержадміністрації</w:t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Комісії: з питань техногенно-екологічної безпеки та надзвичайних ситуацій, по покращенню стану розрахунків за житлово-комунальні послуги та підвищення рівня їх якості; з питань розрахунків за спожиті енергоносії; евакуаційна; з питань упорядкування підприємницької діяльності пов’язаної з геологічним вивченням надр та видобуванням корисних копалин; з питань, пов’язаних з вибором земельних ділянок під будівництво; реконструкції будівель та споруд і введення їх в експлуатацію; з питань нагородження; з конкурсного відбору проектів транскордонного співробітництва; з організації та проведення щорічного районного огляду-конкурсу з благоустрою і озеленення населених пунктів; по контролю за здійсненням пасажирських перевезень</w:t>
      </w:r>
      <w:r>
        <w:rPr>
          <w:lang w:val="uk-UA"/>
        </w:rPr>
        <w:t xml:space="preserve">; </w:t>
      </w:r>
      <w:r>
        <w:rPr>
          <w:sz w:val="28"/>
          <w:szCs w:val="28"/>
          <w:lang w:val="uk-UA"/>
        </w:rPr>
        <w:t>по грошовій оцінці земель населених пунктів району; кваліфікаційна по присвоєнню класності водіям, які працюють в райдержадміністрації, по розгляду звернень жителів Прилуцького району для отримання довгострокових пільгових кредитів, які надаються забудовнику  (позичальнику) обласним фондом підтримки індивідуального житлового  будівництва на селі «Власний дім».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: з питань містобудування, архітектури та монументального мистецтва, естетики навколишнього середовища, охорони пам’яток архітектури; з розв’язання проблем, пов’язаних з наданням всебічної допомоги бездомним громадянам; з питань безпечної життєдіяльності населення, з питань формування національної екологічної мережі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Протягом кварталу в  міру  необхідності перший заступник  голови  районної державної  адміністрації  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 xml:space="preserve">4.3. Комісії: для проведення аукціонів, конкурсів та по здійсненню процесу приватизації майна районної комунальної власності; з питань контролю за здійсненням операцій з металобрухтом; по призначенню всіх видів соціальної допомоги і пільг; з питань фінансування розвитку малого підприємництва; з питань проведення безоплатного капітального ремонту власних житлових будинків і квартир осіб, які мають право на таку пільгу; по відпрацюванню питань, пов’язаних з використанням лісоресурсів; оперативного реагування на необґрунтоване підвищення споживчих цін на продовольчі товари та сільгосппродукти; по розгляду питань соціально-побутового забезпечення непрацездатних громадян. 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>Ради: у справах захисту споживачів; з питань розвитку підприємництва, з питань забезпечення прав повнолітніх осіб, які потребують опіки (піклування).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 групи: по контролю за станом торгівельного обслуговування населення району та перевірки дотримання умов реалізації хліба, хлібобулочних виробів, ліквідації торгівлі у невстановлених місцях та порушення санітарних норм; з питань санації та банкрутства підприємств; з питань прискореного перегляду діючих регуляторних актів, з координації діяльності проведення перевірок правомірності встановлення вартості оренди торгових місць та послуг на ринках району, з питань легалізації виплати заробітної плати та зайнятості населення, по сприянню легалізації робочих місць у галузях економіки району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, в  міру  необхідності</w:t>
      </w:r>
    </w:p>
    <w:p>
      <w:pPr>
        <w:pStyle w:val="Normal"/>
        <w:ind w:left="6381" w:right="141" w:hanging="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Росовський Д.М., заступник  голови райдержадміністрації 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Комісії: державна надзвичайна протиепізоотична; по розв’язанню надзвичайних ситуацій в агропромисловому комплексі; з організації вирішення майнових питань, що виникають у процесі реформування аграрного сектору економіки; узгоджувальна з питань координації міжгалузевих відносин на ринку продукції тваринного походження; по перевірці знань з питань охорони праці; з питань поводження з безхазяйними відходами; з питань фінансування розвитку виноградарства, садівництва і хмелярства; з комплексної інвентаризації непридатних до використання та неопізнаних пестицидів; з питань розвитку лісового господарства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, в міру  необхідності</w:t>
      </w:r>
    </w:p>
    <w:p>
      <w:pPr>
        <w:pStyle w:val="Normal"/>
        <w:ind w:left="6381" w:right="141" w:hanging="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рвода Г.І., заступник голови, начальник управління агропромислового розвитку райдержадміністрації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>4.5. Комісії: по організації роботи і контролю за виконанням державної програми розвитку і функціонування української мови в районі; державна надзвичайна протиепідемічна, конкурсна.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: з питань профілактики та боротьби з наркоманією та злочинністю; з питань протидії туберкульозу, ВІЛ – інфекції / СНІД; координаційна у справах дітей; координаційна з питань соціального супроводу сімей, які опинилися у складних життєвих ситуаціях; з питань гендерної рівності та попередження насильства в сім’ї. 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Протягом кварталу, </w:t>
      </w:r>
    </w:p>
    <w:p>
      <w:pPr>
        <w:pStyle w:val="Normal"/>
        <w:ind w:left="6381" w:right="141" w:hanging="0"/>
        <w:jc w:val="both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заступник голови райдержадміністрації 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 xml:space="preserve">4.6. Ради: по роботі  з  кадрами, спостережної комісії.  </w:t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 кварталу  в міру  необхідності, в. о. керівника апарату районної  державної адміністрації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ІІ. Організаційно – масові  заходи. Робота  з  кадрами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uk-UA"/>
        </w:rPr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: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uppressAutoHyphens w:val="true"/>
        <w:ind w:left="0" w:right="141" w:firstLine="851"/>
        <w:jc w:val="both"/>
        <w:rPr/>
      </w:pPr>
      <w:r>
        <w:rPr>
          <w:sz w:val="28"/>
          <w:szCs w:val="28"/>
          <w:lang w:val="uk-UA"/>
        </w:rPr>
        <w:t>співбесід керівництва райдержадміністрації з керівниками структурних підрозділів райдержадміністрації, підприємств, установ, організацій району за підсумками роботи 9 місяців 2013 року.</w:t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в. о керівника апарату, начальники управлінь, відділів районної  державної адміністрації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їзних днів - приймалень райдержадміністрації на території виконкомів сільських рад: </w:t>
      </w:r>
    </w:p>
    <w:p>
      <w:pPr>
        <w:pStyle w:val="Normal"/>
        <w:tabs>
          <w:tab w:val="clear" w:pos="708"/>
          <w:tab w:val="left" w:pos="4860" w:leader="none"/>
        </w:tabs>
        <w:ind w:left="144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-  Переволочнянська</w:t>
      </w:r>
    </w:p>
    <w:p>
      <w:pPr>
        <w:pStyle w:val="Normal"/>
        <w:suppressAutoHyphens w:val="true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6"/>
        </w:numPr>
        <w:tabs>
          <w:tab w:val="clear" w:pos="708"/>
        </w:tabs>
        <w:suppressAutoHyphens w:val="tru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тивно-методичних днів відділів апарату  райдержадміністрації по наданню практичної та методичної  допомоги виконкомам сільських, селищних рад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ind w:left="1418" w:hanging="1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     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аданська</w:t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В. о. керівника апарату, начальники управлінь, відділів районної  державної адміністрації</w:t>
      </w:r>
    </w:p>
    <w:p>
      <w:pPr>
        <w:pStyle w:val="Normal"/>
        <w:numPr>
          <w:ilvl w:val="0"/>
          <w:numId w:val="13"/>
        </w:numPr>
        <w:suppressAutoHyphens w:val="tru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ів в засобах масової інформації керівництва, начальників управлінь, відділів райдержадміністрації, сільських, селищних голів, районних організацій, управлінь з роз’ясненням конкретних питань діяльності районної державної адміністрації щодо стабілізації суспільно–політичної та соціально–економічної ситуації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Протягом кварталу, за окремим графіком </w:t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в.о керівника апарату, начальники  управлінь, відділів районної державної  адміністрації</w:t>
      </w:r>
    </w:p>
    <w:p>
      <w:pPr>
        <w:pStyle w:val="Normal"/>
        <w:ind w:right="141" w:firstLine="851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lang w:val="uk-UA"/>
        </w:rPr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Узагальнити матеріали та підготувати інформацію про соціально – економічну та суспільно – політичну ситуацію в районі</w:t>
      </w:r>
      <w:r>
        <w:rPr>
          <w:sz w:val="28"/>
          <w:szCs w:val="28"/>
          <w:lang w:val="uk-UA"/>
        </w:rPr>
        <w:t xml:space="preserve"> до </w:t>
      </w:r>
      <w:r>
        <w:rPr>
          <w:bCs/>
          <w:sz w:val="28"/>
          <w:szCs w:val="28"/>
          <w:lang w:val="uk-UA"/>
        </w:rPr>
        <w:t>облдержадміністрації, найгостріші проблемні питання, які стримують його розвиток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sz w:val="20"/>
          <w:szCs w:val="20"/>
          <w:lang w:val="uk-UA"/>
        </w:rPr>
        <w:t>Щомісячно</w:t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в. о. керівника апарату, начальники управлінь, відділів районної державної  адміністрації</w:t>
      </w:r>
    </w:p>
    <w:p>
      <w:pPr>
        <w:pStyle w:val="Normal"/>
        <w:ind w:right="141" w:firstLine="851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lang w:val="uk-UA"/>
        </w:rPr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Проаналізува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ind w:left="900" w:right="14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авдань Програми економічного і соціального розвитку району за ІІІ квартал 2013 року  (Вересень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900" w:right="141" w:hanging="333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ринку праці та хід виконання заходів Програми зайнятості населення району на 2013 – 2014 роки (щомісячно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зовнішньоекономічної діяльності (щомісячно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900" w:right="141" w:hanging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роботи щодо організації розробки та реалізації інноваційно - інвестиційних проектів підприємств (щомісячно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900" w:right="14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фінансово – господарської діяльності збиткових підприємств (щомісячно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роботи торгівельних підприємств району (щомісячно).</w:t>
      </w:r>
    </w:p>
    <w:p>
      <w:pPr>
        <w:pStyle w:val="Normal"/>
        <w:ind w:left="1211" w:right="14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2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в. о. керівника апарату, начальники  управлінь, відділів районної державної  адміністрації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Забезпечити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0" w:right="141" w:firstLine="567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вивчення економічної і соціальної ситуації в населених пунктах району у сфері підприємництва та її аналіз з метою своєчасного реагування (протягом кварталу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0" w:right="141" w:firstLine="567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вивчення релігійної ситуації та стану дотримання чинного законодавства про свободу совісті та релігійні організації району (протягом кварталу).</w:t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в. о керівника апарату, начальники  управлінь, відділів  районної  державної  адміністрації</w:t>
      </w:r>
    </w:p>
    <w:p>
      <w:pPr>
        <w:pStyle w:val="Normal"/>
        <w:ind w:right="141" w:firstLine="851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lang w:val="uk-UA"/>
        </w:rPr>
      </w:r>
    </w:p>
    <w:p>
      <w:pPr>
        <w:pStyle w:val="Normal"/>
        <w:ind w:right="141" w:firstLine="851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lang w:val="uk-UA"/>
        </w:rPr>
        <w:t>5. Забезпечити проведенн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ind w:left="567" w:right="141" w:firstLine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оніторингів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right="141" w:firstLine="311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економічного і  соціального розвитку населених пунктів району;</w:t>
      </w:r>
    </w:p>
    <w:p>
      <w:pPr>
        <w:pStyle w:val="Normal"/>
        <w:ind w:left="-142" w:right="141" w:firstLine="99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оказників погашення заборгованості із виплати заробітної плати в розрізі галузей економічної діяльності та підприємств;</w:t>
      </w:r>
    </w:p>
    <w:p>
      <w:pPr>
        <w:pStyle w:val="Normal"/>
        <w:ind w:right="141" w:firstLine="851"/>
        <w:jc w:val="both"/>
        <w:rPr/>
      </w:pPr>
      <w:r>
        <w:rPr>
          <w:bCs/>
          <w:sz w:val="28"/>
          <w:szCs w:val="28"/>
          <w:lang w:val="uk-UA"/>
        </w:rPr>
        <w:t>- виконання завдань Програми економічного і соціального розвитку району на 2013 рік;</w:t>
      </w:r>
    </w:p>
    <w:p>
      <w:pPr>
        <w:pStyle w:val="Normal"/>
        <w:ind w:left="1134" w:right="141" w:hanging="28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иробництва та реалізації хліба та борошна; </w:t>
      </w:r>
    </w:p>
    <w:p>
      <w:pPr>
        <w:pStyle w:val="Normal"/>
        <w:ind w:right="141"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цін на продовольчі товари;</w:t>
      </w:r>
    </w:p>
    <w:p>
      <w:pPr>
        <w:pStyle w:val="Normal"/>
        <w:ind w:right="141"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якісних показників роботи промислового комплексу;</w:t>
      </w:r>
    </w:p>
    <w:p>
      <w:pPr>
        <w:pStyle w:val="Normal"/>
        <w:ind w:right="141"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цін на ринку нафтопродуктів.</w:t>
      </w:r>
    </w:p>
    <w:p>
      <w:pPr>
        <w:pStyle w:val="Normal"/>
        <w:ind w:right="141" w:firstLine="637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ind w:right="141"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щодо закупівлі м’яса та молока переробними підприємствами району у сільськогосподарських виробників;</w:t>
      </w:r>
    </w:p>
    <w:p>
      <w:pPr>
        <w:pStyle w:val="Normal"/>
        <w:ind w:right="-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цін по закупівлі молока у населення молокопереробними підприємствами та створення стаціонарних молокоприймальних пунктів.</w:t>
      </w:r>
    </w:p>
    <w:p>
      <w:pPr>
        <w:pStyle w:val="Normal"/>
        <w:ind w:right="141" w:firstLine="6379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Мирвода Г.І.</w:t>
      </w:r>
    </w:p>
    <w:p>
      <w:pPr>
        <w:pStyle w:val="Normal"/>
        <w:tabs>
          <w:tab w:val="clear" w:pos="708"/>
          <w:tab w:val="left" w:pos="6966" w:leader="none"/>
        </w:tabs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додержання державних мінімальних гарантій в оплаті праці на    підприємствах, в установах та організаціях району;</w:t>
      </w:r>
    </w:p>
    <w:p>
      <w:pPr>
        <w:pStyle w:val="Normal"/>
        <w:tabs>
          <w:tab w:val="clear" w:pos="708"/>
          <w:tab w:val="left" w:pos="6966" w:leader="none"/>
        </w:tabs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колдоговірного регулювання соціально-трудових відносин;</w:t>
      </w:r>
    </w:p>
    <w:p>
      <w:pPr>
        <w:pStyle w:val="Normal"/>
        <w:tabs>
          <w:tab w:val="clear" w:pos="708"/>
          <w:tab w:val="left" w:pos="6966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значення та фактичного фінансування допомоги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 – 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, одноразової винагороди  жінкам, яким присвоєно почесне звання України «Мати - героїня».</w:t>
      </w:r>
    </w:p>
    <w:p>
      <w:pPr>
        <w:pStyle w:val="Normal"/>
        <w:tabs>
          <w:tab w:val="clear" w:pos="708"/>
          <w:tab w:val="left" w:pos="6600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Бутко Н.П.-</w:t>
      </w:r>
    </w:p>
    <w:p>
      <w:pPr>
        <w:pStyle w:val="Normal"/>
        <w:tabs>
          <w:tab w:val="clear" w:pos="708"/>
          <w:tab w:val="left" w:pos="6600" w:leader="none"/>
        </w:tabs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контролю  за оплатою  споживачами району за спожиті житлово-комунальні послуги та подання звітності до головного управління житлово-комунального господарства облдержадміністрації.</w:t>
      </w:r>
    </w:p>
    <w:p>
      <w:pPr>
        <w:pStyle w:val="Normal"/>
        <w:tabs>
          <w:tab w:val="clear" w:pos="708"/>
          <w:tab w:val="left" w:pos="6600" w:leader="none"/>
        </w:tabs>
        <w:ind w:left="180" w:right="141" w:firstLine="630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8"/>
          <w:tab w:val="left" w:pos="6966" w:leader="none"/>
        </w:tabs>
        <w:ind w:right="141" w:firstLine="354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tabs>
          <w:tab w:val="clear" w:pos="708"/>
          <w:tab w:val="left" w:pos="6966" w:leader="none"/>
        </w:tabs>
        <w:ind w:right="141" w:firstLine="354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6" w:leader="none"/>
        </w:tabs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ідання комісії по наданню населенню району пільгових кредитів через обласний фонд підтримки житлового будівництва на селі «Власний дім»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8"/>
          <w:tab w:val="left" w:pos="6966" w:leader="none"/>
        </w:tabs>
        <w:ind w:right="141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uk-UA"/>
        </w:rPr>
      </w:pPr>
      <w:r>
        <w:rPr>
          <w:rFonts w:cs="Arial" w:ascii="Arial" w:hAnsi="Arial"/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966" w:leader="none"/>
        </w:tabs>
        <w:ind w:right="141" w:firstLine="900"/>
        <w:jc w:val="both"/>
        <w:rPr/>
      </w:pPr>
      <w:r>
        <w:rPr>
          <w:sz w:val="28"/>
          <w:szCs w:val="28"/>
          <w:lang w:val="uk-UA"/>
        </w:rPr>
        <w:t>- проведення перевірок виконкомів сільських, селищних рад по виконанню делегованих повноважень в сфері житлово-комунального господарства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8"/>
          <w:tab w:val="left" w:pos="6966" w:leader="none"/>
        </w:tabs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ідання Координаційної ради  з гендерних питань та попередження насильства сім’ї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966" w:leader="none"/>
        </w:tabs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вітлення обласними та районними друкованими засобами масової інформації діяльності райдержадміністрації та місцевих органів виконавчої влади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tabs>
          <w:tab w:val="clear" w:pos="708"/>
          <w:tab w:val="left" w:pos="6966" w:leader="none"/>
        </w:tabs>
        <w:ind w:right="141" w:firstLine="900"/>
        <w:jc w:val="both"/>
        <w:rPr/>
      </w:pPr>
      <w:r>
        <w:rPr>
          <w:sz w:val="28"/>
          <w:szCs w:val="28"/>
          <w:lang w:val="uk-UA"/>
        </w:rPr>
        <w:t>- проведення перевірок у сільських, селищних радах та бюджетних установах стану бухгалтерського обліку та звітності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Пятуніна С.В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966" w:leader="none"/>
        </w:tabs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перевірок у сільських, селищних радах про дотримання бюджетного законодавства під час складання та затвердження місцевих бюджетів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ятуніна С.В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966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suppressAutoHyphens w:val="true"/>
        <w:ind w:right="141" w:firstLine="90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- </w:t>
      </w:r>
      <w:r>
        <w:rPr>
          <w:sz w:val="28"/>
          <w:szCs w:val="28"/>
          <w:lang w:val="uk-UA"/>
        </w:rPr>
        <w:t>засідання робочої групи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suppressAutoHyphens w:val="true"/>
        <w:ind w:right="141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uk-UA"/>
        </w:rPr>
      </w:pPr>
      <w:r>
        <w:rPr>
          <w:rFonts w:cs="Arial" w:ascii="Arial" w:hAnsi="Arial"/>
          <w:b/>
          <w:i/>
          <w:sz w:val="16"/>
          <w:szCs w:val="16"/>
          <w:lang w:val="uk-UA"/>
        </w:rPr>
      </w:r>
    </w:p>
    <w:p>
      <w:pPr>
        <w:pStyle w:val="Normal"/>
        <w:suppressAutoHyphens w:val="true"/>
        <w:ind w:right="141" w:firstLine="900"/>
        <w:jc w:val="both"/>
        <w:rPr/>
      </w:pPr>
      <w:r>
        <w:rPr>
          <w:sz w:val="28"/>
          <w:szCs w:val="28"/>
          <w:lang w:val="uk-UA"/>
        </w:rPr>
        <w:t>- засідання тимчасової комісії з питань своєчасності  і повноти сплати податків та погашення заборгованості із заробітної плати, пенсій та інших соціальних випла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right="141" w:firstLine="326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</w:t>
      </w:r>
    </w:p>
    <w:p>
      <w:pPr>
        <w:pStyle w:val="Normal"/>
        <w:suppressAutoHyphens w:val="true"/>
        <w:ind w:right="141" w:firstLine="900"/>
        <w:jc w:val="both"/>
        <w:rPr/>
      </w:pPr>
      <w:r>
        <w:rPr>
          <w:sz w:val="28"/>
          <w:szCs w:val="28"/>
          <w:lang w:val="uk-UA"/>
        </w:rPr>
        <w:t>- засідання Прилуцької районної Асоціації місцевих рад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right="141" w:firstLine="326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Районна рада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right="141" w:firstLine="326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val="uk-UA"/>
        </w:rPr>
      </w:pPr>
      <w:r>
        <w:rPr>
          <w:rFonts w:cs="Arial" w:ascii="Arial" w:hAnsi="Arial"/>
          <w:b/>
          <w:bCs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1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180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  <w:tab w:val="left" w:pos="6078" w:leader="none"/>
        </w:tabs>
        <w:suppressAutoHyphens w:val="true"/>
        <w:ind w:left="0" w:right="141"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керівництвом Ладанської селищної ради по підготовці  до опалювального  періоду  2013 – 2014 років.</w:t>
      </w:r>
    </w:p>
    <w:p>
      <w:pPr>
        <w:pStyle w:val="Normal"/>
        <w:tabs>
          <w:tab w:val="clear" w:pos="708"/>
          <w:tab w:val="left" w:pos="6078" w:leader="none"/>
        </w:tabs>
        <w:ind w:right="98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078" w:leader="none"/>
        </w:tabs>
        <w:ind w:left="0" w:right="14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по покращенню стану розрахунків за житлово-комунальні послуги та підвищення рівня їх якості.</w:t>
      </w:r>
    </w:p>
    <w:p>
      <w:pPr>
        <w:pStyle w:val="Normal"/>
        <w:tabs>
          <w:tab w:val="clear" w:pos="708"/>
          <w:tab w:val="left" w:pos="6078" w:leader="none"/>
        </w:tabs>
        <w:ind w:right="141" w:firstLine="720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8"/>
          <w:tab w:val="left" w:pos="6078" w:leader="none"/>
        </w:tabs>
        <w:ind w:right="141" w:firstLine="720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078" w:leader="none"/>
        </w:tabs>
        <w:ind w:right="141" w:firstLine="720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  <w:tab w:val="left" w:pos="6078" w:leader="none"/>
        </w:tabs>
        <w:suppressAutoHyphens w:val="true"/>
        <w:ind w:left="0" w:right="141"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працівників управління соціального захисту населення по вивченню  змін в законодавчих  та нормативних актах.</w:t>
      </w:r>
    </w:p>
    <w:p>
      <w:pPr>
        <w:pStyle w:val="Normal"/>
        <w:tabs>
          <w:tab w:val="clear" w:pos="708"/>
          <w:tab w:val="left" w:pos="6078" w:leader="none"/>
        </w:tabs>
        <w:ind w:right="141" w:hanging="0"/>
        <w:jc w:val="both"/>
        <w:rPr/>
      </w:pPr>
      <w:r>
        <w:rPr>
          <w:b/>
          <w:i/>
          <w:sz w:val="28"/>
          <w:szCs w:val="28"/>
          <w:lang w:val="uk-UA"/>
        </w:rPr>
        <w:tab/>
        <w:t xml:space="preserve">  </w:t>
        <w:tab/>
        <w:tab/>
        <w:t xml:space="preserve">  </w:t>
      </w:r>
      <w:r>
        <w:rPr>
          <w:rFonts w:cs="Arial" w:ascii="Arial" w:hAnsi="Arial"/>
          <w:b/>
          <w:i/>
          <w:sz w:val="20"/>
          <w:szCs w:val="20"/>
          <w:lang w:val="uk-UA"/>
        </w:rPr>
        <w:t>Бутко Н.П.</w:t>
      </w:r>
    </w:p>
    <w:p>
      <w:pPr>
        <w:pStyle w:val="Normal"/>
        <w:tabs>
          <w:tab w:val="clear" w:pos="708"/>
          <w:tab w:val="left" w:pos="6078" w:leader="none"/>
        </w:tabs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  <w:tab w:val="left" w:pos="6078" w:leader="none"/>
        </w:tabs>
        <w:suppressAutoHyphens w:val="true"/>
        <w:ind w:left="0" w:right="141"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го комітету забезпечення доступності інвалідів  та інших мало мобільних груп до об’єктів соціальної та інженерно - транспортної інфраструктури.</w:t>
      </w:r>
    </w:p>
    <w:p>
      <w:pPr>
        <w:pStyle w:val="Normal"/>
        <w:tabs>
          <w:tab w:val="clear" w:pos="708"/>
          <w:tab w:val="left" w:pos="6078" w:leader="none"/>
        </w:tabs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8"/>
          <w:szCs w:val="28"/>
          <w:lang w:val="uk-UA"/>
        </w:rPr>
        <w:tab/>
        <w:t xml:space="preserve"> </w:t>
        <w:tab/>
        <w:tab/>
        <w:t xml:space="preserve">  </w:t>
      </w:r>
      <w:r>
        <w:rPr>
          <w:rFonts w:cs="Arial" w:ascii="Arial" w:hAnsi="Arial"/>
          <w:b/>
          <w:i/>
          <w:sz w:val="20"/>
          <w:szCs w:val="20"/>
          <w:lang w:val="uk-UA"/>
        </w:rPr>
        <w:t>Бутко Н.П.</w:t>
      </w:r>
    </w:p>
    <w:p>
      <w:pPr>
        <w:pStyle w:val="Normal"/>
        <w:tabs>
          <w:tab w:val="clear" w:pos="708"/>
          <w:tab w:val="left" w:pos="6078" w:leader="none"/>
        </w:tabs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  <w:tab w:val="left" w:pos="6078" w:leader="none"/>
        </w:tabs>
        <w:suppressAutoHyphens w:val="true"/>
        <w:ind w:left="0" w:right="141"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керівниками промислових підприємств, райспоживспілки по підсумках роботи за звітний період .</w:t>
      </w:r>
    </w:p>
    <w:p>
      <w:pPr>
        <w:pStyle w:val="Normal"/>
        <w:tabs>
          <w:tab w:val="clear" w:pos="708"/>
          <w:tab w:val="left" w:pos="6078" w:leader="none"/>
        </w:tabs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8"/>
          <w:szCs w:val="28"/>
          <w:lang w:val="uk-UA"/>
        </w:rPr>
        <w:tab/>
        <w:t xml:space="preserve"> </w:t>
        <w:tab/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  <w:tab w:val="left" w:pos="6078" w:leader="none"/>
        </w:tabs>
        <w:suppressAutoHyphens w:val="true"/>
        <w:ind w:left="0" w:right="141"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штабу з питань врегулювання цінової ситуації на споживчому ринку .</w:t>
      </w:r>
    </w:p>
    <w:p>
      <w:pPr>
        <w:pStyle w:val="Normal"/>
        <w:tabs>
          <w:tab w:val="clear" w:pos="708"/>
          <w:tab w:val="left" w:pos="6078" w:leader="none"/>
        </w:tabs>
        <w:ind w:right="141" w:hanging="0"/>
        <w:jc w:val="both"/>
        <w:rPr/>
      </w:pPr>
      <w:r>
        <w:rPr>
          <w:b/>
          <w:i/>
          <w:sz w:val="28"/>
          <w:szCs w:val="28"/>
          <w:lang w:val="uk-UA"/>
        </w:rPr>
        <w:tab/>
        <w:t xml:space="preserve"> </w:t>
        <w:tab/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  <w:tab w:val="left" w:pos="6078" w:leader="none"/>
        </w:tabs>
        <w:suppressAutoHyphens w:val="true"/>
        <w:ind w:left="0" w:right="141"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приватними перевізниками по питанню покращення перевезення пасажирів та якості послуг .</w:t>
      </w:r>
    </w:p>
    <w:p>
      <w:pPr>
        <w:pStyle w:val="Normal"/>
        <w:tabs>
          <w:tab w:val="clear" w:pos="708"/>
          <w:tab w:val="left" w:pos="6078" w:leader="none"/>
        </w:tabs>
        <w:ind w:right="141" w:hanging="0"/>
        <w:jc w:val="both"/>
        <w:rPr/>
      </w:pPr>
      <w:r>
        <w:rPr>
          <w:b/>
          <w:i/>
          <w:sz w:val="28"/>
          <w:szCs w:val="28"/>
          <w:lang w:val="uk-UA"/>
        </w:rPr>
        <w:tab/>
        <w:t xml:space="preserve"> </w:t>
        <w:tab/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tabs>
          <w:tab w:val="clear" w:pos="708"/>
          <w:tab w:val="left" w:pos="6078" w:leader="none"/>
        </w:tabs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suppressAutoHyphens w:val="true"/>
        <w:ind w:left="540" w:right="141" w:hanging="0"/>
        <w:jc w:val="both"/>
        <w:rPr/>
      </w:pPr>
      <w:r>
        <w:rPr>
          <w:bCs/>
          <w:sz w:val="28"/>
          <w:szCs w:val="28"/>
          <w:lang w:val="uk-UA"/>
        </w:rPr>
        <w:t>наради з представниками дозвільних  органі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right="998" w:hanging="0"/>
        <w:jc w:val="right"/>
        <w:rPr/>
      </w:pPr>
      <w:r>
        <w:rPr>
          <w:rFonts w:cs="Arial" w:ascii="Arial" w:hAnsi="Arial"/>
          <w:b/>
          <w:bCs/>
          <w:i/>
          <w:sz w:val="20"/>
          <w:szCs w:val="20"/>
          <w:lang w:val="uk-UA"/>
        </w:rPr>
        <w:t>Шульжик Н.В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липні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40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емінару з сільськими, селищними головами, секретарями місцевих рад по питанню життєдіяльності підвідомчої території. 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рвода Т.І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right="14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ради з бібліотечними працівниками щодо проблеми й новації в популяризації книги та бібліотеки.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ind w:right="141" w:hanging="1080"/>
        <w:jc w:val="right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у – наради з головними агрономами, бухгалтерами, економістами сільгосппідприємств по питанню проведення комплексу робіт по збиранню та підготовці  насіння зернових культур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хайліченко О.М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у «Канікули»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539" w:right="142" w:firstLine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ідготовки виставок документів до Дня Незалежності України .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ind w:left="540"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отильчак В.Я.</w:t>
      </w:r>
    </w:p>
    <w:p>
      <w:pPr>
        <w:pStyle w:val="Normal"/>
        <w:numPr>
          <w:ilvl w:val="0"/>
          <w:numId w:val="18"/>
        </w:numPr>
        <w:suppressAutoHyphens w:val="true"/>
        <w:ind w:left="900" w:right="14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еатралізованого  дійства «Ой на Івана, та й на Купала».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ind w:left="540" w:right="141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Ходаковська Т.В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ерпні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головними агрономами, бухгалтерами, економістами сільгосппідприємств по питанню проведення розрахунків за оренду землі, заробітній платі  та з питань підготовки до посіву озимих зернових культур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Донченко Т.О., Михайліченко О.М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завідуючими  дитячих навчальних закладів про підсумки навчально - виховної роботи  ДНЗ у 2012 – 2013 н. р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Юрасюк О.С., Коваленко О.С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ячника по підтримці підприємництва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пневої конференція педагогічних працівників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Юрасюк О.С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у «Канікули»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tabs>
          <w:tab w:val="clear" w:pos="708"/>
          <w:tab w:val="left" w:pos="142" w:leader="none"/>
          <w:tab w:val="left" w:pos="1480" w:leader="none"/>
        </w:tabs>
        <w:ind w:right="141" w:firstLine="851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дійної акції «Дорога до Храму»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стого вручення паспортів молоді району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Федоренко Л.М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8"/>
        </w:numPr>
        <w:ind w:left="900" w:right="141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мінару з бібліотечними працівниками по питанню «Масова та інформаційно – бібліографічна робота сільських бібліотек»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851" w:leader="none"/>
        </w:tabs>
        <w:suppressAutoHyphens w:val="true"/>
        <w:ind w:left="36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ходів до Дня незалежності України «Ти, земле наша, рідная святая».</w:t>
      </w:r>
    </w:p>
    <w:p>
      <w:pPr>
        <w:pStyle w:val="Normal"/>
        <w:tabs>
          <w:tab w:val="clear" w:pos="708"/>
          <w:tab w:val="left" w:pos="851" w:leader="none"/>
        </w:tabs>
        <w:ind w:left="7230" w:hanging="141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900" w:right="14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управління соціального захисту населення за підсумками  роботи  управління  за перше півріччя 2013 року та про стан забезпечення одиноких престарілих громадян паливом, підготовка стаціонарного відділення до роботи в осінньо-зимовий період 2013 – 2014 років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Бутко Н.П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851" w:leader="none"/>
        </w:tabs>
        <w:suppressAutoHyphens w:val="true"/>
        <w:ind w:left="36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авок документів до Дня незалежності України.</w:t>
      </w:r>
    </w:p>
    <w:p>
      <w:pPr>
        <w:pStyle w:val="Normal"/>
        <w:tabs>
          <w:tab w:val="clear" w:pos="708"/>
          <w:tab w:val="left" w:pos="851" w:leader="none"/>
        </w:tabs>
        <w:ind w:left="7230" w:hanging="141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Потильчак В.Я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ересні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900" w:right="141" w:hanging="36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семінару з сільськими, селищними головами, секретарями місцевих рад по питанню життєдіяльності підвідомчої території. 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рвода Т.І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i/>
          <w:sz w:val="20"/>
          <w:szCs w:val="20"/>
          <w:highlight w:val="yellow"/>
          <w:lang w:val="uk-UA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900" w:right="14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ої ради з питань соціального супроводу сімей та осіб в складних життєвих обставинах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ind w:left="540"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ind w:left="540"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і з прийомними сім’ями з нагоди дня всиновлення.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ind w:left="540"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знань в загальноосвітніх навчальних  закладах району.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ind w:left="540"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Юрасюк О.С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ind w:left="540"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900" w:right="14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ячника по підтримці підприємництва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8"/>
        </w:numPr>
        <w:ind w:left="900" w:right="14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ади з головними агрономами, бухгалтерами, економістами сільгосппідприємств по питаннях завершення  посіву озимих культур  під урожай 2014 року та організація збирання цукрових буряків і кукурудзи.  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хайліченко О.М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у «Канікули»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40" w:right="141" w:hanging="0"/>
        <w:jc w:val="both"/>
        <w:rPr/>
      </w:pPr>
      <w:r>
        <w:rPr>
          <w:sz w:val="28"/>
          <w:szCs w:val="28"/>
          <w:lang w:val="uk-UA"/>
        </w:rPr>
        <w:t>Всеукраїнського уроку, Олімпійського тижня та урочистостей з нагоди святкування в районі Дня фізичної культури та спорту, відзначення  Року спорту та здорового способу життя 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ординаційної ради у справах дітей при райдержадміністрації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керівниками загальноосвітніх навчальних закладів про стан працевлаштування випускників 9,11 класів загальноосвітніх навчальних закладів району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Юрасюк О.С., Пятигорець О.Ю.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ind w:left="900" w:right="141" w:hanging="36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autoSpaceDE w:val="false"/>
        <w:ind w:left="900" w:right="141" w:hanging="360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мінару з клубними працівниками сільський  клубний заклад в умовах </w:t>
      </w:r>
    </w:p>
    <w:p>
      <w:pPr>
        <w:pStyle w:val="Normal"/>
        <w:tabs>
          <w:tab w:val="clear" w:pos="708"/>
          <w:tab w:val="left" w:pos="142" w:leader="none"/>
          <w:tab w:val="right" w:pos="9497" w:leader="none"/>
        </w:tabs>
        <w:ind w:right="141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их і соціальних перетворень.</w:t>
        <w:tab/>
      </w:r>
    </w:p>
    <w:p>
      <w:pPr>
        <w:pStyle w:val="Normal"/>
        <w:tabs>
          <w:tab w:val="clear" w:pos="708"/>
          <w:tab w:val="left" w:pos="142" w:leader="none"/>
          <w:tab w:val="right" w:pos="9497" w:leader="none"/>
        </w:tabs>
        <w:ind w:right="141" w:firstLine="8100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Ковтун Л.Л.</w:t>
      </w:r>
    </w:p>
    <w:p>
      <w:pPr>
        <w:pStyle w:val="Normal"/>
        <w:ind w:right="141" w:firstLine="567"/>
        <w:jc w:val="both"/>
        <w:rPr/>
      </w:pPr>
      <w:r>
        <w:rPr>
          <w:sz w:val="28"/>
          <w:szCs w:val="28"/>
          <w:lang w:val="uk-UA"/>
        </w:rPr>
        <w:t>6. Сприяти проведенню та забезпечити інформаційний супровід заходів з нагоди:</w:t>
      </w:r>
    </w:p>
    <w:p>
      <w:pPr>
        <w:pStyle w:val="Normal"/>
        <w:ind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>90 річчя від часу заснування (1923) першого сільського клубу в см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Линовиця Прилуцького району (лип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ня працівника державної податкової служби України (2 лип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ня флоту України (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лип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3-ї річниці прийняття Декларації про державний суверенітет України </w:t>
        <w:br/>
        <w:t>(16 лип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/>
      </w:pPr>
      <w:r>
        <w:rPr>
          <w:sz w:val="28"/>
          <w:szCs w:val="28"/>
        </w:rPr>
        <w:t xml:space="preserve">90 річчя від дня народження </w:t>
      </w:r>
      <w:r>
        <w:rPr>
          <w:b/>
          <w:sz w:val="28"/>
          <w:szCs w:val="28"/>
        </w:rPr>
        <w:t>Борислава Павловича Степанюка</w:t>
      </w:r>
      <w:r>
        <w:rPr>
          <w:sz w:val="28"/>
          <w:szCs w:val="28"/>
        </w:rPr>
        <w:t xml:space="preserve"> (1923—2007), українського письменника, уродженця с. Канівщина (16 лип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/>
      </w:pPr>
      <w:r>
        <w:rPr>
          <w:sz w:val="28"/>
          <w:szCs w:val="28"/>
        </w:rPr>
        <w:t>130 річчя від часу заснування (1883) школи у с.Товкачівка (27 лип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нь військово-морських  сил України (перша неділя серпня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 річчя від дня народження </w:t>
      </w:r>
      <w:r>
        <w:rPr>
          <w:b/>
          <w:sz w:val="28"/>
          <w:szCs w:val="28"/>
        </w:rPr>
        <w:t>Якова де Бальмена</w:t>
      </w:r>
      <w:r>
        <w:rPr>
          <w:sz w:val="28"/>
          <w:szCs w:val="28"/>
        </w:rPr>
        <w:t xml:space="preserve"> (1813—1845), українського художника (друга Т. Г. Шевченка, проживав в см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Линовиця) (10 серпня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/>
      </w:pPr>
      <w:r>
        <w:rPr>
          <w:sz w:val="28"/>
          <w:szCs w:val="28"/>
        </w:rPr>
        <w:t xml:space="preserve">85 річчя від дня народження </w:t>
      </w:r>
      <w:r>
        <w:rPr>
          <w:b/>
          <w:sz w:val="28"/>
          <w:szCs w:val="28"/>
        </w:rPr>
        <w:t>Ганни Денисівни Довженко</w:t>
      </w:r>
      <w:r>
        <w:rPr>
          <w:sz w:val="28"/>
          <w:szCs w:val="28"/>
        </w:rPr>
        <w:t xml:space="preserve"> (1928—2008), Героя Соціалістичної праці, уродженки с. Жовтневе (12 серп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ня Державного Прапора України (23 серп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ня незалежності України (24 серп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ня знань (1 верес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/>
      </w:pPr>
      <w:r>
        <w:rPr>
          <w:sz w:val="28"/>
          <w:szCs w:val="28"/>
        </w:rPr>
        <w:t>Дня підприємця (2 верес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/>
      </w:pPr>
      <w:r>
        <w:rPr>
          <w:sz w:val="28"/>
          <w:szCs w:val="28"/>
        </w:rPr>
        <w:t>90 річчя від часу утворення (1923) Прилуцького району (верес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/>
      </w:pPr>
      <w:r>
        <w:rPr>
          <w:sz w:val="28"/>
          <w:szCs w:val="28"/>
        </w:rPr>
        <w:t>70-ї річниці визволення Прилуччини від фашистських загарбників (18 вересня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/>
      </w:pPr>
      <w:r>
        <w:rPr>
          <w:sz w:val="28"/>
          <w:szCs w:val="28"/>
        </w:rPr>
        <w:t>70-ї річниці визволення Чернігівщини від фашистських загарбників (вересень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>85 річчя від часу заснування (1928) заводу «Пожмашина» в см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Ладан (тепер – група підприємств «Пожспецмаш») (верес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/>
      </w:pPr>
      <w:r>
        <w:rPr>
          <w:sz w:val="28"/>
          <w:szCs w:val="28"/>
        </w:rPr>
        <w:t>75 річчя від часу заснування (1938) будинку культури в с. Канівщина (верес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/>
      </w:pPr>
      <w:r>
        <w:rPr>
          <w:sz w:val="28"/>
          <w:szCs w:val="28"/>
        </w:rPr>
        <w:t>Дня фізкультури і спорту (14 верес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ня працівника лісу (15 верес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>100 річчя від часу освячення (1913) храму-памятника Святителю Іоасафу, єпископу Бєлгородському в с. Замістя (17 верес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ня партизанської слави (22 </w:t>
      </w:r>
      <w:r>
        <w:rPr>
          <w:bCs/>
          <w:sz w:val="28"/>
          <w:szCs w:val="28"/>
        </w:rPr>
        <w:t>верес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ня туризму (27 верес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ня усиновлення (30 верес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українського дня бібліотек (30 вересня);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1"/>
        <w:gridCol w:w="1617"/>
      </w:tblGrid>
      <w:tr>
        <w:trPr>
          <w:trHeight w:val="394" w:hRule="atLeast"/>
        </w:trPr>
        <w:tc>
          <w:tcPr>
            <w:tcW w:w="8521" w:type="dxa"/>
            <w:tcBorders/>
          </w:tcPr>
          <w:p>
            <w:pPr>
              <w:pStyle w:val="Normal"/>
              <w:snapToGrid w:val="false"/>
              <w:ind w:left="568" w:hanging="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08"/>
                <w:tab w:val="right" w:pos="9815" w:leader="none"/>
              </w:tabs>
              <w:snapToGrid w:val="false"/>
              <w:ind w:right="141" w:hanging="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ind w:left="5672" w:right="141" w:hanging="92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Відповідальні:</w:t>
      </w:r>
    </w:p>
    <w:p>
      <w:pPr>
        <w:pStyle w:val="Normal"/>
        <w:ind w:left="5580" w:right="141" w:hanging="92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uk-UA"/>
        </w:rPr>
        <w:t>перший заступник, заступники голови, в. о. керівника апарату, начальники управлінь, відділів районної державної  адміністрації, виконкоми сільських, селищних рад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560" w:leader="none"/>
        </w:tabs>
        <w:suppressAutoHyphens w:val="true"/>
        <w:ind w:left="0" w:firstLine="1134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єдиних днів інформування органами виконавчої влади та місцевого самоврядування трудових колективів та населення за місцем проживання. </w:t>
      </w:r>
    </w:p>
    <w:p>
      <w:pPr>
        <w:pStyle w:val="Normal"/>
        <w:tabs>
          <w:tab w:val="clear" w:pos="708"/>
          <w:tab w:val="left" w:pos="8505" w:leader="none"/>
          <w:tab w:val="left" w:pos="9214" w:leader="none"/>
        </w:tabs>
        <w:ind w:left="7230" w:hanging="5953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Четверта </w:t>
        <w:tab/>
        <w:t>середа   щомісяця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ind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7. Робота з кадрам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right="141" w:firstLine="2126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</w:t>
      </w: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сідання районної школи управлінської діяльності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олдатенко Г.А.</w:t>
      </w:r>
    </w:p>
    <w:p>
      <w:pPr>
        <w:pStyle w:val="Normal"/>
        <w:tabs>
          <w:tab w:val="clear" w:pos="708"/>
          <w:tab w:val="left" w:pos="6966" w:leader="none"/>
        </w:tabs>
        <w:ind w:right="141" w:firstLine="31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слуховування звітів керівників всіх рівнів про свою діяльність, стан справ на доручених ділянках.</w:t>
      </w:r>
    </w:p>
    <w:p>
      <w:pPr>
        <w:pStyle w:val="Normal"/>
        <w:ind w:left="6237" w:right="141"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в.о. керівника апарату, начальники управлінь, відділів райдержадміністрації</w:t>
      </w:r>
    </w:p>
    <w:p>
      <w:pPr>
        <w:pStyle w:val="Normal"/>
        <w:ind w:left="6237" w:right="141"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141"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вчення громадської думки  щодо  діяльності керівників різних рівнів з метою проведення своєчасних кадрових змін.</w:t>
      </w:r>
    </w:p>
    <w:p>
      <w:pPr>
        <w:pStyle w:val="Normal"/>
        <w:ind w:left="6237" w:right="141" w:firstLine="70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в. о. керівника апарату, начальники управлінь, відділів райдержадміністрації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42" w:leader="none"/>
          <w:tab w:val="left" w:pos="0" w:leader="none"/>
        </w:tabs>
        <w:suppressAutoHyphens w:val="true"/>
        <w:ind w:left="0" w:right="141" w:firstLine="567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виконання Указу Президента України „Про комплексну програму підготовки державних службовців” та відповідних заходів районної державної адміністрації реалізувати план і графіки навчань в обласному центрі підвищення кваліфікації кадрів державних службовців, працівників відділів, управлінь райдержадміністрації, органів місцевого самоврядування та осіб, що перебувають в кадровому резерві.</w:t>
      </w:r>
    </w:p>
    <w:p>
      <w:pPr>
        <w:pStyle w:val="Normal"/>
        <w:ind w:left="5672" w:right="141"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олдатенко Г.А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вчання з відповідальними працівниками райдержадміністрації, виконавчого апарату районної ради по вивченню чинного законодавства.</w:t>
      </w:r>
    </w:p>
    <w:p>
      <w:pPr>
        <w:pStyle w:val="Normal"/>
        <w:ind w:right="141" w:firstLine="567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Солдатенко Г.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ану кадрової ситуації в районі по галузях і сферах господарського комплексу, відпрацювання основних напрямків роботи щодо її поліпшення.</w:t>
      </w:r>
    </w:p>
    <w:p>
      <w:pPr>
        <w:pStyle w:val="Normal"/>
        <w:ind w:left="6237" w:right="141" w:firstLine="70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в. о. керівника апарату, начальники управлінь, відділів  райдержадміністрації</w:t>
      </w:r>
    </w:p>
    <w:p>
      <w:pPr>
        <w:pStyle w:val="Normal"/>
        <w:ind w:left="6379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right="141" w:hanging="0"/>
        <w:jc w:val="center"/>
        <w:rPr/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</w:t>
      </w:r>
      <w:r>
        <w:rPr>
          <w:rFonts w:cs="Arial" w:ascii="Arial" w:hAnsi="Arial"/>
          <w:i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i/>
          <w:sz w:val="28"/>
          <w:szCs w:val="28"/>
          <w:u w:val="single"/>
          <w:lang w:val="uk-UA"/>
        </w:rPr>
        <w:t>. Питання  взаємодії  з  органами  місцевого  самоврядування</w:t>
      </w:r>
    </w:p>
    <w:p>
      <w:pPr>
        <w:pStyle w:val="Normal"/>
        <w:ind w:right="141" w:firstLine="900"/>
        <w:jc w:val="center"/>
        <w:rPr>
          <w:rFonts w:ascii="Arial" w:hAnsi="Arial" w:cs="Arial"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i/>
          <w:sz w:val="16"/>
          <w:szCs w:val="16"/>
          <w:u w:val="single"/>
          <w:lang w:val="uk-UA"/>
        </w:rPr>
      </w:r>
    </w:p>
    <w:p>
      <w:pPr>
        <w:pStyle w:val="Normal"/>
        <w:ind w:right="141" w:firstLine="396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  <w:lang w:val="uk-UA"/>
        </w:rPr>
        <w:t>1. Координація дій райдержадміністрації і районної ради шляхом    формування узгодженого плану-календаря основних районних заходів на місяць.</w:t>
      </w:r>
    </w:p>
    <w:p>
      <w:pPr>
        <w:pStyle w:val="Normal"/>
        <w:ind w:left="6237" w:right="141" w:firstLine="709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в. о. керівника апарату, керівники управлінь відділів,  райдержадміністрації</w:t>
      </w:r>
    </w:p>
    <w:p>
      <w:pPr>
        <w:pStyle w:val="Normal"/>
        <w:tabs>
          <w:tab w:val="clear" w:pos="708"/>
          <w:tab w:val="left" w:pos="6966" w:leader="none"/>
        </w:tabs>
        <w:ind w:right="141" w:firstLine="354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6" w:leader="none"/>
        </w:tabs>
        <w:ind w:right="141" w:firstLine="354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ння практичної допомоги виконкомам сільських, селищних рад щодо виконання Програм економічного і соціального розвитку і бюджетів територій, розв’язання нагальних проблем життєдіяльності територіальних громад.</w:t>
      </w:r>
    </w:p>
    <w:p>
      <w:pPr>
        <w:pStyle w:val="Normal"/>
        <w:ind w:left="6237" w:right="141" w:firstLine="423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в. о. керівника апарату, керівники управлінь відділів, райдержадміністрації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ведення робочих зустрічей керівництва райдержадміністрації з сільськими, селищними головами, депутатами місцевих рад в ході зборів активів територіальних громад, загальних зборів (сходів) громадян, участь представників райдержадміністрації у роботі засідань виконкомів сільських, селищних рад, сесій районної та місцевих рад, засіданнях постійних комісій районної ради при розгляді питань, що відносяться до повноважень райдержадміністрації. </w:t>
      </w:r>
    </w:p>
    <w:p>
      <w:pPr>
        <w:pStyle w:val="Normal"/>
        <w:ind w:left="6237" w:right="141" w:hanging="5528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в. о. керівника апарату, в.о. начальника відділу організаційної роботи  райдержадміністрації</w:t>
      </w:r>
    </w:p>
    <w:p>
      <w:pPr>
        <w:pStyle w:val="Normal"/>
        <w:ind w:left="6237" w:right="141" w:firstLine="709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  <w:lang w:val="uk-UA"/>
        </w:rPr>
        <w:t>4. Підготовка і внесення на розгляд сесії районної ради питань, які належать до її повноважень.</w:t>
      </w:r>
      <w:r>
        <w:rPr>
          <w:b/>
          <w:i/>
          <w:lang w:val="uk-UA"/>
        </w:rPr>
        <w:t xml:space="preserve"> </w:t>
      </w:r>
    </w:p>
    <w:p>
      <w:pPr>
        <w:pStyle w:val="Normal"/>
        <w:ind w:left="6237" w:right="141" w:hanging="5528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в. о. керівника апарату, в. о. начальника відділу організаційної роботи  райдержадміністрації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Аналіз зауважень і пропозицій, що належать до повноважень  райдержадміністрації, висловлених депутатами районної ради, узагальнення  інформації про їх виконання.</w:t>
      </w:r>
    </w:p>
    <w:p>
      <w:pPr>
        <w:pStyle w:val="Normal"/>
        <w:ind w:left="6237" w:right="141" w:hanging="5528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в.о. керівника апарату, в. о. начальника відділу організаційної роботи райдержадміністрації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ведення «круглих столів» з головами фракцій, головами постійних комісій, організаціями політичних партій, громадськими об’єднаннями і формуваннями.</w:t>
      </w:r>
    </w:p>
    <w:p>
      <w:pPr>
        <w:pStyle w:val="Normal"/>
        <w:ind w:left="6237" w:right="141" w:hanging="552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Районна рада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ведення чергової сесії районної ради 6 скликання.</w:t>
      </w:r>
    </w:p>
    <w:p>
      <w:pPr>
        <w:pStyle w:val="Normal"/>
        <w:ind w:left="6237" w:right="141" w:hanging="552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Районна рада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i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Normal"/>
        <w:ind w:right="141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Забезпечити проведенн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540" w:right="141" w:hanging="54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відзначення </w:t>
      </w:r>
      <w:r>
        <w:rPr>
          <w:bCs/>
          <w:sz w:val="28"/>
          <w:szCs w:val="28"/>
        </w:rPr>
        <w:t>23-ї річниці прийняття Декларації про державний суверенітет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України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uppressAutoHyphens w:val="true"/>
        <w:ind w:firstLine="6840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</w:t>
      </w:r>
      <w:r>
        <w:rPr>
          <w:rFonts w:cs="Arial" w:ascii="Arial" w:hAnsi="Arial"/>
          <w:b/>
          <w:i/>
          <w:sz w:val="20"/>
          <w:szCs w:val="20"/>
          <w:lang w:val="uk-UA"/>
        </w:rPr>
        <w:t>Липень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ab/>
        <w:tab/>
        <w:tab/>
        <w:tab/>
        <w:tab/>
        <w:tab/>
        <w:tab/>
        <w:t>Симоненко Л.Г.</w:t>
      </w:r>
    </w:p>
    <w:p>
      <w:pPr>
        <w:pStyle w:val="Normal"/>
        <w:numPr>
          <w:ilvl w:val="0"/>
          <w:numId w:val="14"/>
        </w:numPr>
        <w:suppressAutoHyphens w:val="true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урочистостей, присвячених 22- й річниці незалежності  України та  Дня Державного Прапора України.</w:t>
      </w:r>
    </w:p>
    <w:p>
      <w:pPr>
        <w:pStyle w:val="Normal"/>
        <w:ind w:right="14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Серпень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ab/>
        <w:tab/>
        <w:tab/>
        <w:tab/>
        <w:tab/>
        <w:tab/>
        <w:tab/>
        <w:t>Симоненко Л.Г.</w:t>
      </w:r>
    </w:p>
    <w:p>
      <w:pPr>
        <w:pStyle w:val="Normal"/>
        <w:numPr>
          <w:ilvl w:val="0"/>
          <w:numId w:val="14"/>
        </w:numPr>
        <w:suppressAutoHyphens w:val="true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урочистостей до 70-ї річниці визволення Прилуччини від фашистських загарбників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Вересень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ab/>
        <w:tab/>
        <w:tab/>
        <w:tab/>
        <w:tab/>
        <w:tab/>
        <w:tab/>
        <w:t>Симоненко Л.Г.</w:t>
      </w:r>
    </w:p>
    <w:p>
      <w:pPr>
        <w:pStyle w:val="Normal"/>
        <w:numPr>
          <w:ilvl w:val="0"/>
          <w:numId w:val="14"/>
        </w:numPr>
        <w:suppressAutoHyphens w:val="true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урочистостей до 90 – річчя утворення Прилуцького району.</w:t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Вересень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ab/>
        <w:tab/>
        <w:tab/>
        <w:tab/>
        <w:tab/>
        <w:tab/>
        <w:tab/>
        <w:t>Симоненко Л.Г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uppressAutoHyphens w:val="true"/>
        <w:ind w:left="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Громадської ради при райдержадміністрації.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Вересень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numPr>
          <w:ilvl w:val="0"/>
          <w:numId w:val="14"/>
        </w:numPr>
        <w:suppressAutoHyphens w:val="true"/>
        <w:ind w:left="720" w:hanging="54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єдиних днів інформування органами виконавчої влади та місцевого самоврядування трудових колективів та населення за місцем проживання. </w:t>
      </w:r>
    </w:p>
    <w:p>
      <w:pPr>
        <w:pStyle w:val="Normal"/>
        <w:tabs>
          <w:tab w:val="clear" w:pos="708"/>
          <w:tab w:val="left" w:pos="8505" w:leader="none"/>
          <w:tab w:val="left" w:pos="9214" w:leader="none"/>
        </w:tabs>
        <w:ind w:left="7230" w:hanging="5953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Четверта </w:t>
        <w:tab/>
        <w:t>середа   щомісяця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uppressAutoHyphens w:val="true"/>
        <w:ind w:left="72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методичної допомоги виконкомам місцевих рад по питаннях   реалізації заходів ідеології державотворення в ІІІ кварталі 2013 року.</w:t>
      </w:r>
    </w:p>
    <w:p>
      <w:pPr>
        <w:pStyle w:val="Normal"/>
        <w:suppressAutoHyphens w:val="true"/>
        <w:ind w:left="6372" w:firstLine="708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</w:t>
      </w:r>
    </w:p>
    <w:p>
      <w:pPr>
        <w:pStyle w:val="Normal"/>
        <w:suppressAutoHyphens w:val="true"/>
        <w:ind w:left="6372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</w:t>
      </w:r>
      <w:r>
        <w:rPr>
          <w:rFonts w:cs="Arial" w:ascii="Arial" w:hAnsi="Arial"/>
          <w:b/>
          <w:i/>
          <w:sz w:val="20"/>
          <w:szCs w:val="20"/>
          <w:lang w:val="uk-UA"/>
        </w:rPr>
        <w:t>Симоненко Л. Г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uppressAutoHyphens w:val="true"/>
        <w:ind w:left="720" w:hanging="600"/>
        <w:jc w:val="both"/>
        <w:rPr/>
      </w:pPr>
      <w:r>
        <w:rPr>
          <w:sz w:val="28"/>
          <w:szCs w:val="28"/>
          <w:lang w:val="uk-UA"/>
        </w:rPr>
        <w:t>взаємодії з місцевими засобами масової інформації щодо організації висвітлення діяльності райдержадміністрації, в тому числі по питаннях проведення державних економічних реформ в господарському комплексі району.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</w:t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 Г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uppressAutoHyphens w:val="true"/>
        <w:ind w:left="72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дії з місцевими засобами масової інформації щодо організації висвітлення діяльності райдержадміністрації, в тому числі по питаннях проведення державних економічних реформ в господарському комплексі району.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</w:t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 Г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uppressAutoHyphens w:val="true"/>
        <w:ind w:left="72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аємодії з організаціями об’єднань громадян з метою аналізу, прогнозування  суспільно-політичної ситуації в районі. 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</w:t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 Г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80" w:leader="none"/>
          <w:tab w:val="left" w:pos="720" w:leader="none"/>
        </w:tabs>
        <w:suppressAutoHyphens w:val="true"/>
        <w:ind w:left="720" w:hanging="54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єдиних днів інформування органами виконавчої влади та місцевого самоврядування трудових колективів та населення за місцем проживання. </w:t>
      </w:r>
    </w:p>
    <w:p>
      <w:pPr>
        <w:pStyle w:val="Normal"/>
        <w:tabs>
          <w:tab w:val="clear" w:pos="708"/>
          <w:tab w:val="left" w:pos="8505" w:leader="none"/>
          <w:tab w:val="left" w:pos="9214" w:leader="none"/>
        </w:tabs>
        <w:ind w:left="7230" w:hanging="5953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Четверта </w:t>
        <w:tab/>
        <w:t>середа   щомісяця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left="852" w:right="141" w:hanging="0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безпечити  проведенн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ind w:left="720" w:right="141" w:hanging="0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ямого телефонного зв’язку з населенням району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- голови райдержадміністрації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- першого заступника голови райдержадміністрації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/>
      </w:pPr>
      <w:r>
        <w:rPr>
          <w:bCs/>
          <w:iCs/>
          <w:sz w:val="28"/>
          <w:szCs w:val="28"/>
          <w:lang w:val="uk-UA"/>
        </w:rPr>
        <w:t xml:space="preserve">- заступників голови райдержадміністрації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firstLine="5220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ипень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>
          <w:rFonts w:ascii="Arial" w:hAnsi="Arial" w:cs="Arial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- голови райдержадміністрації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- першого заступника голови райдержадміністрації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/>
      </w:pPr>
      <w:r>
        <w:rPr>
          <w:bCs/>
          <w:iCs/>
          <w:sz w:val="28"/>
          <w:szCs w:val="28"/>
          <w:lang w:val="uk-UA"/>
        </w:rPr>
        <w:t xml:space="preserve">- заступників голови райдержадміністрації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900" w:right="-1" w:hanging="180"/>
        <w:jc w:val="both"/>
        <w:rPr/>
      </w:pPr>
      <w:r>
        <w:rPr>
          <w:b/>
          <w:lang w:val="uk-UA"/>
        </w:rPr>
        <w:t xml:space="preserve">- </w:t>
      </w:r>
      <w:r>
        <w:rPr>
          <w:sz w:val="28"/>
          <w:szCs w:val="28"/>
          <w:lang w:val="uk-UA"/>
        </w:rPr>
        <w:t>начальника управління соціального захисту населення райдержадміністрації Бутко Н.П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Серпень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- голови райдержадміністрації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- першого заступника голови райдержадміністрації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- заступників голови райдержадміністрації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начальника служби у справах дітей райдержадміністрації Терентій Л.М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Вересень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ind w:left="720" w:right="-1" w:hanging="540"/>
        <w:rPr/>
      </w:pPr>
      <w:r>
        <w:rPr>
          <w:sz w:val="28"/>
          <w:szCs w:val="28"/>
          <w:lang w:val="uk-UA"/>
        </w:rPr>
        <w:t>особистого прийому громадян головою райдержадміністрації, його заступниками, в. о. керівника апарату на території сільських, селищних рад.</w:t>
      </w:r>
    </w:p>
    <w:p>
      <w:pPr>
        <w:pStyle w:val="Normal"/>
        <w:tabs>
          <w:tab w:val="clear" w:pos="708"/>
          <w:tab w:val="left" w:pos="284" w:leader="none"/>
        </w:tabs>
        <w:ind w:left="6480" w:right="-1" w:hanging="101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2,4-й тиждень згідно з графіком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center"/>
        <w:rPr/>
      </w:pPr>
      <w:r>
        <w:rPr/>
        <w:t>Розпорядження голови облдержадміністрації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7011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  <w:r>
              <w:rPr>
                <w:b/>
                <w:bCs/>
                <w:sz w:val="28"/>
                <w:szCs w:val="28"/>
                <w:lang w:val="uk-UA"/>
              </w:rPr>
              <w:t>, число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міст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ерший заступник голови райдержадміністрації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5 від 31.05.1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еревірку стану пожежної безпеки у житлових будинках і гуртожитках, включених до статутного фонду підприємств і організацій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совський Д.М., заступник голови райдержадміністрації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53 від 15.12.1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рограму виставково-ярмаркової діяльності в Чернігівській області на 2012-2015 рок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4 від 19.06.1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відзначення дня підприємц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4 від 01.07.1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егіональний план дій на 2013 рік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голови райдержадміністрації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3 від 21.03.1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відзначення в області 17-ї річниці Конституції Україн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8 від 03.06.1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твердження плану заходів щодо інтеграції біженців та осіб, які потребують додаткового захисту, в українське суспільство на період до 2020 року в Чернігівській області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6 від 16.04.1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створення сприятливих умов для розвитку діте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8 від 14.02.1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чергові призови України на строкову службу у 2013 році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ирвода Г.І.,</w:t>
            </w:r>
            <w:r>
              <w:rPr>
                <w:b/>
                <w:sz w:val="28"/>
                <w:szCs w:val="28"/>
                <w:lang w:val="uk-UA"/>
              </w:rPr>
              <w:t xml:space="preserve"> заступник голови, начальник управління     агропромислового розвитку райдержадміністрації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40 від 03.10.1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провадження карантинного режиму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9 від 30.05.1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озроблення районних прграм розвитку водного господарства на період до 2021 року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1 від 02.07.1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внесення змін до розпорядження голови ОДА від 03.06.12 № 291 «про затвердження порядку надання та використання коштів обласного бюджету на виконання  програми передачі нетелей багатодітним сім’ям, які проживають у сільській місцевості Чернігівської області на 2011 – 2015 роки»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ирвода Т.І., в.о керівника апарату райдержадміністрації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4 від 30.07.07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взаємодію місцевих державних адміністрацій та правоохоронних органі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3 від 22.03.1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виконання розпорядження КМУ від 19.01.11 № 148-р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4 від 10.06.1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роведення в області Всеукраїнського Олімпійського дн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52 від 05.12.1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твердження плану заходів щодо запобігання проявам корупції в органах виконавчої влади та місцевого самоврядування області на 2013 рік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1 від 13.06.1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ходи щодо мінімізації можливості виникнення конфлікту інтересів державних службовців та врегулювання у разі його виникненн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0 від 02.07.1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відзначення в області Дня Державного прапора України та 22-ї річниці незалежності України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1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  <w:r>
              <w:rPr>
                <w:b/>
                <w:bCs/>
                <w:sz w:val="28"/>
                <w:szCs w:val="28"/>
                <w:lang w:val="uk-UA"/>
              </w:rPr>
              <w:t>, число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міст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ерший заступник голови райдержадміністрації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1 від 03.02.12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твердження заходів з виконання регіональної програми подолання  та запобігання бідності на періо до 2015 рок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2 від 02.04.12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роведення щорічної всеукраїнської акції «За чисте довкілля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8 від 19.08.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 від 03.07.12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районну програму запобігання виникненню лісових і торф’яних пожеж та забезпечення їх ефективного гасіння на період 2011-2016 років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хід виконання розпорядження № 338 від 19.08.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7 від 06.04.1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виконання розпорядження КМУ від 19.01.11 № 1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3 від 14.06.13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твердження плану заходів щодо інтеграції біженців та осіб, які потребують додаткового захисту, в українське суспільство на період до 2020 року в прилуцькому районі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голови райдержадміністрації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1 від 03.02.12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твердження заходів з виконання регіональної програми подолання  та запобігання бідності на періо до 2015 рок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49 від 26.08.1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стан боротьби зі злочинністю та правопорушеннями на території район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3 від 15.03.13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ходи з відзначення в районі 1025-річчя хрещення Київської Рус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3 від 16.04.13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відзначення в районі 17-річниці Конституції Україн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7 від 08.04.13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організацію літнього оздоровлення та відпочинку дітей у 2013 роц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7 від 06.04.1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виконання розпорядження КМУ від 19.01.11 № 1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лан заходів від 07.09.12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 підготовки та відзначення  в районі 240-річчя від дня народження Юрія Федоровича Лисянськог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6 від 20.06.1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рограму енергозбереження та енергоефективність у закладах освіти на період до 2015 рок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 від 18.02.13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ходи щодо проведення в районі у 2013 році року дитячої творчост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4 від 14.06.13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роведення в районі Олімпійського дня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совський Д.М., заступник голови райдержадміністрації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1 від 03.02.12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твердження заходів з виконання регіональної програми подолання  та запобігання бідності на періо до 2015 рок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7 від 06.04.1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виконання розпорядження КМУ від 19.01.11 № 148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ирвода Г.І.,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аступник голови, начальник управління     агропромислового розвитку райдержадміністрації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1 від 03.02.12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твердження заходів з виконання регіональної програми подолання  та запобігання бідності на періо до 2015 рок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7 від 06.04.1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виконання розпорядження КМУ від 19.01.11 № 148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ирвода Т.І., в.о. керівника апарату райдержадміністрації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7 від 06.04.1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виконання розпорядження КМУ від 19.01.11 № 1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0 від 07.06.13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внесення змін до розпорядження  від 05.03.13 № 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2 від 21.06.13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ходи щодо мінімізації можливості виникнення конфлікту інтересів державних службовців та врегулювання у разі його виникнення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олова райдержадміністрації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92 від 28.12.12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твердження плану заходів щодо запобігання проявам корупції в районній державній адміністрації та органах місцевого самоврядування району на 2013 рі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76 від 29.11.1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947" w:leader="none"/>
                <w:tab w:val="left" w:pos="4680" w:leader="none"/>
                <w:tab w:val="left" w:pos="4956" w:leader="none"/>
                <w:tab w:val="left" w:pos="5775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стан виконання державними службовцями органів виконавчої влади та посадовими особами місцевого самоврядування району антикорупційного законодавства</w:t>
            </w:r>
          </w:p>
        </w:tc>
      </w:tr>
    </w:tbl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7753" w:leader="none"/>
        </w:tabs>
        <w:ind w:right="-142" w:hanging="0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tabs>
          <w:tab w:val="clear" w:pos="708"/>
          <w:tab w:val="left" w:pos="7753" w:leader="none"/>
        </w:tabs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керівника апарат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-109220</wp:posOffset>
                </wp:positionV>
                <wp:extent cx="2162175" cy="6394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7390" cy="5467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7390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50.35pt;mso-wrap-distance-left:9.05pt;mso-wrap-distance-right:9.05pt;mso-wrap-distance-top:0pt;mso-wrap-distance-bottom:0pt;margin-top:-8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7390" cy="54673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7390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53" w:leader="none"/>
        </w:tabs>
        <w:ind w:right="-142" w:hanging="0"/>
        <w:rPr/>
      </w:pPr>
      <w:r>
        <w:rPr>
          <w:sz w:val="28"/>
          <w:szCs w:val="28"/>
          <w:lang w:val="uk-UA"/>
        </w:rPr>
        <w:t>райдержадміністрації</w:t>
        <w:tab/>
        <w:t>Т.І. Мирвода</w:t>
      </w:r>
    </w:p>
    <w:sectPr>
      <w:headerReference w:type="default" r:id="rId7"/>
      <w:type w:val="nextPage"/>
      <w:pgSz w:w="11906" w:h="16838"/>
      <w:pgMar w:left="1701" w:right="567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78"/>
        </w:tabs>
        <w:ind w:left="1478" w:hanging="360"/>
      </w:pPr>
      <w:rPr>
        <w:rFonts w:ascii="Symbol" w:hAnsi="Symbol" w:cs="Symbol" w:hint="default"/>
        <w:sz w:val="28"/>
        <w:szCs w:val="2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014"/>
        </w:tabs>
        <w:ind w:left="1014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1734"/>
        </w:tabs>
        <w:ind w:left="1734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2454"/>
        </w:tabs>
        <w:ind w:left="24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4"/>
        </w:tabs>
        <w:ind w:left="31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4"/>
        </w:tabs>
        <w:ind w:left="38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4"/>
        </w:tabs>
        <w:ind w:left="46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4"/>
        </w:tabs>
        <w:ind w:left="53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4"/>
        </w:tabs>
        <w:ind w:left="605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249"/>
        </w:tabs>
        <w:ind w:left="2249" w:hanging="360"/>
      </w:pPr>
      <w:rPr>
        <w:rFonts w:ascii="Symbol" w:hAnsi="Symbol" w:cs="Symbol" w:hint="default"/>
        <w:sz w:val="28"/>
        <w:szCs w:val="2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036"/>
        </w:tabs>
        <w:ind w:left="303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8"/>
        <w:szCs w:val="2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8"/>
        <w:szCs w:val="2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suppressAutoHyphens w:val="true"/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Symbol" w:hAnsi="Symbol" w:cs="Symbol"/>
      <w:sz w:val="24"/>
      <w:szCs w:val="24"/>
      <w:lang w:val="uk-UA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sz w:val="28"/>
      <w:szCs w:val="2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8"/>
      <w:szCs w:val="28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8"/>
      <w:szCs w:val="28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24"/>
      <w:szCs w:val="24"/>
      <w:u w:val="single"/>
      <w:lang w:val="uk-UA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3:19:00Z</dcterms:created>
  <dc:creator>User</dc:creator>
  <dc:description/>
  <cp:keywords/>
  <dc:language>en-US</dc:language>
  <cp:lastModifiedBy>admin</cp:lastModifiedBy>
  <cp:lastPrinted>2003-01-01T02:58:00Z</cp:lastPrinted>
  <dcterms:modified xsi:type="dcterms:W3CDTF">2013-07-09T13:19:00Z</dcterms:modified>
  <cp:revision>2</cp:revision>
  <dc:subject/>
  <dc:title> </dc:title>
</cp:coreProperties>
</file>