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aps/>
          <w:color w:val="000000"/>
          <w:sz w:val="24"/>
          <w:lang w:val="uk-UA"/>
        </w:rPr>
      </w:pPr>
      <w:r>
        <w:rPr>
          <w:caps/>
          <w:color w:val="000000"/>
          <w:sz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2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2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. 124 «Порядок передачі земельних ділянок в оренду» Земельного кодексу України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ТОВ «Агрокім» дозвіл на розробку технічної документації і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складання документів, які посвідчують право оренди земельних ділянок під проектними дорогами (між земельними частками (паями)) на території Дубовогаївської, Рудівської та Нетяжинської сільських ра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</w:t>
        <w:tab/>
        <w:t xml:space="preserve">О.Д. Влас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49:00Z</dcterms:created>
  <dc:creator>School User</dc:creator>
  <dc:description/>
  <cp:keywords/>
  <dc:language>en-US</dc:language>
  <cp:lastModifiedBy>admin</cp:lastModifiedBy>
  <cp:lastPrinted>2013-07-24T08:49:00Z</cp:lastPrinted>
  <dcterms:modified xsi:type="dcterms:W3CDTF">2013-07-26T11:50:00Z</dcterms:modified>
  <cp:revision>3</cp:revision>
  <dc:subject/>
  <dc:title> </dc:title>
</cp:coreProperties>
</file>