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2703771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27 квітня</w:t>
      </w:r>
      <w:r>
        <w:rPr>
          <w:sz w:val="28"/>
        </w:rPr>
        <w:t xml:space="preserve">___2012  року                    м. Прилуки                                № </w:t>
      </w:r>
      <w:r>
        <w:rPr>
          <w:sz w:val="28"/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районного конкурсу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1 статті І районної програми соціально-правового захисту дітей на 2011-2015 роки та з метою здійснення заходів, спрямованих на поліпшення естетичного розвитку дітей-сиріт і дітей, позбавлених батьківського піклування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конкурс «Світ очима дітей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нкурсної комісії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ідсумки проведення конкурсу підвести 18 травня 2012 ро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озпорядження покласти на заступника голови райдержадміністрації 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27» квіт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о районний конкурс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Організатором конкурсу є служба у справах дітей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курсі беруть участь діти-сироти та діти, позбавлені батьківського піклування, за віковими категор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6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6 до 10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0 до 13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3 до 15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5 до 18 ро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рганізацій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а такими номінаці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юнок (олівець, гуаш, акварель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оби та поробки прикладного мистецтва (м</w:t>
      </w:r>
      <w:r>
        <w:rPr>
          <w:sz w:val="28"/>
          <w:szCs w:val="28"/>
          <w:lang w:val="ru-RU"/>
        </w:rPr>
        <w:t>’яка іграшка, вишивка, плетіння, різьблення по дереву, ліплення, тощо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часть у конкурсі подаютьс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малюнки (2-3 роботи одного учасника    форматом А-3 (297 на 420 мм),  Ф-22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94 на 420 мм)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вироби та поробки прикладного мистецтва    (2-3 вироби  чи   поробки од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ника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До робіт додається наступна інформація: прізвище, ім</w:t>
      </w:r>
      <w:r>
        <w:rPr>
          <w:sz w:val="28"/>
          <w:szCs w:val="28"/>
          <w:lang w:val="ru-RU"/>
        </w:rPr>
        <w:t>’я, по батькові автора, дата народження, клас та назва навчального закладу, домашняя адреса, назва робот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Роботи надсилаються чи привозяться за адресою: м. Прилуки, вулиця Київська, 220, райдержадміністрація, кабінет № 33 до 18.05.2012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Нагородження переможц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можці визначаються по кожній віковій категорії у 2 номінаціях. Всього визначаються 5 переможців по малюнках та 5 переможців по виробах та поробках прикладного мистецтв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можці нагороджуються цінними подарунками. Роботи переможців направляються до служби у справах дітей облдержадміністрації для участі в заключному етапі конкурсу «Світ очима дітей», присвяченого Міжнародному Дню захисту дітей (1 Червн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0.3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27» квіт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клад конкурсної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асенко Андроніка Володимирівна     -   заступник голови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нтій Лариса Миколаївна                   -   начальник служби у справах діте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 Наталія Григорівна                -   директор РЦСССДМ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іщенко Артем Юрійович                     -  начальник відділу культури і туризм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ндарець Наталія Іванівна                     -  в. о. начальника відділу у справах сім</w:t>
      </w:r>
      <w:r>
        <w:rPr>
          <w:sz w:val="28"/>
          <w:szCs w:val="28"/>
          <w:lang w:val="ru-RU"/>
        </w:rPr>
        <w:t>’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молоді 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Мирослава Стефанівна       -   директор районного Будинку школя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0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3:00Z</dcterms:created>
  <dc:creator>Vika</dc:creator>
  <dc:description/>
  <cp:keywords/>
  <dc:language>en-US</dc:language>
  <cp:lastModifiedBy>admin</cp:lastModifiedBy>
  <cp:lastPrinted>2012-04-27T14:29:00Z</cp:lastPrinted>
  <dcterms:modified xsi:type="dcterms:W3CDTF">2012-05-04T06:33:00Z</dcterms:modified>
  <cp:revision>2</cp:revision>
  <dc:subject/>
  <dc:title>У К Р А Ї Н А</dc:title>
</cp:coreProperties>
</file>