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68345470" r:id="rId2"/>
        </w:objec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</w:rPr>
        <w:t>_</w:t>
      </w:r>
      <w:r>
        <w:rPr>
          <w:sz w:val="28"/>
          <w:u w:val="single"/>
        </w:rPr>
        <w:t>27 квітня</w:t>
      </w:r>
      <w:r>
        <w:rPr>
          <w:sz w:val="28"/>
        </w:rPr>
        <w:t xml:space="preserve">___2012  року                    м. Прилуки                                № </w:t>
      </w:r>
      <w:r>
        <w:rPr>
          <w:sz w:val="28"/>
          <w:u w:val="single"/>
        </w:rPr>
        <w:t>201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>Про проведення районного конкурсу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>«Світ очима дітей»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пункту 1 статті І районної програми соціально-правового захисту дітей на 2011-2015 роки та з метою здійснення заходів, спрямованих на поліпшення естетичного розвитку дітей-сиріт і дітей, позбавлених батьківського піклування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оложення про конкурс «Світ очима дітей» (додається)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склад конкурсної комісії (додається)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ідсумки проведення конкурсу підвести 18 травня 2012 року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иконанням розпорядження покласти на заступника голови райдержадміністрації  Тарасенко А.В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91770</wp:posOffset>
                </wp:positionV>
                <wp:extent cx="170561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916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79.5pt;mso-wrap-distance-left:9.05pt;mso-wrap-distance-right:9.05pt;mso-wrap-distance-top:0pt;mso-wrap-distance-bottom:0pt;margin-top:15.1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916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 державної адміністрації                                            О.В. Нестеренк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озпорядження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«27» квітня 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№ </w:t>
      </w:r>
      <w:r>
        <w:rPr>
          <w:u w:val="single"/>
        </w:rPr>
        <w:t>201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b/>
        </w:rPr>
        <w:t xml:space="preserve">                                                               </w:t>
      </w:r>
      <w:r>
        <w:rPr>
          <w:b/>
          <w:sz w:val="28"/>
          <w:szCs w:val="28"/>
        </w:rPr>
        <w:t>П О Л О Ж Е Н Н Я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ро районний конкурс «Світ очима дітей»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Загальні положення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</w:rPr>
        <w:t>Організатором конкурсу є служба у справах дітей райдержадміністрації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нкурсі беруть участь діти-сироти та діти, позбавлені батьківського піклування, за віковими категоріями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 6 років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ід 6 до 10 років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ід 10 до 13 років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ід 13 до 15 років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ід 15 до 18 років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Організаційні положення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ься за такими номінаці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юнок (олівець, гуаш, акварель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оби та поробки прикладного мистецтва (м</w:t>
      </w:r>
      <w:r>
        <w:rPr>
          <w:sz w:val="28"/>
          <w:szCs w:val="28"/>
          <w:lang w:val="ru-RU"/>
        </w:rPr>
        <w:t>’яка іграшка, вишивка, плетіння, різьблення по дереву, ліплення, тощо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участь у конкурсі подаються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малюнки (2-3 роботи одного учасника    форматом А-3 (297 на 420 мм),  Ф-22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594 на 420 мм);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   вироби та поробки прикладного мистецтва    (2-3 вироби  чи   поробки одног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сника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</w:rPr>
        <w:t>До робіт додається наступна інформація: прізвище, ім</w:t>
      </w:r>
      <w:r>
        <w:rPr>
          <w:sz w:val="28"/>
          <w:szCs w:val="28"/>
          <w:lang w:val="ru-RU"/>
        </w:rPr>
        <w:t>’я, по батькові автора, дата народження, клас та назва навчального закладу, домашняя адреса, назва роботи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ru-RU"/>
        </w:rPr>
        <w:t>Роботи надсилаються чи привозяться за адресою: м. Прилуки, вулиця Київська, 220, райдержадміністрація, кабінет № 33 до 18.05.2012 року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3. Нагородження переможців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можці визначаються по кожній віковій категорії у 2 номінаціях. Всього визначаються 5 переможців по малюнках та 5 переможців по виробах та поробках прикладного мистецтва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можці нагороджуються цінними подарунками. Роботи переможців направляються до служби у справах дітей облдержадміністрації для участі в заключному етапі конкурсу «Світ очима дітей», присвяченого Міжнародному Дню захисту дітей (1 Червня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рганізаційно-кадрової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4445</wp:posOffset>
                </wp:positionV>
                <wp:extent cx="1934845" cy="5765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4838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48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45.4pt;mso-wrap-distance-left:9.05pt;mso-wrap-distance-right:9.05pt;mso-wrap-distance-top:0pt;mso-wrap-distance-bottom:0pt;margin-top:0.3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4838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48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боти райдержадміністрації                                                  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озпорядження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«27» квітня 2012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№ </w:t>
      </w:r>
      <w:r>
        <w:rPr>
          <w:u w:val="single"/>
        </w:rPr>
        <w:t>201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Склад конкурсної коміс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расенко Андроніка Володимирівна     -   заступник голови райдержадміністрації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голова коміс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ентій Лариса Миколаївна                   -   начальник служби у справах дітей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айдержадміністрації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заступник голови коміс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ментєва Наталія Григорівна                -   директор РЦСССДМ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секретар коміс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Члени комісії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іщенко Артем Юрійович                     -  начальник відділу культури і туризм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Бондарець Наталія Іванівна                     -  в. о. начальника відділу у справах сім</w:t>
      </w:r>
      <w:r>
        <w:rPr>
          <w:sz w:val="28"/>
          <w:szCs w:val="28"/>
          <w:lang w:val="ru-RU"/>
        </w:rPr>
        <w:t>’ї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  <w:lang w:val="ru-RU"/>
        </w:rPr>
        <w:t>молоді та спорту 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ндаренко Мирослава Стефанівна       -   директор районного Будинку школяр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рганізаційно-кадрової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4445</wp:posOffset>
                </wp:positionV>
                <wp:extent cx="1934845" cy="5765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4838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48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45.4pt;mso-wrap-distance-left:9.05pt;mso-wrap-distance-right:9.05pt;mso-wrap-distance-top:0pt;mso-wrap-distance-bottom:0pt;margin-top:0.3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4838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48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боти райдержадміністрації                                                  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ru-RU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3:00Z</dcterms:created>
  <dc:creator>Vika</dc:creator>
  <dc:description/>
  <cp:keywords/>
  <dc:language>en-US</dc:language>
  <cp:lastModifiedBy>admin</cp:lastModifiedBy>
  <cp:lastPrinted>2012-04-27T14:29:00Z</cp:lastPrinted>
  <dcterms:modified xsi:type="dcterms:W3CDTF">2012-05-04T06:33:00Z</dcterms:modified>
  <cp:revision>2</cp:revision>
  <dc:subject/>
  <dc:title>У К Р А Ї Н А</dc:title>
</cp:coreProperties>
</file>