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6873673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27 квітня</w:t>
      </w:r>
      <w:r>
        <w:rPr>
          <w:sz w:val="28"/>
        </w:rPr>
        <w:t xml:space="preserve">___2012  року                    м. Прилуки                                № </w:t>
      </w:r>
      <w:r>
        <w:rPr>
          <w:sz w:val="28"/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8 травня 2012 ро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6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юнок (олівець, гуаш, аквар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малюнки (2-3 роботи одного учасника    форматом А-3 (297 на 420 мм),  Ф-2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94 на 420 мм)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вироби та поробки прикладного мистецтва    (2-3 вироби  чи   поробки од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До робіт додається наступна інформація: прізвище, ім</w:t>
      </w:r>
      <w:r>
        <w:rPr>
          <w:sz w:val="28"/>
          <w:szCs w:val="28"/>
          <w:lang w:val="ru-RU"/>
        </w:rPr>
        <w:t>’я, по батькові автора, дата народження, клас та назва навчального закладу, домашня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8.05.2012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можці визначаються по кожній віковій категорії у 2 номінаціях. Всього визначаються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в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Андроніка Володимирівна     - 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нтій Лариса Миколаївна                   -   начальник 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- 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іщенко Артем Юрійович                     -  начальник відділу культури і туризм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ндарець Наталія Іванівна                     -  в. о. начальника відділ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молоді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Мирослава Стефанівна       -  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5-04T06:33:00Z</dcterms:modified>
  <cp:revision>2</cp:revision>
  <dc:subject/>
  <dc:title>У К Р А Ї Н А</dc:title>
</cp:coreProperties>
</file>