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/>
      </w:pPr>
      <w:r>
        <w:rPr>
          <w:sz w:val="28"/>
          <w:szCs w:val="28"/>
          <w:lang w:val="uk-UA"/>
        </w:rPr>
        <w:t>розпорядженням голови райдержадміністрації</w:t>
      </w:r>
    </w:p>
    <w:p>
      <w:pPr>
        <w:pStyle w:val="Normal"/>
        <w:ind w:left="6120" w:hanging="0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>22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липня 2011 року</w:t>
      </w:r>
    </w:p>
    <w:p>
      <w:pPr>
        <w:pStyle w:val="Normal"/>
        <w:ind w:left="61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ступу до публічної інформації</w:t>
      </w:r>
      <w:r>
        <w:rPr>
          <w:b/>
          <w:sz w:val="28"/>
          <w:szCs w:val="28"/>
          <w:lang w:val="uk-UA"/>
        </w:rPr>
        <w:t>, якою володі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сі запити на публічну інформацію, які надходять до районної державної адміністрації (в тому числі електронною поштою), реєструються загальним відділом апарату райдержадміністрації. </w:t>
      </w:r>
      <w:r>
        <w:rPr>
          <w:sz w:val="28"/>
          <w:szCs w:val="28"/>
        </w:rPr>
        <w:t>Облік запитів на інформацію ведеться окремо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Запит на інформацію повинен бути оформлений відповідно до ст. 19 Закону України «Про доступ до публічної інформації». Запит може бути індивідуальним або колективним. Запит на інформацію подається в усній, письмовій чи іншій формі (поштою, факсом (3-11-49), телефоном (5-20-81), електронною поштою</w:t>
      </w:r>
      <w:r>
        <w:rPr>
          <w:rFonts w:cs="Arial" w:ascii="Arial" w:hAnsi="Arial"/>
          <w:b/>
          <w:sz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E-mail: </w:t>
      </w:r>
      <w:r>
        <w:rPr>
          <w:sz w:val="28"/>
          <w:szCs w:val="28"/>
          <w:lang w:val="en-US"/>
        </w:rPr>
        <w:t>rda</w:t>
      </w:r>
      <w:r>
        <w:rPr>
          <w:sz w:val="28"/>
          <w:szCs w:val="28"/>
          <w:lang w:val="uk-UA"/>
        </w:rPr>
        <w:t>@pl.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krte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 xml:space="preserve">) на вибір запитувач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 обов’язково має містити: ім’я (найменування) запитувача, поштову адресу або адресу електронної пошти, а також номер засобу зв’язку; загальний опис інформації або вид, назву, реквізити чи зміст документа, щодо якого зроблено запит, якщо запитувачу це відомо; дату та підпис за умови подання запиту в письмовій форм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ити, оформлені неналежним чином (без зазначення прізвища, ім’я особи, адреси або інших вимог, встановлених ст. 19 Закону України «Про доступ до публічної інформації»), не розгля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, якщо з поважнижних причин (інвалідність, обмежені фізичні можливості тощо) особа не може подати письмовий запит, його має оформити відповідальна особа з питань запитів на інформацію, обов’язково зазначивчи у запиті свою посаду, ім’я та контактний телефон та надати копію запиту особі, яка його под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гідно з резолюцією, виконавець готує проект відповіді. Після підписання відповідь реєструється в загальному відділі і надсилається адрес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азі, коли райдержадміністрація, відповідно до компетенції, визначеної Законом України «Про місцеві державні адміністрації», не володіє інформацією, стосовно якої зроблено запит, або порушено інші вимоги, зазначені 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2 Закону України «Про доступ до публічної інформації», вона відмовляє в задоволенні запиту на інформацію, про що заявник повідомляється письмо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Якщо райдержадміністрації відомо, хто володіє або має володіти запитуваною інформацією, про це повідомляється запитувача, а запит переадресовується відповідній структурі разом із супровідним листом.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розгляду запитів на інформацію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1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ичайний зап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обочих дні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що запит стосується надання великого обсягу інформації або потребує пошуку інформації серед значної кількості дан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робочих дні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 на інформацію стосується інформації, необхідної для захисту життя чи свободи особи, щодо стану довкілля, якості харчових продуктів і предметів побуту, аварій, катастроф, небезпечних природних явищ та інших надзвичайних подій, що сталися або можуть статись і загрожують безпеці громадя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доби</w:t>
            </w:r>
          </w:p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454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58:00Z</dcterms:created>
  <dc:creator>admin</dc:creator>
  <dc:description/>
  <cp:keywords/>
  <dc:language>en-US</dc:language>
  <cp:lastModifiedBy>admin</cp:lastModifiedBy>
  <dcterms:modified xsi:type="dcterms:W3CDTF">2013-07-04T06:58:00Z</dcterms:modified>
  <cp:revision>2</cp:revision>
  <dc:subject/>
  <dc:title>Затверджено</dc:title>
</cp:coreProperties>
</file>