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pacing w:val="3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  <w:spacing w:val="30"/>
          <w:sz w:val="24"/>
          <w:szCs w:val="24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7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7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  <w:lang w:val="uk-UA"/>
        </w:rPr>
        <w:t xml:space="preserve">    </w:t>
      </w:r>
      <w:r>
        <w:rPr>
          <w:b/>
          <w:i/>
          <w:lang w:val="uk-UA"/>
        </w:rPr>
        <w:t>Про хід виконання Програм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  <w:lang w:val="uk-UA"/>
        </w:rPr>
        <w:t xml:space="preserve">    </w:t>
      </w:r>
      <w:r>
        <w:rPr>
          <w:b/>
          <w:i/>
          <w:lang w:val="uk-UA"/>
        </w:rPr>
        <w:t>економічного і соціального  розвит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</w:t>
      </w:r>
      <w:r>
        <w:rPr>
          <w:b/>
          <w:i/>
          <w:lang w:val="uk-UA"/>
        </w:rPr>
        <w:t>району за підсумками І півріччя 2013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У І півріччі 2013 року зусилля райдержадміністрації спільно з органами місцевого самоврядування, керівниками суб’єктів господарювання спрямовувались на виконання завдань Програми економічного і соціального розвитку район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ільськогосподарськими підприємствами району вироблено валової продукції на суму </w:t>
      </w:r>
      <w:r>
        <w:rPr>
          <w:sz w:val="28"/>
          <w:szCs w:val="28"/>
          <w:lang w:val="uk-UA"/>
        </w:rPr>
        <w:t>45,0</w:t>
      </w:r>
      <w:r>
        <w:rPr>
          <w:sz w:val="28"/>
          <w:szCs w:val="28"/>
        </w:rPr>
        <w:t xml:space="preserve"> млн. грн., що </w:t>
      </w:r>
      <w:r>
        <w:rPr>
          <w:sz w:val="28"/>
          <w:szCs w:val="28"/>
          <w:lang w:val="uk-UA"/>
        </w:rPr>
        <w:t xml:space="preserve"> становить 10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% минулорічного показник</w:t>
      </w:r>
      <w:r>
        <w:rPr>
          <w:sz w:val="28"/>
          <w:szCs w:val="28"/>
          <w:lang w:val="uk-UA"/>
        </w:rPr>
        <w:t>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аловий надій молока склав 5</w:t>
      </w:r>
      <w:r>
        <w:rPr>
          <w:sz w:val="28"/>
          <w:szCs w:val="28"/>
          <w:lang w:val="uk-UA"/>
        </w:rPr>
        <w:t>696,7</w:t>
      </w:r>
      <w:r>
        <w:rPr>
          <w:sz w:val="28"/>
          <w:szCs w:val="28"/>
        </w:rPr>
        <w:t xml:space="preserve"> тони молока, що на 33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то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 більше минулорічного показника</w:t>
      </w:r>
      <w:r>
        <w:rPr>
          <w:sz w:val="28"/>
          <w:szCs w:val="28"/>
          <w:lang w:val="uk-UA"/>
        </w:rPr>
        <w:t>.</w:t>
      </w:r>
    </w:p>
    <w:p>
      <w:pPr>
        <w:pStyle w:val="TextBody"/>
        <w:ind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>Проведені розрахунки з власниками земельних часток (паїв)  на 38,7%,  із 62,3 млн. грн. сплачено 24,1 млн. грн.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Обсяги промислового виробництва січня – червня 2013 року збільшились на 5,7 % проти відповідного періоду 2012 року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рібний товарообіг (за всіма каналами реалізації)   склав 112,6 млн. грн., що в порівняних цінах більше, ніж за аналогічний період минулого року на 13,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За очікуваними даними 1 півріччя 2013 року підприємствами та організаціями району освоєно 74,5 млн. грн. капітальних інвестицій, що  в 2,5 рази більше минулорічного показника.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изначено різних видів допомоги </w:t>
      </w:r>
      <w:r>
        <w:rPr>
          <w:sz w:val="28"/>
          <w:szCs w:val="28"/>
        </w:rPr>
        <w:t>2840 сім'ям на загальну суму 13,7 млн. грн.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начна увага приділяється розвитку культури та охорони здоров’я, забезпеченню функціонування закладів освіти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Вирішувалися всі проблемні питання пасажирських перевезень, надання населенню послуг телефонного та поштового зв’язк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 той же час, в господарському комплексі району існує цілий ряд недопрацювань та нерозв’язаних проблем. Ще не всі резерви використані для досягнення запланованих показникі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В сільському господарстві, не дивлячись на забезпечення росту чисельності поголів’я ВРХ, її щільність на 100 га сільськогосподарських угідь становить 8 голів, в т. ч. корів 2 голови, що є одним із найнижчих показників в області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Основним колом звітуючих підприємств  реалізовано  послуг на суму 12,6 млн. грн., що на 52,4% менше ніж за січень – червень 2012 року.       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ідприємства і організації (крім підприємств малого бізнесу, сільськогосподарських та бюджетних установ) за фінансовими результатами  від звичайної діяльності до оподатку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січень - березень 2013 року одержали збиток (сальдо) у сумі 5239,0 тис.грн. (загальна  сума збитків – 5699,0 тис.грн., прибутків – 460,0  тис.грн.).  Збиток одержали 16,7% підприємст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>Всього з початку 2013 року було створено 139 робочих місц</w:t>
      </w:r>
      <w:r>
        <w:rPr>
          <w:iCs/>
          <w:sz w:val="28"/>
          <w:szCs w:val="28"/>
          <w:lang w:val="uk-UA"/>
        </w:rPr>
        <w:t>ь</w:t>
      </w:r>
      <w:r>
        <w:rPr>
          <w:iCs/>
          <w:sz w:val="28"/>
          <w:szCs w:val="28"/>
        </w:rPr>
        <w:t>, або 43,4 % від запланованого  Програмою зайнятості</w:t>
      </w:r>
      <w:r>
        <w:rPr>
          <w:iCs/>
          <w:sz w:val="28"/>
          <w:szCs w:val="28"/>
          <w:lang w:val="uk-UA"/>
        </w:rPr>
        <w:t>.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ном на 01 липня 2013 року заборгованість із виплати заробітної пл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іковується на КП «Водоканал» Ладанської с/р в розмірі 65,3 тис. грн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ab/>
        <w:t>Внаслідок обмеженого бюджетного фінансування існує ряд</w:t>
      </w:r>
      <w:r>
        <w:rPr>
          <w:sz w:val="28"/>
          <w:lang w:val="uk-UA"/>
        </w:rPr>
        <w:t xml:space="preserve"> нерозв’язаних  проблем в галузі медицини, культури, освіти та інших  сферах життєдіяльності району.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 урахуванням обговорення на розширеному, спільному з Президією районної ради, засідання Колегії </w:t>
      </w:r>
      <w:r>
        <w:rPr>
          <w:sz w:val="28"/>
          <w:szCs w:val="28"/>
          <w:lang w:val="uk-UA"/>
        </w:rPr>
        <w:t>райдержадміністрації ходу виконання завдань Програми  економічного і соціального розвитку району за підсумками  І півріччя 2013 року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Заступникам голови райдержадміністрації, керівникам управлінь та відділів райдержадміністрації, підприємств, установ, організацій району зосередити зусилля на виконанні основних показників </w:t>
      </w:r>
      <w:r>
        <w:rPr>
          <w:sz w:val="28"/>
          <w:lang w:val="uk-UA"/>
        </w:rPr>
        <w:t>Програми економічного і соціального розвитку району на 2013 рік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lang w:val="uk-UA"/>
        </w:rPr>
        <w:t xml:space="preserve">2. Управлінню агропромислового розвитку </w:t>
      </w:r>
      <w:r>
        <w:rPr>
          <w:sz w:val="28"/>
          <w:szCs w:val="28"/>
          <w:lang w:val="uk-UA"/>
        </w:rPr>
        <w:t>райдержадміністрації (Мирвода Г.І.)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2.1. Мобілізувати наявні матеріально – технічні, фінансові ресурси для проведення в повному обсязі та в оптимальні агротехнічні строки сезонні польові роботи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абезпечити цілодобовий доступ худоби до зелених кормів у літній період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2.3. Забезпечити виконання завдань, визначених національним проектом «Відроджене скотарство»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2.4.Спільно з керівниками сільськогосподарських підприємств вжити заходи щодо збільшення обсягів виробництва конкурентноспроможної  тваринницької продукції.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Досягти збільшення чисельності поголів’я ВРХ, шляхом її закупівлі у населення район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2.6.Вжити заходів щодо формування регіональних ресурсів продовольчого зерна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. Забезпечити дієвий контроль за перезаключенням договорів оренди земельних часток (паїв), із встановленням орендної плати  в розмірі не менше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%  від вартості земельної частки (паю)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Спільно з відділом економічного розвитку райдержадміністрації (Корнієнко В.С.), продовжити роботу з організації та проведення  ярмаркових заходів, торгівлі на продовольчих ринках, участі в них безпосередньо виробників продовольчих товарів, насамперед переробних підприємств, сільськогосподарських і фермерських господарств, що сприятиме насиченню споживчого ринку продукцією за помірними цінами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. Відділу економічного  розвитку райдержадміністрації (Корнієнко В.С.)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1.Спільно з суб’єктами господарювання вжити всіх можливих заходів щодо  нарощування обсягів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ромислового виробництва;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реалізованих послуг;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інвестицій в основний капітал. 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Спільно з Прилуцькою ОДПІ (Пахарина В.Т.), проаналізувати результати фінансово-господарської діяльності збиткових підприємств, виявити причини такого їх стану та вжити вичерпних заходів щодо підвищення ефективності їх діяльності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Забезпечити створення сприятливих умов для активізації інвестиційної діяльності суб’єктів господарювання, модернізації виробництва з метою збільшення обсягів випуску продукції конкурентноспроможної на внутрішньому та зовнішньому ринках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Спільно з Прилуцькою ОДПІ (Пахарина В.Т.), райсанепідемстанцією (Стрекозов М.Є.), ветеринарною службою (Кірієнко А.І.) іншими контролюючими органами, виконкомами сільських, селищних рад посилити контроль за дотриманням санітарних вимог і правил при реалізації продовольчих товарів у торговій мережі та на ринках, вимог щодо якості та безпеки товарів, правил торгівлі алкогольними та тютюновими виробами, запобігання їх продажу неповнолітнім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5 Здійснювати системний моніторинг цін на продовольчі товари, що реалізуються в роздрібній мережі та на продовольчих ринках, з метою запобігання їх необґрунтованому зростанню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Забезпечити  ефективне виконання заходів Програми розвитку малого та середнього підприємництва на 2013 – 2014 роки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7. Підвищити ефективність роботи дозвільних центрів з видачі дозволів за принципом організаційної єдності та вжити заходів щодо безперебійного ведення державним адміністратором реєстру документів дозвільного характеру.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8. Посилити контроль за здійсненням пасажирських перевезень, забезпеченням дотримання перевізниками всіх форм власності законодавчих вимог та покращенням якості транспортного обслуговування населення район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.9. Продовжити моніторинг інвестиційних намірів господарюючих суб’єктів, здійснювати систематичне оновлення даних щодо вільних земельних ділянок, приміщень та потужностей об’єктів незавершеного будівництва з метою пропонування їх потенційним інвесторам. Сприяти активізації роботи суб’єктів господарювання у напрямку розробки перспективних інвестиційних проектів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0. Посилити роботу щодо залучення підприємств до технологічного оновлення виробництва, розробки перспективних інноваційних та інвестиційних проектів, освоєння нової конкурентноспроможної продукції, впровадження заходів з енергозбереже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1. Спільно з ЦТП № 21( Веремієнко В.М. ), ЦПЗ № 3 (Зубко І.В.) вжити дієвих заходів щодо покращення роботи телефонного зв’язку  та надання поштових послуг населенню район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2. Неухильно дотримуватись законодавства з питань реалізації державної регуляторної політики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ab/>
        <w:t>4. Управлінню соціального захисту населення райдержадміністрації (Бутко Н.П.) спільно з управліннями економіки (Корнієнко В.С.) та агропромислового розвитку (Мирвода Г.І.), відділом містобудування, архітектури та житлово-комунального господарства ( Стукалова А.В..) райдержадміністрації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Не допускати виникнення заборгованості із виплати заробітної плати на економічно – активних підприємствах району.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Спільно з міськрайонним центром зайнятості (Стрілець І.І.) забезпечити виконання завдань і заходів районної Програми зайнятості на 2013 рік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ab/>
        <w:t>5. Управлінню соціального захисту населення райдержадміністрації (Бутко Н.П.)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5.1. Здійснювати постійний контроль за дотриманням господарюючими суб’єктами мінімальних гарантій в оплаті праці, проведенням атестації робочих місць за умовами праці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5.2. Сприяти розширенню сфери колдоговірного регулювання оплати праці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Сприяти динамічному зростанню рівня середньої заробітної плати, зменшенню кількості працівників, які отримують заробітну плату в межах мінімальної та розвитку соціального діалогу на низовому рівні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. Голові правління  Прилуцької райспоживспілки (Гайдук О.К.), головам споживчих товариств рекомендувати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left="-18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. Розширювати мережу відділів та торгівельних закладів по продажу непродовольчих товарів, особливо господарських, будівельних матеріалів, одягу,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left="-180" w:hanging="0"/>
        <w:jc w:val="both"/>
        <w:rPr/>
      </w:pPr>
      <w:r>
        <w:rPr>
          <w:sz w:val="28"/>
          <w:szCs w:val="28"/>
          <w:lang w:val="uk-UA"/>
        </w:rPr>
        <w:t>взуття та книг. Активізувати торгівлю товарами культурно – побутового призначення за заявками сільських жителів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Розширювати асортимент побутових послуг для сільського населення на базі закладів споживчої кооперації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містобудування, архітектури та житлово – комунального господарства  райдержадміністрації (Стукалова А.В.)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7.1. Тримати на постійному контролі виконання заходів Програми реформування житлово – комунального господарства район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7.2. Забезпечити проведення ремонтних робіт на об’єктах житлово – комунального господарства району та підготовку їх до роботи в осінньо – зимовий період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7.3.Налагодити належну систему поводження з твердими побутовими відходами, запобіганню утворення несанкціонованих звалищ відходів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4.Здійснювати систематичний контроль за виробничо - господарською діяльністю підприємств, що надають комунальні послуги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8. Виконкому Ладанської селищної ради (Островерхій В.Л.)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8.1. Вжити заходів по невідкладному проведенню реформування житлово - комунального господарства на території селища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8.2.Активізувати роботу по формуванню ефективного власника житла шляхом створення ОСББ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8.3. Вжити заходів по ліквідації заборгованості із заробітної плати на КП «Водоканал»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9. Центральній районній лікарні (Заєць В.П.)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9.1. Тримати на постійному контролі виконання Загальнодержавної програми розвитку первинної медико – санітарної допомоги, продовжити подальше реформування системи медичної допомоги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9.2. Продовжити роботу по впровадженню медичної допомоги на засадах загальної практики сімейної медицини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9.3. Забезпечити раціональне використання ліжкового фонду, сприяти збільшенню членства в благодійному фонді „Лікарняна каса”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9.4. Покращувати надання медичної допомоги матерям та дітям.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9.5.Укомплектувати вакантні посади лікарів у лікувально – профілактичних закладах район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 Відділу освіти райдержадміністрації (Юрасюк О.С.) спільно  з керівниками загальноосвітніх закладів район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0.1.З метою якісної підготовки до нового 2013 – 2014 навчального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жити заходів щодо покращення матеріально – технічної бази опорних шкіл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днання їх сучасними кабінетами, оснащення навчальним обладнанням та створення  належних санітарно – гігієнічних умов.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10.2. Забезпечити в навчальних закладах тепловий і світловий режим з дотриманням лімітів по використанню енергоносії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3. Забезпечити виконання заходів по самозабезпеченню в закладах освіти району для організації харчування учнів та вихованців дошкільних навчальних заклад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0.4. Посилити роботу щодо розвитку мережі дошкільних навчальних закладів з метою задоволення потреб територіальних громад в отриманні дітьми якісної дошкільної осві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0.5  Продовжити роботу з оптимізації мережі загальноосвітніх навчальних  закладів та приведення її у відповідність до потреб населення та фінансових можливостей адміністративних територі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0.6. Розширити мережу профільних класів та класів з поглибленим вивченням окремих предмет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7. Забезпечити впровадження інформаційно – комунікаційних технологій в управлінську діяльність та навчально – виховний процес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ідділу культури, релігій і туризму райдержадміністрації (Ходаковська Т.В.) забезпечити організацію культурного дозвілля населення  та творчу діяльність закладів культури район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2.В.о.керівника апарату райдержадміністрації (Мирвода Т.І.), начальнику відділу економічного розвитку райдержадміністрації (Корнієнко В.С.) поліпшити організацію надання адміністративних послуг, створення зручних та доступних умов для одержувачів таких послуг, їх інформаційного забезпече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3. Управлінню Пенсійного фонду України в м. Прилуки та Прилуцькому районі Чернігівської області (Матвєєв О.О.) забезпечити вжиття всіх передбачених чинним законодавством заходів до підприємств – боржників по платежах, контроль за сплатою яких покладено на управління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 14. Редакції газети „Прилуччина” (Матвієнко В.В.) постійно висвітлювати  хід виконання Пр</w:t>
      </w:r>
      <w:r>
        <w:rPr>
          <w:sz w:val="28"/>
          <w:lang w:val="uk-UA"/>
        </w:rPr>
        <w:t>ограми економічного і соціального розвитку району на 2013 рік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 15.Про стан виконання розпорядження інформувати райдержадміністрацію до 1 вересня 2013 рок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6. Контроль за виконанням розпорядження покласти на заступників голови райдержадміністрації згідно з розподілом  функціональних обов’язків.</w:t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b/>
          <w:b/>
          <w:i/>
          <w:i/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олова районної</w:t>
        <w:br/>
        <w:t xml:space="preserve">державної адміністрації            </w:t>
        <w:tab/>
        <w:tab/>
        <w:tab/>
        <w:t xml:space="preserve">          </w:t>
        <w:tab/>
        <w:t xml:space="preserve">    О.Д. Власенко</w:t>
      </w:r>
    </w:p>
    <w:p>
      <w:pPr>
        <w:pStyle w:val="Normal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1:55:00Z</dcterms:created>
  <dc:creator>User</dc:creator>
  <dc:description/>
  <cp:keywords/>
  <dc:language>en-US</dc:language>
  <cp:lastModifiedBy>admin</cp:lastModifiedBy>
  <cp:lastPrinted>2013-07-25T11:46:00Z</cp:lastPrinted>
  <dcterms:modified xsi:type="dcterms:W3CDTF">2013-08-14T11:55:00Z</dcterms:modified>
  <cp:revision>2</cp:revision>
  <dc:subject/>
  <dc:title> </dc:title>
</cp:coreProperties>
</file>