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 xml:space="preserve">Про результати контрольно-ревізійної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оботи та стан фінансово-бюджетної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сципліни у Прилуцькому районі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а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півріччя 2013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розширеному  спільному з Президією районної ради  засіданні  Колегії райдержадміністрації відмічалося, що протягом звітного періоду  Прилуцька об’єднана державна фінансова інспекція спрямовувала свою діяльність на виконання курсу схваленої Президентом України програми економічних реформ на 2010-2014 роки " Заможне суспільство, конкурентоспроможна економіка, ефективна  держава", власних пріоритетів роботи та в цілому забезпечила належний рівень здійснення державного фінансового контро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 метою належного виконання вимог Указу Президента України від 24.05.2013 №307/2013 " Про заходи щодо забезпечення здійснення місцевими державними адміністраціями  виконавчої влади на відповідній території" удосконалено процедуру  планування контрольно – ревізійної робо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 І півріччі 2013 року  Прилуцькою об’єднаною Держфінінспекцією проведено  12 контрольних заходів  -  ревізій певного комплексу або окремих питань фінансово- господарської діяльності, якими охоплено фінансових  та матеріальних ресурсів    на  суму 92,0 млн. грн. та виявлено  фінансових порушень, що призвели до втрат фінансових і матеріальних ресурсів  на загальну суму  640,94тис.гр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результатами  проведених контрольних заходів  стан фінансово – бюджетної дисципліни  покращився. Зокрема, зменшилася питома вага  підприємств, установ та організацій, які допустили порушення, та обсяги фінансових порушень, допущених об’єктами контро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 району  провед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 три ревізії</w:t>
      </w:r>
      <w:r>
        <w:rPr>
          <w:sz w:val="28"/>
          <w:szCs w:val="28"/>
          <w:lang w:val="uk-UA"/>
        </w:rPr>
        <w:t xml:space="preserve">: двох </w:t>
      </w:r>
      <w:r>
        <w:rPr>
          <w:sz w:val="28"/>
          <w:szCs w:val="28"/>
        </w:rPr>
        <w:t xml:space="preserve">сільських бюджетів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Обичівської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Яблунівської</w:t>
      </w:r>
      <w:r>
        <w:rPr>
          <w:sz w:val="28"/>
          <w:szCs w:val="28"/>
          <w:lang w:val="uk-UA"/>
        </w:rPr>
        <w:t xml:space="preserve"> сільських рад)</w:t>
      </w:r>
      <w:r>
        <w:rPr>
          <w:sz w:val="28"/>
          <w:szCs w:val="28"/>
        </w:rPr>
        <w:t>, фінансово – господарської діяльності Прилуцького  районного територіального центру соціального обслуговування (надання соціальних послуг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результатами яких виявлено фінансових порушень, що призвели до втрат фінансових і матеріальних ресурсів  на загальну суму 98,18тис. грн. тому числі: виявлено  недоотримання фінансових ресурсів на суму 58,57тис. грн.; незаконних витрат на суму 39,61тис.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о результатах контрольних заходів, проведених Прилуцькою об’єднаною державною фінансовою інспекцією у І півріччі 2013 року  складено 33 протоколи по адміністративне правопорушення  за ст. 164-2 КУпАП. Притягнуто до адміністративної відповідальності 33 особи, в тому числі 9 посадових осіб,  зазначених   об’єктів контролю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Обичівської, Яблунівської сільських рад  та Прилуцького  районного територіального центру соціального обслуговування (надання соціальних послуг) були застосовані фінансові санкції у вигляді зупинення операцій на рахунках  в Держказначействі.  По сільських радах   також застосована фінансова санкція у вигляді призупинення  бюджетних асигнувань на місячний термі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могу Прилуцької об’єднаної держфінінспекції  була звільнена з займаної посади головний бухгалтер Яблунівської сільської ра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 результати всіх контрольних заходів було проінформовано Прилуцьку міжрайонну прокуратуру. 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ідставі викладеного та з метою підвищення ефективності роботи Прилуцької об’єднаної  державної фінансової інспекції, забезпечення належної реалізації матеріалів контрольних заходів та повноти відшкодування виявлених порушень: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ерівникам органів місцевого самоврядування, підприємств, установ і організацій, які отримують бюджетні кошти і використовують державне та комунальне майно: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Забезпечити виконання Постанов Кабінету Міністрів України від 29.11.2006 № 1673 " Про стан фінансово – бюджетної дисципліни, заходи щодо посилення боротьби з корупцією та контролю за використанням державного майна  і фінансових ресурсів" від 22.10.2008 №943 " Про економію бюджетних коштів, передбачених на утримання органів державної влади та інших державних органів".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Забезпечити  належний контроль за дотриманням Бюджетного кодексу України,  Закону України  Про Державний бюджет України на 2013 рік.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Вживати невідкладних заходів по усуненню та недопущенню в подальшому  порушень чинного законодавства з  фінансових питань, а також заходів щодо ефективного та цільового використання бюджетних коштів, державного і комунального майна, забезпечення наповнення бюджетів усіх рівнів, повного відшкодування  завданих державі збитків.  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Забезпечити постійне навчання управлінського персоналу по питаннях фінансового менеджменту у бюджетній сфері. 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"/>
        <w:jc w:val="both"/>
        <w:rPr/>
      </w:pPr>
      <w:r>
        <w:rPr>
          <w:rFonts w:cs="Times New Roman" w:ascii="Times New Roman" w:hAnsi="Times New Roman"/>
        </w:rPr>
        <w:t>2.  Начальнику Прилуцької  об’єднаної  державної фінансової інспекції (Романовій В.М.), фінансовому управлінню (Мусійченко Н.В.), управлінню Держказначейства (Ленець Н.Б.), виконкомам сільських, селищних рад в межах своїх повноважень: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Забезпечити суворий контроль за дотриманням законодавства у бюджетній сфері.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Вживати заходи щодо  ефективного використання державного та комунального майна. Не допускати   фактів нецільового використання бюджетних коштів.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Своєчасно інформувати райдержадміністрацію про факти не усунення  виявлених фінансових порушень.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Надавати конкретні пропозиції щодо вжиття відповідних заходів впливу до порушників  чинного законодавства, контролювати їх виконання.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"/>
        <w:jc w:val="both"/>
        <w:rPr/>
      </w:pPr>
      <w:r>
        <w:rPr>
          <w:rFonts w:cs="Times New Roman" w:ascii="Times New Roman" w:hAnsi="Times New Roman"/>
        </w:rPr>
        <w:t>3.  Прилуцькій об’єднаній державній фінансовій інспекції (Романова В.М.):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стійно удосконалювати співпрацю з правоохоронними органами  з метою забезпечення своєчасного розгляду ревізійних матеріалів, які містять ознаки злочину до повного відшкодування завданих державі збитків.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живати заходи щодо  повного та правомірного застосування в практичній роботі положень Бюджетного кодексу України та Кодексу України про адміністративні правопорушення.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Ініціювати через прокуратуру та об’єкти контролю  пред’явлення позовів до суду  щодо відшкодування завданих державі збитків. </w:t>
      </w:r>
    </w:p>
    <w:p>
      <w:pPr>
        <w:pStyle w:val="BodyText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                                                       </w:t>
        <w:tab/>
        <w:t xml:space="preserve"> О.Д. Власенко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ind w:firstLine="720"/>
      <w:jc w:val="center"/>
    </w:pPr>
    <w:rPr>
      <w:rFonts w:ascii="Peterburg;Times New Roman" w:hAnsi="Peterburg;Times New Roman" w:cs="Peterburg;Times New Roman"/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1:01:00Z</dcterms:created>
  <dc:creator>User</dc:creator>
  <dc:description/>
  <cp:keywords/>
  <dc:language>en-US</dc:language>
  <cp:lastModifiedBy>admin</cp:lastModifiedBy>
  <cp:lastPrinted>2013-08-01T18:04:00Z</cp:lastPrinted>
  <dcterms:modified xsi:type="dcterms:W3CDTF">2013-08-08T11:01:00Z</dcterms:modified>
  <cp:revision>2</cp:revision>
  <dc:subject/>
  <dc:title> </dc:title>
</cp:coreProperties>
</file>