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о реорганізацію Рудівськ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i/>
          <w:szCs w:val="28"/>
          <w:lang w:val="ru-RU"/>
        </w:rPr>
        <w:t>сільської лікарської амбулаторі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  <w:lang w:val="ru-RU"/>
        </w:rPr>
        <w:tab/>
        <w:t>З метою реалізації Загальнодержавної програми розвитку первинної медико - санітарної допомоги на засадах сімейної медицини, відповідно до рішення двадцять першої сесії районної ради шостого скликання 11 пленарного засідання від 5 квітня 2013 року 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  <w:t>1. Центральній районній лікарні (Заєць В.П.)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  <w:t>1.1 Здійснити заходи щодо реорганізації Рудівської сільської лікарської амбулаторії в амбулаторію загальної практики – сімейної медицин з 01.09.2013.</w:t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  <w:lang w:val="ru-RU"/>
        </w:rPr>
        <w:tab/>
        <w:t>1.2 Замінити назву, печатку, штампи відповідно назви закладу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  <w:t>1.3 Внести зміни в штатний розпис та особові документи співробітників данного закладу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Cs w:val="28"/>
          <w:lang w:val="ru-RU"/>
        </w:rPr>
        <w:tab/>
        <w:t>2. Контроль за виконанням даного розпорядження покласти на заступника голови райдержадміністрації згідно із розподілом функціональних обов’язків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Голова райдержадміністрації </w:t>
        <w:tab/>
        <w:tab/>
        <w:tab/>
        <w:tab/>
        <w:tab/>
        <w:t>О.Д. 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2:00Z</dcterms:created>
  <dc:creator>b</dc:creator>
  <dc:description/>
  <cp:keywords/>
  <dc:language>en-US</dc:language>
  <cp:lastModifiedBy>admin</cp:lastModifiedBy>
  <dcterms:modified xsi:type="dcterms:W3CDTF">2013-08-15T09:12:00Z</dcterms:modified>
  <cp:revision>2</cp:revision>
  <dc:subject/>
  <dc:title> </dc:title>
</cp:coreProperties>
</file>