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u w:val="none"/>
        </w:rPr>
      </w:pPr>
      <w:r>
        <w:rPr>
          <w:i/>
          <w:u w:val="none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746899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  <w:lang w:val="ru-RU"/>
        </w:rPr>
      </w:pPr>
      <w:r>
        <w:rPr>
          <w:u w:val="none"/>
        </w:rPr>
        <w:t xml:space="preserve">                                                                  </w:t>
      </w:r>
      <w:r>
        <w:rPr>
          <w:u w:val="none"/>
        </w:rPr>
        <w:t>У К Р А Ї Н А</w:t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5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3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Відповідно до Закону України «Про порядок виділення в натурі (на місцевості) земельних ділянок власникам земельних часток (паїв)», розглянувши звернення громадян про надання дозволу на розробку технічної документації із землеустрою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дозвіл на розробку технічної документації із землеустрою щодо встановлення меж земельних часток (паїв) у натурі (на місцевості) власникам земельних часток (паїв)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-  Макогону Володимиру Олександровичу, що мешкає за адресою: с. Погреби, вул. Молодіжна, буд. 5, - власнику земельної частки (паю) відповідно до державного акту на право власності на земельну ділянку серії ЯБ №920426, кадастровий номер земельної ділянки 7424187000:03:000:0264 на території Погребі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- Макогону Сергію Олександровичу, що мешкає за адресою: с. Погреби, вул. Молодіжна, буд. 5, - власнику земельної частки (паю) відповідно до державного акту на право власності на земельну ділянку серії ЯБ №920427, кадастровий номер земельної ділянки 7424187000:03:000:0265 на території Погребівс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- Дворук Валентині Григорівні, що мешкає за адресою: с. Перше Травня, вул. Шевченка, буд. 44, власниці земельної частки (паю) відповідно до свідоцтва про право власності на нерухоме майно серії САЕ №729799, кадастровий номер земельної ділянки 7424155900:08:000:0579 на території Малодівицької сільської рад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Литовченку Петру Вікторовичу, що мешкає за адресою: с. Воровського, вул. Степаненка, буд. 46, власнику земельних часток (паїв) відповідно до державного акту на право власності на земельну ділянку та державного акту на право приватної власності на землю серії ЯБ №262626 та серії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uk-UA"/>
        </w:rPr>
        <w:t>-ЧН № 009134, кадастрові номера земельних ділянок 7424182800:03:000:0368, 7424182800:03:000:0369 на території Жовтневої сільської рад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2. 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             О.Д. Влас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14:00Z</dcterms:created>
  <dc:creator>School User</dc:creator>
  <dc:description/>
  <cp:keywords/>
  <dc:language>en-US</dc:language>
  <cp:lastModifiedBy>admin</cp:lastModifiedBy>
  <cp:lastPrinted>2013-07-17T16:13:00Z</cp:lastPrinted>
  <dcterms:modified xsi:type="dcterms:W3CDTF">2013-07-22T07:14:00Z</dcterms:modified>
  <cp:revision>2</cp:revision>
  <dc:subject/>
  <dc:title/>
</cp:coreProperties>
</file>