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8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8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Про припинення права орен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емельних часток (паїв)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Припинити право оренди земельних часток (паїв), які надані в оренду ПП «Ада-Сервіс» для ведення товарного сільськогосподарського виробництва на території Яблунівської сіль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земельної частки (паю) №</w:t>
      </w:r>
      <w:r>
        <w:rPr>
          <w:sz w:val="28"/>
          <w:lang w:val="en-US"/>
        </w:rPr>
        <w:t>10</w:t>
      </w:r>
      <w:r>
        <w:rPr>
          <w:sz w:val="28"/>
          <w:lang w:val="uk-UA"/>
        </w:rPr>
        <w:t xml:space="preserve"> загальною </w:t>
      </w:r>
      <w:r>
        <w:rPr>
          <w:sz w:val="28"/>
          <w:szCs w:val="28"/>
          <w:lang w:val="uk-UA"/>
        </w:rPr>
        <w:t>площею 5,7400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5,7400 га ріллі, зареєстрованого в управлінні Держкомзему у Прилуцькому районі Чернігівської області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6.03.2012 р. №742410004007087, кадастровий номер земельної ділянки 7424189700:06:000:0291;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lang w:val="uk-UA"/>
        </w:rPr>
        <w:t xml:space="preserve">- земельної частки (паю) №11 загальною </w:t>
      </w:r>
      <w:r>
        <w:rPr>
          <w:sz w:val="28"/>
          <w:szCs w:val="28"/>
          <w:lang w:val="uk-UA"/>
        </w:rPr>
        <w:t>площею 5,7400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5,7400 га ріллі, зареєстрованого в управлінні Держкомзему у Прилуцькому районі Чернігівської області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6.03.2012 р. №742410004007087, кадастровий номер земельної ділянки 7424189700:06:000:0061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земельної частки (паю) №</w:t>
      </w:r>
      <w:r>
        <w:rPr>
          <w:sz w:val="28"/>
          <w:lang w:val="en-US"/>
        </w:rPr>
        <w:t>218</w:t>
      </w:r>
      <w:r>
        <w:rPr>
          <w:sz w:val="28"/>
          <w:lang w:val="uk-UA"/>
        </w:rPr>
        <w:t xml:space="preserve"> загальною </w:t>
      </w:r>
      <w:r>
        <w:rPr>
          <w:sz w:val="28"/>
          <w:szCs w:val="28"/>
          <w:lang w:val="uk-UA"/>
        </w:rPr>
        <w:t>площею 4.9400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4.9400 га ріллі, зареєстрованого в управлінні Держкомзему у Прилуцькому районі Чернігівської області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6.03.2012 р. №742410004007087, кадастровий номер земельної ділянки 7424189700:06:000:0272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- земельної частки (паю) №240 загальною </w:t>
      </w:r>
      <w:r>
        <w:rPr>
          <w:sz w:val="28"/>
          <w:szCs w:val="28"/>
          <w:lang w:val="uk-UA"/>
        </w:rPr>
        <w:t>площею 4,9400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4,9400 га ріллі, зареєстрованого в управлінні Держкомзему у Прилуцькому районі Чернігівської області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6.03.2012 р. №742410004007087, кадастровий номер земельної ділянки 7424189700:06:000:0293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- земельної частки (паю) №245 загальною </w:t>
      </w:r>
      <w:r>
        <w:rPr>
          <w:sz w:val="28"/>
          <w:szCs w:val="28"/>
          <w:lang w:val="uk-UA"/>
        </w:rPr>
        <w:t>площею 4,9400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4,9400 га ріллі, зареєстрованого в управлінні Держкомзему у Прилуцькому районі Чернігівської області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6.03.2012 р. №742410004007087, кадастровий номер земельної ділянки 7424189700:06:000:0298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- земельної частки (паю) №442 загальною </w:t>
      </w:r>
      <w:r>
        <w:rPr>
          <w:sz w:val="28"/>
          <w:szCs w:val="28"/>
          <w:lang w:val="uk-UA"/>
        </w:rPr>
        <w:t>площею 5,7400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5,7400 га ріллі, зареєстрованого в управлінні Держкомзему у Прилуцькому районі Чернігівської області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6.03.2012 р. №742410004007087, кадастровий номер земельної ділянки 7424189700:04:000:0057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земельної частки (паю) №591 загальною площею 5,7400 га, в тому числі 5,7400 га ріллі, зареєстрованого в управлінні Держкомзему у Прилуцькому районі Чернігівської області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6.03.2012 р. №742410004007087, кадастровий номер земельної ділянки 7424189700:04:000:0057;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земельної частки (паю) №846 загальною </w:t>
      </w:r>
      <w:r>
        <w:rPr>
          <w:sz w:val="28"/>
          <w:szCs w:val="28"/>
          <w:lang w:val="uk-UA"/>
        </w:rPr>
        <w:t>площею 5,7402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5,7402 га ріллі, зареєстрованого в управлінні Держкомзему у Прилуцькому районі Чернігівської області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6.03.2012 р. №742410004007087, кадастровий номер земельної ділянки 7424189700:05:000:029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ПП «Ада-Сервіс» (Таращенко П.А.) внести зміни до договору орен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правлінню Держземагенства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 xml:space="preserve">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О.Д. Власенко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School User</dc:creator>
  <dc:description/>
  <cp:keywords/>
  <dc:language>en-US</dc:language>
  <cp:lastModifiedBy>admin</cp:lastModifiedBy>
  <cp:lastPrinted>2013-08-30T14:21:00Z</cp:lastPrinted>
  <dcterms:modified xsi:type="dcterms:W3CDTF">2013-09-17T06:56:00Z</dcterms:modified>
  <cp:revision>3</cp:revision>
  <dc:subject/>
  <dc:title> </dc:title>
</cp:coreProperties>
</file>