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9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9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проведення  районної акції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«Я – громадянин України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 метою виконання плану заходів з підготовки та відзначення в районі Дня Державного Прапора України та 22-ї річниці незалежності Україн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Провести 23.08.2013 року районну акцію «Я – громадянин України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Затвердити кошторис видатків на проведення акції (додається)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3. Затвердити програму проведення акції (додаєтьс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Фінансовому управлінню райдержадміністрації (Пятуніна С.В.) профінансувати райдержадміністрацію за рахунок коштів КФК 091103 «Соціальні програми і заходи державних органів у справах молоді» на суму 913,00 грн. (дев’ятсот тринадцять гривень 00 коп.) по КЕКВ – 221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озпорядження покласти на в.о. керівника апарату райдержадміністрації Мирводу Т.І.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держадміністрації </w:t>
        <w:tab/>
        <w:t>О.Д. Власенко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"/>
        <w:jc w:val="center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порядження  голови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4956"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9» серпня 2013 р. № 20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7200" w:leader="none"/>
        </w:tabs>
        <w:ind w:left="5760" w:right="-180" w:firstLine="252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 ш т о р и 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я  районної акції «Я – громадянин України»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5871"/>
        <w:gridCol w:w="1323"/>
        <w:gridCol w:w="1312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right="-1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/п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менування              видаткі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right="-24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ЕК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left="12" w:right="2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ма (грн.)</w:t>
            </w:r>
          </w:p>
        </w:tc>
      </w:tr>
      <w:tr>
        <w:trPr>
          <w:trHeight w:val="66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подарунків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00</w:t>
            </w:r>
          </w:p>
        </w:tc>
      </w:tr>
      <w:tr>
        <w:trPr>
          <w:trHeight w:val="6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квітів для оформлення сцени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0</w:t>
            </w:r>
          </w:p>
        </w:tc>
      </w:tr>
      <w:tr>
        <w:trPr>
          <w:trHeight w:val="6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сувенірних прапорці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60" w:hRule="atLeast"/>
        </w:trPr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3,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.о. керівника апара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йдержадміністрації                                                             Т.І. Мирв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248" w:firstLine="72"/>
        <w:jc w:val="center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4956"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9» серпня 2013 р. № 20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а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роведення районної акції «Я – громадянин Україн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начення програми: соціальн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івень проведення програми: місцеви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sz w:val="28"/>
        </w:rPr>
      </w:pPr>
      <w:r>
        <w:rPr>
          <w:sz w:val="28"/>
        </w:rPr>
        <w:t>Цільова спрямованість програми: урочисте вручення паспортів Україн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міст цільової програми: культурологічни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ціальна категорія, на яку розрахована реалізація Програми: 16-ти річна молодь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ідповідальний за реалізацію програми: завідувач сектору у справах сім’ї, молоді та спорту райдержадміністрації Федоренко Л.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ета програми: виховання у молоді патріотизму та гордості за свою держав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Дата та місце проведення заходу: 23.08.2013 року, Прилуцька райдержадміністрація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ількість учасників заходу: 100 осіб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ількість залучених осіб: 10 осіб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гальний обсяг фінансування програми: 913,00 гривень (дев</w:t>
      </w:r>
      <w:r>
        <w:rPr>
          <w:sz w:val="28"/>
          <w:lang w:val="ru-RU"/>
        </w:rPr>
        <w:t>’</w:t>
      </w:r>
      <w:r>
        <w:rPr>
          <w:sz w:val="28"/>
        </w:rPr>
        <w:t>ятсот тринадцять гривень 00 коп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о. керівника апарату</w:t>
      </w:r>
    </w:p>
    <w:p>
      <w:pPr>
        <w:pStyle w:val="Normal"/>
        <w:jc w:val="both"/>
        <w:rPr/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  <w:t xml:space="preserve">Т.І. Мирв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rPr/>
      </w:pPr>
      <w:r>
        <w:rPr/>
        <w:tab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4:22:00Z</dcterms:created>
  <dc:creator>Customer</dc:creator>
  <dc:description/>
  <cp:keywords/>
  <dc:language>en-US</dc:language>
  <cp:lastModifiedBy>admin</cp:lastModifiedBy>
  <cp:lastPrinted>2013-08-19T12:00:00Z</cp:lastPrinted>
  <dcterms:modified xsi:type="dcterms:W3CDTF">2013-09-17T07:24:00Z</dcterms:modified>
  <cp:revision>3</cp:revision>
  <dc:subject/>
  <dc:title> </dc:title>
</cp:coreProperties>
</file>