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 черговий призов громадян України </w:t>
      </w:r>
    </w:p>
    <w:p>
      <w:pPr>
        <w:pStyle w:val="Heading2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 строкову військову службу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lang w:val="uk-UA"/>
        </w:rPr>
        <w:t xml:space="preserve">в жовтні-листопаді 2013 року </w:t>
      </w:r>
    </w:p>
    <w:p>
      <w:pPr>
        <w:pStyle w:val="Normal"/>
        <w:ind w:hanging="11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  <w:t xml:space="preserve">Відповідно до статей 15, 16, 43 Закону України «Про військовий обов’язок і військову службу», ст. 14, 15 Закону України «Про оборону України», </w:t>
      </w:r>
      <w:r>
        <w:rPr/>
        <w:t>Указу Президента України від 09 листопада 2012 року № 635/2012 «Про строки проведення чергових призовів, чергові призови на строкову військову службу громадян України та звільнення в запас військовослужбовців у 2013 році»</w:t>
      </w:r>
      <w:r>
        <w:rPr>
          <w:szCs w:val="28"/>
        </w:rPr>
        <w:t>,  постанови Кабінету Міністрів України від 21 березня 2002 року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керуючись ст. 6, п. 4 ст. 27, п. 4 ст. 28, п.п. 1, 9 частини першої ст. 39, частиною першою ст. 41 Закону України «Про місцеві державні адміністрації» та  з метою проведення своєчасного і якісного призову громадян України 1988-1995 років народження жителів Прилуцького району на строкову військову службу, організованого відправлення призваних до військових частин у жовтні-листопаді 2013 року:</w:t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атвердити персональний склад районної призовної комісії (додається). На період призову звільнити членів комісії від основної роботи зі збереженням заробітної плат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Роботу призовної комісії організувати і провести в приміщенні призовної дільниці Прилуцько-Варвинського об’єднаного міського військового комісаріату (далі ОМВК) в період з 01 жовтня по 30 листопада 2013 року (додаток 1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атвердити розпорядок робочого дня призовної дільниці Прилуцько-Варвинського ОМВ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роведення якісного професійно-психологічного відбору призовників, раціонального розподілення їх по видам і родам військ, створити позаштатну робочу групу професійно-психологічного відбору (додаток 2)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Для проведення медичного огляду призовників створити медичну комісію (додаток 3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Медичний огляд призовників розпочати з 10 вересня 2013 року, відповідно до графіка (додаток 4) на стаціонарній призовний дільниці Прилуцько-Варвинського ОМВ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ведення лікування, медичного огляду, амбулаторного чи стаціонарного обстеження, проведення рентгеноскопії (флюорографії), електрокардіографії, дослідження аналізів визначити перелік лікувально-профілактичних закладів (додаток 5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групу для перевірки достовірності актів обстеження, довідок про хворобу і госпіталізацію, виданих лікувально-профілактичними закладами призовникам в день, чи напередодні їх відправки до лав Збройних Сил України (додаток 6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Прилуцько-Варвинському ОМВК (Лесніці Ю.М.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Довести через засоби масової інформації оголошення наказу військового комісара про черговий призо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 Здійснювати оповіщення призовників через сільські, селищні ради шляхом вручення призовникам персональних повісток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3. Спільно з територіальними підрозділами Товариства сприяння обороні України, громадськими організаціями, підприємствами, установами, навчальними закладами проводити роботу по військово-патріотичному вихованню молоді роз’ясненню вимог Закону України «Про загальний військовий обов’язок і військову служб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4. Організувати проведення інструктивно-методичних занять з лікарями, відповідальними працівниками, обслуговуючим персоналом, який буде залучатись до роботи на призовній дільниці;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5. До 30.11.2013 року подати на ім’я голови районної державної адміністрації детальний звіт про результати призову громадян України на строкову військову служб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ам сільських, селищних рад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 З отриманням цього розпорядження прийняти відповідні рішення виконавчих комітет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0.2. В термін до 06.09.2013 року здійснити звірку іменних списків призовників, які перебувають на військовому обліку з обліковими даними Прилуцько-Варвинського ОМВК та отримати у військову комісаріаті списки призовників, які підлягають виклику на медичні та призовні комісії восени 2013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3. Здійснити оповіщення призовників персональними повістками та забезпечити їх явку на медичну та призовну комісію у визначені стро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0.4. Щопонеділка, починаючи з 10.09.2013 року, письмово доповідати на ім’я голови районної призовної комісії (через Прилуцько-Варвинський ОМВК) про результати роботи щодо оповіщення та явки призовників на призовну комісію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уцькій центральній районній лікарні (Заєць В.П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1.1. Забезпечити роботу медичної комісії на час призову з 10 вересня по 30 листопада 2013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1.2. Відповідно до п. 6 ст. 43 Закону України «Про військовий обов’язок і військову службу» забезпечити виплату заробітної плати членам медичної комісії за період їх роботи на призовній дільниці за рахунок фонду оплати праці медичних працівни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3. В період призову забезпечити проведення діагностичних та лабораторних обстежень призовників по направленнях Прилуцько-Варвинського ОМВ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4. Надавати на запит  військового комісаріату медичні карти амбулаторного хворого з вкладними листками на підлітка (форма № 025-1/о), виписки з історії хвороби, дані медичного огляду і диспансерного обстеження, що характеризують стан здоров’я призовників, а також списки осіб призовного віку, які перебувають на обліку з приводу нервово-психічних захворювань, туберкульозу, венеричних, інфекційних захворювань, хронічних захворювань внутрішніх органів, опорно-рухової системи тощ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5. Забезпечити призовну дільницю необхідними медикаментами, медичним інструментарієм та господарським інвентарем згідно з встановленими норм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6. Для стаціонарного обстеження призовників виділити необхідну кількість ліжко-місць, визначити відповідальних лікарів-спеціалістів та забезпечити повне обстеження призовників у визначені строки. Здійснювати заміну лікарів-спеціалістів тільки після погодження з військовим комісар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7. В день відправки призовників у військові частини направляти до призовної дільниці лікаря-дерматолога (згідно з графіком відправки призовникі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1.8 Сприяти проведенню призовниками, які безпосередньо підлягають відправці до військових частин, серологічного аналізу на: антитіла до ВІЛ, антиген до вірусу гепатиту «В», антитіла до вірусу гепатиту «С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ю щоденного розшуку призовників, що ухиляються від призову на строкову військову службу, покласти на Прилуцько-Варвинський ОМВК спільно з представниками правоохоронних органів та прокуратур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луцькому МВ (з обслуговування м. Прилуки та Прилуцького району) УМВС України в Чернігівській області (Курамшин Р.Р.)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3.1. На підставі п. 3 статті 38 Закону України «Про військовий обов’язок і військову службу», статті 10 Закону України «Про міліцію» за поданням військового комісаріату, в межах своєї компетенції, проводити розшук та доставку на призовну дільницю призовників, які ухиляються від призову на строкову військову служб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2. Забезпечити охорону громадського порядку на призовній дільниці під час роботи призовної комісії та під час відправки призовників залізничним транспорт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рганізованого проведення призову, розшуку і доставки призовників на призовну дільницю, рекомендувати керівникам установ, підприємств і організацій виділяти автотранспорт, обладнаний для перевезення людей, заправлений паливно-мастильними матеріалами по заявках Прилуцько-Варвинського ОМВК згідно з додатком 7 та надати допомогу щодо виділення технічних працівників згідно з додатком 8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Управлінню соціального захисту населення (Бутко Н.П.) в термін до 06.09.2013 року подати до Прилуцько-Варвинського ОМВК списки призовників, які перебувають на обліку, як інваліди або постраждали внаслідок Чорнобильської катастроф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Навчальним закладам району: Прилуцький професійний ліцей (Дорошенко А.А.), Прилуцький агротехнічний коледж (Черніков П.І.), Ладанська філія Прилуцького професійного ліцею (Тоцький Ю.Г.) в термін до 01.10.2013 року забезпечити подання до військового комісаріату громадянами призовного віку, які навчаються у навчальних закладах, довідки для надання відстрочки від призову таких громадян для здобуття освіт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Районному фізкультурно-спортивному товариству «Колос» (Іванченко О.В.) організувати проведення заходів з фізичної підготовки призовників під час проведення призову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озпорядження покласти на заступника голови райдержадміністрації Павлютіну І.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олова районної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/>
      </w:pPr>
      <w:r>
        <w:rPr>
          <w:b w:val="false"/>
          <w:szCs w:val="28"/>
        </w:rPr>
        <w:t xml:space="preserve">державної адміністрації  </w:t>
        <w:tab/>
        <w:tab/>
        <w:tab/>
        <w:tab/>
        <w:tab/>
        <w:tab/>
        <w:tab/>
        <w:t xml:space="preserve">     О.Д.Власенко</w:t>
      </w:r>
      <w:r>
        <w:br w:type="page"/>
      </w:r>
    </w:p>
    <w:p>
      <w:pPr>
        <w:pStyle w:val="Normal"/>
        <w:ind w:left="559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серпня 2013 року № 220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рсональний  склад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айонної  призовної  комісії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5128"/>
      </w:tblGrid>
      <w:tr>
        <w:trPr/>
        <w:tc>
          <w:tcPr>
            <w:tcW w:w="47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авлютіна Ірина Миколаївна   </w:t>
            </w:r>
          </w:p>
        </w:tc>
        <w:tc>
          <w:tcPr>
            <w:tcW w:w="51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голови рай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призовної комісії</w:t>
            </w:r>
          </w:p>
        </w:tc>
      </w:tr>
      <w:tr>
        <w:trPr/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еніченко Людмила Олександрівна 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медична сестра підліткового кабінету Прилуцької центральної районної лікарні, </w:t>
            </w:r>
            <w:r>
              <w:rPr>
                <w:b/>
                <w:sz w:val="28"/>
                <w:szCs w:val="28"/>
                <w:lang w:val="uk-UA"/>
              </w:rPr>
              <w:t>секретар комісії</w:t>
            </w:r>
            <w:r>
              <w:rPr>
                <w:sz w:val="28"/>
                <w:szCs w:val="28"/>
                <w:lang w:val="uk-UA"/>
              </w:rPr>
              <w:t xml:space="preserve"> (за згодою)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ніца Юрій Миколайович</w:t>
            </w:r>
          </w:p>
        </w:tc>
        <w:tc>
          <w:tcPr>
            <w:tcW w:w="51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ійськовий комісар Прилуцько-Варвинського ОМВК (за згодою)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>
          <w:trHeight w:val="657" w:hRule="atLeast"/>
        </w:trPr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ш Олег Сергійович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ення кримінальної міліції у справах дітей Прилуцького МВ (з обслуговування м. Прилуки та Прилуцького району) УМВС в Чернігівський області (за згодою) </w:t>
            </w:r>
          </w:p>
        </w:tc>
      </w:tr>
      <w:tr>
        <w:trPr/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ака Ананій Іларіонович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лікар Прилуцької центральної районної                                         лікарні,  ( за згодою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лікар, який організовує роботу медичного персоналу щодо медичного огляду призовників)</w:t>
            </w:r>
          </w:p>
        </w:tc>
      </w:tr>
      <w:tr>
        <w:trPr/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тєва Наталія Григорівна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районного центру соціальних служб для сім’ї, дітей та молоді</w:t>
            </w:r>
          </w:p>
        </w:tc>
      </w:tr>
      <w:tr>
        <w:trPr/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пенко Віктор Миколайович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Прилуцької авто школи Товариства сприяння обороні України (за згодою)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ипадку відсутності з поважних причин членів та голови призовної комісії, дозволити ввести до її  складу таких представників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бошко Володимир Михайлович   </w:t>
            </w:r>
          </w:p>
        </w:tc>
        <w:tc>
          <w:tcPr>
            <w:tcW w:w="51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рай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призовної комісії</w:t>
            </w:r>
          </w:p>
        </w:tc>
      </w:tr>
      <w:tr>
        <w:trPr/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ляновська Олена Іванівна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медична сестра ЦРЛ, </w:t>
            </w:r>
            <w:r>
              <w:rPr>
                <w:b/>
                <w:sz w:val="28"/>
                <w:szCs w:val="28"/>
                <w:lang w:val="uk-UA"/>
              </w:rPr>
              <w:t>секретар комісії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натушко Віталій Павлович  </w:t>
            </w:r>
          </w:p>
        </w:tc>
        <w:tc>
          <w:tcPr>
            <w:tcW w:w="51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військового комісара Прилуцько- Варвинського  ОМВ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арагуля Ілля Юрійович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перуповноважений відділення кримінальної міліції у справах дітей Прилуцького МВ (з обслуговування м. Прилуки та Прилуцького району) УМВС України в Чернігівський області (за згодою)</w:t>
            </w:r>
          </w:p>
        </w:tc>
      </w:tr>
      <w:tr>
        <w:trPr/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уца Світлана Анатоліївна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кар Прилуцької ЦРЛ,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лікар, який організовує роботу медичного персоналу щодо медичного огляду призовників)</w:t>
            </w:r>
          </w:p>
        </w:tc>
      </w:tr>
      <w:tr>
        <w:trPr/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кута Володимир Григорович</w:t>
              <w:tab/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заступник директора Прилуцької авто школи Товариства сприяння обороні України (за згодою)</w:t>
            </w:r>
          </w:p>
        </w:tc>
      </w:tr>
      <w:tr>
        <w:trPr/>
        <w:tc>
          <w:tcPr>
            <w:tcW w:w="47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шенко Анатолій Анатолійович</w:t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Прилуцького професійного ліцею (за згодою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В.о. керівника апарату райдержадміністрації                                      Т.І.Мирвода</w:t>
      </w:r>
      <w:r>
        <w:br w:type="page"/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TextBody"/>
        <w:ind w:left="3540" w:firstLine="708"/>
        <w:jc w:val="center"/>
        <w:rPr>
          <w:b/>
          <w:b/>
          <w:i/>
          <w:i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9 серпня 2013 року № 220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Г Р А Ф І К 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оботи призовної  комісії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6960"/>
      </w:tblGrid>
      <w:tr>
        <w:trPr>
          <w:trHeight w:val="71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проведення комісії</w:t>
            </w:r>
          </w:p>
        </w:tc>
      </w:tr>
      <w:tr>
        <w:trPr>
          <w:trHeight w:val="408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04.10.2013 року</w:t>
            </w:r>
          </w:p>
        </w:tc>
      </w:tr>
      <w:tr>
        <w:trPr>
          <w:trHeight w:val="408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11.10.2013 року</w:t>
            </w:r>
          </w:p>
        </w:tc>
      </w:tr>
      <w:tr>
        <w:trPr>
          <w:trHeight w:val="409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18.10.2013 року</w:t>
            </w:r>
          </w:p>
        </w:tc>
      </w:tr>
      <w:tr>
        <w:trPr>
          <w:trHeight w:val="408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25.10.2013 року</w:t>
            </w:r>
          </w:p>
        </w:tc>
      </w:tr>
      <w:tr>
        <w:trPr>
          <w:trHeight w:val="408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01.11.2013 року</w:t>
            </w:r>
          </w:p>
        </w:tc>
      </w:tr>
      <w:tr>
        <w:trPr>
          <w:trHeight w:val="409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08.11.2013 року</w:t>
            </w:r>
          </w:p>
        </w:tc>
      </w:tr>
      <w:tr>
        <w:trPr>
          <w:trHeight w:val="408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15.11.2013 року</w:t>
            </w:r>
          </w:p>
        </w:tc>
      </w:tr>
      <w:tr>
        <w:trPr>
          <w:trHeight w:val="408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22.11.2013 року</w:t>
            </w:r>
          </w:p>
        </w:tc>
      </w:tr>
      <w:tr>
        <w:trPr>
          <w:trHeight w:val="409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29.11.2013 року</w:t>
            </w:r>
          </w:p>
        </w:tc>
      </w:tr>
    </w:tbl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>В.о. керівника апарату райдержадміністрації                                      Т.І.Мирв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TextBody"/>
        <w:ind w:left="6300" w:hanging="0"/>
        <w:rPr/>
      </w:pPr>
      <w:r>
        <w:rPr/>
        <w:t>ЗАТВЕРДЖЕНО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ind w:left="540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9 серпня 2013 року № 220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Розпорядок робочого дня 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ризовної дільниці Прилуцько-Варвинського ОМВК</w:t>
      </w:r>
    </w:p>
    <w:p>
      <w:pPr>
        <w:pStyle w:val="TextBody"/>
        <w:ind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108"/>
      </w:tblGrid>
      <w:tr>
        <w:trPr>
          <w:trHeight w:val="9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.00 – 10.0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еєстрація явки призовників, перевірка їх документів, уточнення біографічних даних</w:t>
            </w:r>
          </w:p>
        </w:tc>
      </w:tr>
      <w:tr>
        <w:trPr>
          <w:trHeight w:val="9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.00 – 15.0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обота лікарів – спеціалістів</w:t>
            </w:r>
          </w:p>
        </w:tc>
      </w:tr>
      <w:tr>
        <w:trPr>
          <w:trHeight w:val="9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.30 – 15.3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обота членів призовної комісії</w:t>
            </w:r>
          </w:p>
        </w:tc>
      </w:tr>
      <w:tr>
        <w:trPr>
          <w:trHeight w:val="9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5.30 – 16.0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ідведення підсумків роботи за день</w:t>
            </w:r>
          </w:p>
        </w:tc>
      </w:tr>
      <w:tr>
        <w:trPr>
          <w:trHeight w:val="9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6.00 – 17.0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Вивчення членами призовної комісії і лікарями – спеціалістами особових справ призовників, які викликаються на комісію на наступний день</w:t>
            </w:r>
          </w:p>
        </w:tc>
      </w:tr>
      <w:tr>
        <w:trPr>
          <w:trHeight w:val="9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.00 – 17.0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обота технічного персоналу по заповненню та оформленню документів</w:t>
            </w:r>
          </w:p>
        </w:tc>
      </w:tr>
      <w:tr>
        <w:trPr>
          <w:trHeight w:val="9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6.00 – 17.00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становка завдань призовникам та вручення необхідних документів</w:t>
            </w:r>
          </w:p>
        </w:tc>
      </w:tr>
    </w:tbl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>В.о. керівника апарату райдержадміністрації                                      Т.І.Мирвода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TextBody"/>
        <w:ind w:left="3540" w:firstLine="708"/>
        <w:jc w:val="center"/>
        <w:rPr>
          <w:b/>
          <w:b/>
          <w:i/>
          <w:i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9 серпня 2013 року № 220</w:t>
      </w:r>
    </w:p>
    <w:p>
      <w:pPr>
        <w:pStyle w:val="Normal"/>
        <w:ind w:left="540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клад позаштатної робочої групи 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фесійно-психологічного відбору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3150"/>
        <w:gridCol w:w="4363"/>
      </w:tblGrid>
      <w:tr>
        <w:trPr/>
        <w:tc>
          <w:tcPr>
            <w:tcW w:w="2158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лова групи:</w:t>
            </w:r>
          </w:p>
        </w:tc>
        <w:tc>
          <w:tcPr>
            <w:tcW w:w="31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азурчак Ігор Володимирович</w:t>
            </w:r>
          </w:p>
        </w:tc>
        <w:tc>
          <w:tcPr>
            <w:tcW w:w="4363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головний спеціаліст Прилуцько- Варвинського ОМВК (за згодою)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50" w:type="dxa"/>
            <w:tcBorders/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63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Члени групи: </w:t>
            </w:r>
          </w:p>
        </w:tc>
        <w:tc>
          <w:tcPr>
            <w:tcW w:w="315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Геєць Олексій Васильович</w:t>
            </w:r>
          </w:p>
        </w:tc>
        <w:tc>
          <w:tcPr>
            <w:tcW w:w="4363" w:type="dxa"/>
            <w:tcBorders/>
          </w:tcPr>
          <w:p>
            <w:pPr>
              <w:pStyle w:val="TextBody"/>
              <w:rPr/>
            </w:pPr>
            <w:r>
              <w:rPr>
                <w:szCs w:val="28"/>
              </w:rPr>
              <w:t>- лікар-психіатр  психоневрологічного кабінету центральної районної лікарні (за згодою)</w:t>
            </w:r>
          </w:p>
        </w:tc>
      </w:tr>
      <w:tr>
        <w:trPr/>
        <w:tc>
          <w:tcPr>
            <w:tcW w:w="2158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леніченко Людмила Олександрівна</w:t>
            </w:r>
          </w:p>
        </w:tc>
        <w:tc>
          <w:tcPr>
            <w:tcW w:w="4363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медична сестра підліткового кабінету Прилуцької центральної районної лікарні (за згодою)</w:t>
            </w:r>
          </w:p>
        </w:tc>
      </w:tr>
    </w:tbl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В.о. керівника апарату райдержадміністрації                                      Т.І.Мирвода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hanging="108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hanging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0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TextBody"/>
        <w:ind w:left="3540" w:firstLine="708"/>
        <w:jc w:val="center"/>
        <w:rPr>
          <w:b/>
          <w:b/>
          <w:i/>
          <w:i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9 серпня 2013 року № 220</w:t>
      </w:r>
    </w:p>
    <w:p>
      <w:pPr>
        <w:pStyle w:val="Normal"/>
        <w:ind w:left="540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дичної комісії для огляду призов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Базака</w:t>
        <w:tab/>
        <w:tab/>
        <w:tab/>
        <w:tab/>
        <w:tab/>
        <w:tab/>
        <w:tab/>
        <w:t>- лікар, який організовує роботу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наній Іларіонович                                              медичного персоналу щодо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ичного огляду призовників, </w:t>
      </w:r>
    </w:p>
    <w:p>
      <w:pPr>
        <w:pStyle w:val="Normal"/>
        <w:ind w:left="4956" w:firstLine="708"/>
        <w:rPr/>
      </w:pPr>
      <w:r>
        <w:rPr>
          <w:b/>
          <w:sz w:val="28"/>
          <w:szCs w:val="28"/>
          <w:lang w:val="uk-UA"/>
        </w:rPr>
        <w:t>голова комісії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леніченко                                                            - медична сестра підліткового </w:t>
      </w:r>
    </w:p>
    <w:p>
      <w:pPr>
        <w:pStyle w:val="Normal"/>
        <w:ind w:left="5664" w:hanging="5664"/>
        <w:rPr/>
      </w:pPr>
      <w:r>
        <w:rPr>
          <w:sz w:val="28"/>
          <w:szCs w:val="28"/>
          <w:lang w:val="uk-UA"/>
        </w:rPr>
        <w:t xml:space="preserve">Людмила Олександрівна  </w:t>
        <w:tab/>
        <w:t xml:space="preserve">кабінету Прилуцької центральної районної лікарні, </w:t>
      </w:r>
      <w:r>
        <w:rPr>
          <w:b/>
          <w:sz w:val="28"/>
          <w:szCs w:val="28"/>
          <w:lang w:val="uk-UA"/>
        </w:rPr>
        <w:t xml:space="preserve">секретар комісії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5664" w:hanging="56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дуца Світлана Анатоліївна</w:t>
        <w:tab/>
        <w:t xml:space="preserve">- терапевт Прилуцької центральної районної лікарні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hanging="56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липенко Наталія Петрівна                               - медична сестра лікаря терапевта Прилуцької центральної районної лікарні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изнюк Олег Миколайович</w:t>
        <w:tab/>
        <w:tab/>
        <w:tab/>
        <w:tab/>
        <w:t xml:space="preserve">- хірург Прилуцької центральної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лікарні (за згодою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єць Олексій Васильович</w:t>
        <w:tab/>
        <w:tab/>
        <w:tab/>
        <w:tab/>
        <w:t xml:space="preserve">- лікар-психіатр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сихоневрологічного кабінету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уцької центральної районної лікарн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ла Ірина Іванівна</w:t>
        <w:tab/>
        <w:tab/>
        <w:tab/>
        <w:tab/>
        <w:tab/>
        <w:t xml:space="preserve">- офтальмолог Прилуцької 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альної районної лікарні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Харченко Тетяна Миколаївна                            </w:t>
        <w:tab/>
        <w:t xml:space="preserve">- медична сестра лікаря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фтальмолога Прилуцької  центральної районної лікарні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хайленко Олена Вікторівна                            - дерматолог Прилуцької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альної районної лікарні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юка Микола Петрович</w:t>
        <w:tab/>
        <w:tab/>
        <w:tab/>
        <w:tab/>
        <w:t xml:space="preserve">- отоларинголог Прилуцької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альної районної лікарні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ягкий Віктор Миколайович</w:t>
        <w:tab/>
        <w:tab/>
        <w:tab/>
        <w:tab/>
        <w:t xml:space="preserve">- стоматолог Прилуцької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альної районної лікарні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атченко Оксана Іванівна                               - медична сестра лікаря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оматолога Прилуцької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альної районної лікарні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удуца Олексій Георгійович                               - невропатолог Прилуцької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альної районної лікарні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к Світлана Миколаївна                           - медична сестра Прилуцької 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 xml:space="preserve">центральної районної лікарні для вимірювання антропометричних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х (за згодою)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падку відсутності з поважних причин лікарів, членів медичної комісії основного складу, дозволити ввести до її складу таких лікарів: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ебінник Марина Володимирівна                      - лікар, який організовує роботу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ичного персоналу щодо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ичного огляду призовників, </w:t>
      </w:r>
    </w:p>
    <w:p>
      <w:pPr>
        <w:pStyle w:val="Normal"/>
        <w:ind w:left="4956" w:firstLine="708"/>
        <w:rPr/>
      </w:pPr>
      <w:r>
        <w:rPr>
          <w:b/>
          <w:sz w:val="28"/>
          <w:szCs w:val="28"/>
          <w:lang w:val="uk-UA"/>
        </w:rPr>
        <w:t xml:space="preserve">голова комісії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5664" w:hanging="56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ебінник Марина Володимирівна</w:t>
        <w:tab/>
        <w:t xml:space="preserve">- терапевт Прилуцької  центральної районної лікарні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i/>
          <w:i/>
          <w:color w:val="FF0000"/>
          <w:sz w:val="28"/>
          <w:szCs w:val="28"/>
          <w:lang w:val="uk-UA"/>
        </w:rPr>
      </w:pPr>
      <w:r>
        <w:rPr>
          <w:i/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Бабак Микола Володимирович</w:t>
        <w:tab/>
        <w:tab/>
        <w:tab/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хірург Прилуцької центральної </w:t>
      </w:r>
    </w:p>
    <w:p>
      <w:pPr>
        <w:pStyle w:val="Normal"/>
        <w:ind w:left="5664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лікарні (за згодою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Буленок Володимир Васильович     </w:t>
        <w:tab/>
        <w:tab/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дерматолог Прилуцької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альної районної лікарні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раснопольська Наталія Анатоліївна</w:t>
        <w:tab/>
        <w:tab/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невропатолог  Прилуцької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альної районної лікарні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56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дорець Володимир Іванович</w:t>
        <w:tab/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психіатр Прилуцької центральної районної лікарні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анюка Лариса Іванівна          </w:t>
        <w:tab/>
        <w:tab/>
        <w:tab/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офтальмолог Прилуцької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альної районної лікарні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даш Юлія Сергіївна</w:t>
        <w:tab/>
        <w:tab/>
        <w:tab/>
        <w:tab/>
        <w:tab/>
        <w:t xml:space="preserve">- отоларинголог Прилуцької 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альної районної лікарні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унтян Анатолій Вікторович                             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стоматолог Прилуцької 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альної районної лікарні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В.о. керівника апарату райдержадміністрації                                      Т.І.Мирвода</w:t>
      </w:r>
      <w:r>
        <w:br w:type="page"/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TextBody"/>
        <w:ind w:left="3540" w:firstLine="708"/>
        <w:jc w:val="center"/>
        <w:rPr>
          <w:b/>
          <w:b/>
          <w:i/>
          <w:i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9 серпня 2013 року № 220</w:t>
      </w:r>
    </w:p>
    <w:p>
      <w:pPr>
        <w:pStyle w:val="Normal"/>
        <w:ind w:left="558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Г Р А Ф І К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роботи медичної комісії на стаціонарній призовній дільниці </w:t>
      </w:r>
    </w:p>
    <w:p>
      <w:pPr>
        <w:pStyle w:val="TextBody"/>
        <w:jc w:val="center"/>
        <w:rPr>
          <w:b/>
          <w:b/>
          <w:i/>
          <w:i/>
          <w:szCs w:val="28"/>
          <w:u w:val="double"/>
        </w:rPr>
      </w:pPr>
      <w:r>
        <w:rPr>
          <w:b/>
          <w:i/>
          <w:szCs w:val="28"/>
        </w:rPr>
        <w:t>Прилуцько-Варвинського ОМВК</w:t>
      </w:r>
    </w:p>
    <w:p>
      <w:pPr>
        <w:pStyle w:val="TextBody"/>
        <w:jc w:val="center"/>
        <w:rPr>
          <w:b/>
          <w:b/>
          <w:i/>
          <w:i/>
          <w:szCs w:val="28"/>
          <w:u w:val="double"/>
        </w:rPr>
      </w:pPr>
      <w:r>
        <w:rPr>
          <w:b/>
          <w:i/>
          <w:szCs w:val="28"/>
          <w:u w:val="double"/>
        </w:rPr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7265"/>
      </w:tblGrid>
      <w:tr>
        <w:trPr>
          <w:trHeight w:val="71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та проведення комісії</w:t>
            </w:r>
          </w:p>
        </w:tc>
      </w:tr>
      <w:tr>
        <w:trPr>
          <w:trHeight w:val="36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10.09.2013 року</w:t>
            </w:r>
          </w:p>
        </w:tc>
      </w:tr>
      <w:tr>
        <w:trPr>
          <w:trHeight w:val="36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11.09.2013 року</w:t>
            </w:r>
          </w:p>
        </w:tc>
      </w:tr>
      <w:tr>
        <w:trPr>
          <w:trHeight w:val="36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12.09.2013 року</w:t>
            </w:r>
          </w:p>
        </w:tc>
      </w:tr>
      <w:tr>
        <w:trPr>
          <w:trHeight w:val="36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13.09.2013 року</w:t>
            </w:r>
          </w:p>
        </w:tc>
      </w:tr>
      <w:tr>
        <w:trPr>
          <w:trHeight w:val="36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20.09.2013 року</w:t>
            </w:r>
          </w:p>
        </w:tc>
      </w:tr>
      <w:tr>
        <w:trPr>
          <w:trHeight w:val="36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27.09.2013 року</w:t>
            </w:r>
          </w:p>
        </w:tc>
      </w:tr>
      <w:tr>
        <w:trPr>
          <w:trHeight w:val="36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"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04.10.2013 року</w:t>
            </w:r>
          </w:p>
        </w:tc>
      </w:tr>
      <w:tr>
        <w:trPr>
          <w:trHeight w:val="36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11.10.2013 року</w:t>
            </w:r>
          </w:p>
        </w:tc>
      </w:tr>
      <w:tr>
        <w:trPr>
          <w:trHeight w:val="36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18.10.2013 року</w:t>
            </w:r>
          </w:p>
        </w:tc>
      </w:tr>
      <w:tr>
        <w:trPr>
          <w:trHeight w:val="36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25.10.2013 року</w:t>
            </w:r>
          </w:p>
        </w:tc>
      </w:tr>
      <w:tr>
        <w:trPr>
          <w:trHeight w:val="36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01.11.2013 року</w:t>
            </w:r>
          </w:p>
        </w:tc>
      </w:tr>
      <w:tr>
        <w:trPr>
          <w:trHeight w:val="36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08.11.2013 року</w:t>
            </w:r>
          </w:p>
        </w:tc>
      </w:tr>
      <w:tr>
        <w:trPr>
          <w:trHeight w:val="36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15.11.2013 року</w:t>
            </w:r>
          </w:p>
        </w:tc>
      </w:tr>
      <w:tr>
        <w:trPr>
          <w:trHeight w:val="36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22.11.2013 року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В.о. керівника апарату райдержадміністрації                                      Т.І.Мирво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5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TextBody"/>
        <w:ind w:left="3540" w:firstLine="708"/>
        <w:jc w:val="center"/>
        <w:rPr>
          <w:b/>
          <w:b/>
          <w:i/>
          <w:i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9 серпня 2013 року № 220</w:t>
      </w:r>
    </w:p>
    <w:p>
      <w:pPr>
        <w:pStyle w:val="Normal"/>
        <w:ind w:left="558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ерелік лікувально-профілактичних закладів, </w:t>
      </w:r>
    </w:p>
    <w:p>
      <w:pPr>
        <w:pStyle w:val="TextBody"/>
        <w:jc w:val="center"/>
        <w:rPr/>
      </w:pPr>
      <w:r>
        <w:rPr>
          <w:b/>
          <w:i/>
          <w:szCs w:val="28"/>
        </w:rPr>
        <w:t>до яких будуть прикріплені для медичного огляду, обстеження і лікування призовники в ході осіннього призову 2013 року</w:t>
      </w:r>
    </w:p>
    <w:p>
      <w:pPr>
        <w:pStyle w:val="TextBody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80"/>
      </w:tblGrid>
      <w:tr>
        <w:trPr>
          <w:trHeight w:val="64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 лікувально-профілактичного закладу</w:t>
            </w:r>
          </w:p>
        </w:tc>
      </w:tr>
      <w:tr>
        <w:trPr>
          <w:trHeight w:val="4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илуцька центральна районна лікарня – стаціонар та поліклініка</w:t>
            </w:r>
          </w:p>
        </w:tc>
      </w:tr>
      <w:tr>
        <w:trPr>
          <w:trHeight w:val="4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титуберкульозний диспансер</w:t>
            </w:r>
          </w:p>
        </w:tc>
      </w:tr>
      <w:tr>
        <w:trPr>
          <w:trHeight w:val="4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Шкіряно-венерологічний диспансер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Наркологічний диспансер</w:t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В.о. керівника апарату райдержадміністрації                                      Т.І.Мирвода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hanging="108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6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TextBody"/>
        <w:ind w:left="3540" w:firstLine="708"/>
        <w:jc w:val="center"/>
        <w:rPr>
          <w:b/>
          <w:b/>
          <w:i/>
          <w:i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9 серпня 2013 року № 220</w:t>
      </w:r>
    </w:p>
    <w:p>
      <w:pPr>
        <w:pStyle w:val="Normal"/>
        <w:ind w:left="57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ind w:left="5760" w:hanging="10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клад групи 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 перевірці достовірності актів обстеження,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довідок про хворобу і госпіталізацію, виданих лікувально-профілактичними  закладами призовникам в день чи напередодні їх відправки  до лав 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бройних Сил України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72"/>
        <w:gridCol w:w="4860"/>
      </w:tblGrid>
      <w:tr>
        <w:trPr/>
        <w:tc>
          <w:tcPr>
            <w:tcW w:w="2268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лова комісії:</w:t>
            </w:r>
          </w:p>
        </w:tc>
        <w:tc>
          <w:tcPr>
            <w:tcW w:w="277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азурчак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Ігор Володимирович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головний спеціаліст Прилуцько- Варвинського ОМВК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и комісії:</w:t>
            </w:r>
          </w:p>
        </w:tc>
        <w:tc>
          <w:tcPr>
            <w:tcW w:w="2772" w:type="dxa"/>
            <w:tcBorders/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ломієць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Леся В’ячеславівна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спеціаліст І категорії Прилуцько-Варвинського ОМВК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2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леніченко Людмила Олександрівна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- медсестра підліткового кабінету Прилуцької центральної районної лікарні.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В.о. керівника апарату райдержадміністрації                                      Т.І.Мирвода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7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TextBody"/>
        <w:ind w:left="3540" w:firstLine="708"/>
        <w:jc w:val="center"/>
        <w:rPr>
          <w:b/>
          <w:b/>
          <w:i/>
          <w:i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9 серпня 2013 року № 220</w:t>
      </w:r>
    </w:p>
    <w:p>
      <w:pPr>
        <w:pStyle w:val="Normal"/>
        <w:ind w:left="558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ind w:hanging="10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ерелік підприємств району, 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яким пропонується надавати допомогу Прилуцько-Варвинському ОМВК 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 виділенні автомобільного транспорту для перевезення і розшуку призовників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644" w:hRule="atLeast"/>
        </w:trPr>
        <w:tc>
          <w:tcPr>
            <w:tcW w:w="9752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1.  ДП «Прилуцьке лісове господарство»</w:t>
            </w:r>
          </w:p>
        </w:tc>
      </w:tr>
      <w:tr>
        <w:trPr>
          <w:trHeight w:val="645" w:hRule="atLeast"/>
        </w:trPr>
        <w:tc>
          <w:tcPr>
            <w:tcW w:w="9752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2.  ДП  ДГ «Прилуцька дослідна станція УААН»</w:t>
            </w:r>
          </w:p>
        </w:tc>
      </w:tr>
      <w:tr>
        <w:trPr>
          <w:trHeight w:val="645" w:hRule="atLeast"/>
        </w:trPr>
        <w:tc>
          <w:tcPr>
            <w:tcW w:w="9752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3.  СТОВ Птахофабрика «Прилуцька»</w:t>
            </w:r>
          </w:p>
        </w:tc>
      </w:tr>
      <w:tr>
        <w:trPr>
          <w:trHeight w:val="645" w:hRule="atLeast"/>
        </w:trPr>
        <w:tc>
          <w:tcPr>
            <w:tcW w:w="9752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4.  ПАТ «Линовицький цукрокомбінат «Красний»</w:t>
            </w:r>
          </w:p>
        </w:tc>
      </w:tr>
      <w:tr>
        <w:trPr>
          <w:trHeight w:val="644" w:hRule="atLeast"/>
        </w:trPr>
        <w:tc>
          <w:tcPr>
            <w:tcW w:w="9752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5.  Прилуцький агротехнічний коледж</w:t>
            </w:r>
          </w:p>
        </w:tc>
      </w:tr>
      <w:tr>
        <w:trPr>
          <w:trHeight w:val="645" w:hRule="atLeast"/>
        </w:trPr>
        <w:tc>
          <w:tcPr>
            <w:tcW w:w="9752" w:type="dxa"/>
            <w:tcBorders/>
            <w:vAlign w:val="center"/>
          </w:tcPr>
          <w:p>
            <w:pPr>
              <w:pStyle w:val="TextBody"/>
              <w:rPr>
                <w:i/>
                <w:i/>
                <w:szCs w:val="28"/>
              </w:rPr>
            </w:pPr>
            <w:r>
              <w:rPr>
                <w:szCs w:val="28"/>
              </w:rPr>
              <w:t>6.  ТОВ «ВП «Пожспецмаш»</w:t>
            </w:r>
          </w:p>
        </w:tc>
      </w:tr>
      <w:tr>
        <w:trPr>
          <w:trHeight w:val="645" w:hRule="atLeast"/>
        </w:trPr>
        <w:tc>
          <w:tcPr>
            <w:tcW w:w="9752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7.  Філія «Прилуцька ДЕД» ДП «Чернігівський облавтодор»</w:t>
            </w:r>
          </w:p>
        </w:tc>
      </w:tr>
      <w:tr>
        <w:trPr>
          <w:trHeight w:val="645" w:hRule="atLeast"/>
        </w:trPr>
        <w:tc>
          <w:tcPr>
            <w:tcW w:w="9752" w:type="dxa"/>
            <w:tcBorders/>
            <w:vAlign w:val="center"/>
          </w:tcPr>
          <w:p>
            <w:pPr>
              <w:pStyle w:val="TextBody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</w:tbl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В.о. керівника апарату райдержадміністрації                                      Т.І.Мирвода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8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до розпорядження голови райдержадміністрації</w:t>
      </w:r>
    </w:p>
    <w:p>
      <w:pPr>
        <w:pStyle w:val="TextBody"/>
        <w:ind w:left="3540" w:firstLine="708"/>
        <w:jc w:val="center"/>
        <w:rPr>
          <w:b/>
          <w:b/>
          <w:i/>
          <w:i/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9 серпня 2013 року № 220</w:t>
      </w:r>
    </w:p>
    <w:p>
      <w:pPr>
        <w:pStyle w:val="Normal"/>
        <w:ind w:left="61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ind w:hanging="10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ерелік підприємств району,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яким пропонується надавати допомогу Прилуцько-Варвинському ОМВК у виділенні технічних працівників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354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ідприєм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мін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илуцький агротехнічний колед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09.09- 13.09.2013р.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илуцький професійний ліц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23.09.- 27.09.2013р.</w:t>
            </w:r>
          </w:p>
        </w:tc>
      </w:tr>
    </w:tbl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В.о. керівника апарату райдержадміністрації                                      Т.І.Мирво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1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1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strike w:val="false"/>
      <w:dstrike w:val="false"/>
      <w:color w:val="334466"/>
      <w:u w:val="none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18:00Z</dcterms:created>
  <dc:creator>User</dc:creator>
  <dc:description/>
  <cp:keywords/>
  <dc:language>en-US</dc:language>
  <cp:lastModifiedBy>admin</cp:lastModifiedBy>
  <dcterms:modified xsi:type="dcterms:W3CDTF">2013-09-17T07:55:00Z</dcterms:modified>
  <cp:revision>3</cp:revision>
  <dc:subject/>
  <dc:title>Додаток 5 до Інструкції</dc:title>
</cp:coreProperties>
</file>