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.08.2013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Закону України «Про освіту» від 19.07.2002 року, наказу міністе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лоді та спорту від 30.07.2013 року №37, </w:t>
      </w:r>
      <w:r>
        <w:rPr>
          <w:sz w:val="28"/>
          <w:szCs w:val="28"/>
        </w:rPr>
        <w:t xml:space="preserve">статті 51 Бюджетного кодексу України, в зв’язку зі зміною контингенту учнів, кількості класів, зміною педагогічного навантаженн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зміни в штатний розпис установ освіти з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3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пос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удівській ЗОШ І-ІІ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иральника службових приміщ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5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Сергіївській ЗОШ І-ІІІ ст. завідуючого господарством - 0,5 став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 дитячо-юнацькій спортивній школі тренера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5 ста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о Дубовогаївській ЗОШ І-ІІІ ст. практичного психолога – 0,25 став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о Товкачівській ЗОШ І-ІІІ ст. </w:t>
      </w:r>
      <w:r>
        <w:rPr>
          <w:sz w:val="28"/>
          <w:szCs w:val="28"/>
          <w:lang w:val="uk-UA"/>
        </w:rPr>
        <w:t>робітника з обслуговування</w:t>
      </w:r>
      <w:r>
        <w:rPr>
          <w:sz w:val="28"/>
          <w:szCs w:val="28"/>
        </w:rPr>
        <w:t xml:space="preserve"> – 0,5 ста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ього – </w:t>
      </w:r>
      <w:r>
        <w:rPr>
          <w:sz w:val="28"/>
          <w:szCs w:val="28"/>
          <w:lang w:val="uk-UA"/>
        </w:rPr>
        <w:t>2,25</w:t>
      </w:r>
      <w:r>
        <w:rPr>
          <w:sz w:val="28"/>
          <w:szCs w:val="28"/>
        </w:rPr>
        <w:t xml:space="preserve"> 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вести пос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по </w:t>
      </w:r>
      <w:r>
        <w:rPr>
          <w:sz w:val="28"/>
          <w:szCs w:val="28"/>
          <w:lang w:val="uk-UA"/>
        </w:rPr>
        <w:t xml:space="preserve">Ряшківській </w:t>
      </w:r>
      <w:r>
        <w:rPr>
          <w:sz w:val="28"/>
          <w:szCs w:val="28"/>
        </w:rPr>
        <w:t>ЗОШ І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ІІ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тупника директора з виховної роботи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0,5 ста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 дитячо-юнацькій спортивній школі лікаря - 0,5 ставк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о Сухополов’янській ЗОШ І-ІІІ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хователя групи продовженого дня – 1 став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ього – 2 ста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Відділу освіти райдержадміністрації (Юрасюк О.С.)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1. Провести скорочення працівників закладів освіти згідно чинного законодавств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2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12:00Z</dcterms:created>
  <dc:creator>admin</dc:creator>
  <dc:description/>
  <cp:keywords/>
  <dc:language>en-US</dc:language>
  <cp:lastModifiedBy>admin</cp:lastModifiedBy>
  <cp:lastPrinted>2013-09-09T08:33:00Z</cp:lastPrinted>
  <dcterms:modified xsi:type="dcterms:W3CDTF">2013-09-17T07:58:00Z</dcterms:modified>
  <cp:revision>4</cp:revision>
  <dc:subject/>
  <dc:title> </dc:title>
</cp:coreProperties>
</file>