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 w:eastAsia="en-US"/>
        </w:rPr>
      </w:pPr>
      <w:r>
        <w:rPr>
          <w:b/>
          <w:bCs/>
          <w:color w:val="000000"/>
          <w:spacing w:val="3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5810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3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30"/>
          <w:sz w:val="24"/>
          <w:szCs w:val="24"/>
          <w:lang w:val="uk-UA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</w:r>
    </w:p>
    <w:p>
      <w:pPr>
        <w:pStyle w:val="Heading1"/>
        <w:spacing w:before="120" w:after="6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 xml:space="preserve">Про стан взаємодії райдержадміністрац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>з Прилуцьким МВ (з обслуговування м. Прилуки та</w:t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Прилуцького району)УМВС України в </w:t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 xml:space="preserve">Чернігівській області </w:t>
      </w:r>
      <w:r>
        <w:rPr>
          <w:b/>
          <w:i/>
          <w:lang w:val="uk-UA"/>
        </w:rPr>
        <w:t xml:space="preserve">щодо забезпечення </w:t>
      </w:r>
    </w:p>
    <w:p>
      <w:pPr>
        <w:pStyle w:val="Normal"/>
        <w:ind w:hanging="1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дотримання Конституції України, законів України, </w:t>
      </w:r>
    </w:p>
    <w:p>
      <w:pPr>
        <w:pStyle w:val="Normal"/>
        <w:ind w:hanging="1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безпечення правопорядку, захисту прав і </w:t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>свобод громадян на території Прилуцького району</w:t>
      </w:r>
    </w:p>
    <w:p>
      <w:pPr>
        <w:pStyle w:val="Normal"/>
        <w:ind w:left="-426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ширеному засіданні Колегії райдержадміністрації відмічалось, що між райдержадміністрацією, органами місцевого самоврядування та правоохоронними органами налагоджена тісна співпраця щодо забезпечення дотримання Конституції України, законів України, забезпечення правопорядку, захисту прав і свобод громадян на території Прилуцького району.</w:t>
      </w:r>
    </w:p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20 червня 2007 року № 453-р «Деякі питання взаємодії місцевих держадміністрацій та правоохоронних органів» та розпорядження голови Чернігівської обласної державної адміністрації від 30 липня 2007 року № 304 «Про взаємодію місцевих держадміністрацій та правоохоронних органів» в районній державній адміністрації розроблено та розпорядженням голови райдержадміністрації від 20 серпня 2007 року № 372 затверджено План заходів щодо взаємодії органів виконавчої влади, місцевого самоврядування та правоохоронних органів. Питання про стан забезпечення законності, правопорядку, боротьби з корупцією в районі періодично розглядаються на засіданнях Колегії райдержадміністрації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прияння соціальній адаптації особам, які звільнилися з місць позбавлення волі, при районній державній адміністрації утворена та діє спостережна комісія, на офіційному сайті райдержадміністрації запроваджено розділ «Спостережна комісія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проводяться спільні міжвідомчі наради та заходи, в тому числі й за участю громадськості, з актуальних проблем боротьби із злочинністю,  пошуку шляхів їх розв'язання та механізму взаємод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оку під час проведення загальних зборів (сходів) громадян в населених пунктах району одним з питань є обговорення стану забезпечення правопорядку та законності на територіях сільських, селищних рад.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діє сім громадських формувань з охорони громадського порядку. </w:t>
      </w:r>
    </w:p>
    <w:p>
      <w:pPr>
        <w:pStyle w:val="Style15"/>
        <w:shd w:fill="FDFDFB" w:val="clear"/>
        <w:spacing w:lineRule="atLeast" w:line="312"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ання Закону України «Про попередження насильства в сім’ї» в районі створена і діє Координаційна рада з питань попередження насильства в сімї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велика увага приділяється профілактиці злочинності в підлітковому середовищі, щорічно </w:t>
      </w:r>
      <w:r>
        <w:rPr>
          <w:sz w:val="28"/>
          <w:szCs w:val="28"/>
          <w:lang w:val="uk-UA"/>
        </w:rPr>
        <w:t xml:space="preserve"> проводиться місячник правової освіт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веденим заходам злочинність серед дітей району зменшилася. Якщо за 7 місяців 2012 року на території району 7 підлітків здійснили 4 злочини, то за відповідний період 2013 року – 2 дитини скоїли 2 злочини.</w:t>
      </w:r>
    </w:p>
    <w:p>
      <w:pPr>
        <w:pStyle w:val="Style15"/>
        <w:shd w:fill="FDFDFB" w:val="clear"/>
        <w:spacing w:lineRule="atLeast" w:line="312" w:before="0" w:after="0"/>
        <w:ind w:firstLine="90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півробітниками міськрайонного відділу УМВС України в Чернігівській області забезпечується</w:t>
      </w:r>
      <w:r>
        <w:rPr>
          <w:color w:val="000000"/>
          <w:sz w:val="28"/>
          <w:szCs w:val="28"/>
          <w:lang w:val="uk-UA"/>
        </w:rPr>
        <w:t xml:space="preserve"> охорона громадського порядку в районі  під час проведення масових заход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цим через пасивність членів сільських, селищних громад, відсутність державного фінансування та матеріально-технічного забезпечення проблемним є питання відновлення діяльності громадських формувань з охорони громадського порядк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ті 31 Закону України «Про місцеві державні адміністрації», з метою забезпечення взаємодії органів виконавчої влади та правоохоронних органів та з урахуванням обговорення питання на розширеному засіданні Колегії рай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відділу з питань цивільного захисту, взаємодії з правоохоронними органами, оборонної та мобілізаційної роботи апарату райдержадміністрації Шкурата А.М. взяти до відом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rFonts w:ascii="Trebuchet MS" w:hAnsi="Trebuchet MS" w:cs="Trebuchet MS"/>
          <w:color w:val="000000"/>
          <w:sz w:val="23"/>
          <w:szCs w:val="23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Відділу з питань цивільного захисту, взаємодії з правоохоронними органами, оборонної та мобілізаційної роботи апарату райдержадміністрації (Шкурат А.М.) до 20 вересня 2013 року розробити та подати на затвердження голові райдержадміністрації </w:t>
      </w:r>
      <w:r>
        <w:rPr>
          <w:color w:val="000000"/>
          <w:sz w:val="28"/>
          <w:szCs w:val="28"/>
          <w:lang w:val="uk-UA"/>
        </w:rPr>
        <w:t>План заходів щодо підвищення ефективності взаємодії органів виконавчої влади, місцевого самоврядування та правоохоронних органів.</w:t>
      </w:r>
      <w:r>
        <w:rPr>
          <w:rFonts w:cs="Trebuchet MS" w:ascii="Trebuchet MS" w:hAnsi="Trebuchet MS"/>
          <w:color w:val="000000"/>
          <w:sz w:val="23"/>
          <w:szCs w:val="23"/>
          <w:shd w:fill="FFFFFF" w:val="clear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rebuchet MS" w:hAnsi="Trebuchet MS" w:cs="Trebuchet MS"/>
          <w:color w:val="000000"/>
          <w:sz w:val="28"/>
          <w:szCs w:val="28"/>
          <w:shd w:fill="FFFFFF" w:val="clear"/>
          <w:lang w:val="uk-UA"/>
        </w:rPr>
      </w:pPr>
      <w:r>
        <w:rPr>
          <w:rFonts w:cs="Trebuchet MS" w:ascii="Trebuchet MS" w:hAnsi="Trebuchet MS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Прилуцькому МВ (з обслуговування м. Прилуки та Прилуцького району) УМВС України в Чернігівській області (Курамшин Р.Р.)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Постійно надавати оперативну інформацію про надзвичайні ситуації та події, які стались на території району згідно з Положенням, затвердженим розпорядженням першого заступника голови райдержадміністрації від 01.06.2007 рок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2. Упродовж року розробити та здійснити конкретні заходи щодо поліпшення діяльності дільничних інспекторів міліції, посилення їх ролі і відповідальності за стан правопорядку та зміцнення їх взаємодії з місцевими органами влади, з населенням, трудовими колективами і громадськими формуванн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4. Відділу з питань цивільного захисту, взаємодії з правоохоронними органами, оборонної та мобілізаційної роботи апарату райдержадміністрації (Шкурат А.М.), Прилуцькому МВ (з обслуговування м. Прилуки та Прилуцького району) УМВС України в Чернігівській області (Курамшин Р.Р.), виконавчим комітетам сільських, селищн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Постійно вживати заходів щодо покращення діяльності існуючих та створення нових громадських формувань з охорони громадського порядку та їх матеріально-технічного забезпечення. Організувати належну взаємодію правоохоронних органів з громадськими формування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Один раз на півріччя розглядати на засіданнях Колегії райдержадміністрації та виконкомах сільських, селищних рад питання про стан боротьби зі злочинністю та правопорушеннями, забезпечення законності, правопорядку, прав і свобод громадян.</w:t>
      </w:r>
    </w:p>
    <w:p>
      <w:pPr>
        <w:pStyle w:val="Normal"/>
        <w:spacing w:before="1" w:after="1"/>
        <w:ind w:right="-82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. Постійно проводити моніторинг діяльності на території району правоохоронних органів, за результатами аналізу основних статистичних показників, вивчення громадської думки, якісної характеристики стану боротьби зі злочинністю в районі.</w:t>
      </w:r>
    </w:p>
    <w:p>
      <w:pPr>
        <w:pStyle w:val="Normal"/>
        <w:spacing w:before="1" w:after="1"/>
        <w:ind w:right="244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за виконанням розпорядження залишаю за собою. </w:t>
      </w:r>
    </w:p>
    <w:p>
      <w:pPr>
        <w:pStyle w:val="Normal"/>
        <w:spacing w:before="1" w:after="1"/>
        <w:ind w:right="2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" w:after="1"/>
        <w:ind w:right="2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" w:after="1"/>
        <w:ind w:right="2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" w:after="1"/>
        <w:ind w:right="24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 адміністрації                                О.Д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5103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 </w:t>
      </w:r>
    </w:p>
    <w:p>
      <w:pPr>
        <w:pStyle w:val="TextBody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Grey">
    <w:name w:val="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b/>
      <w:sz w:val="28"/>
      <w:szCs w:val="24"/>
      <w:lang w:val="uk-UA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Imp">
    <w:name w:val="im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06:00Z</dcterms:created>
  <dc:creator>User</dc:creator>
  <dc:description/>
  <cp:keywords/>
  <dc:language>en-US</dc:language>
  <cp:lastModifiedBy>admin</cp:lastModifiedBy>
  <cp:lastPrinted>2013-08-27T15:38:00Z</cp:lastPrinted>
  <dcterms:modified xsi:type="dcterms:W3CDTF">2013-09-17T08:02:00Z</dcterms:modified>
  <cp:revision>6</cp:revision>
  <dc:subject/>
  <dc:title> </dc:title>
</cp:coreProperties>
</file>