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>Про</w:t>
      </w:r>
      <w:r>
        <w:rPr/>
        <w:t xml:space="preserve"> </w:t>
      </w:r>
      <w:r>
        <w:rPr>
          <w:b/>
          <w:i/>
          <w:sz w:val="28"/>
          <w:szCs w:val="28"/>
          <w:lang w:val="uk-UA"/>
        </w:rPr>
        <w:t>затвердження</w:t>
      </w:r>
      <w:r>
        <w:rPr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 xml:space="preserve">переліку посад </w:t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>державних службовців районної державно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адміністрації, які працюють у сферах,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де існує високий ризик прояву коруп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вимог Закону України «Про засади запобігання і протидії корупції», Національної антикорупційної стратегії на 2011-2015 роки, схваленої Указом Президента України від 21 жовтня 2011 року № 1001, Державної програми щодо запобігання і протидії корупції на 2011-2015 роки, затвердженої Постановою Кабінету міністрів України від 28 листопада 2011 р. № 1240 та розпорядження голови Чернігівської обласної державної адміністрації від 5 грудня 2012 року № 452 «Про затвердження Плану заходів щодо запобігання проявам корупції в органах виконавчої влади та місцевого самоврядування області на 2013 рік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Перелік посад державних службовців районної державної адміністрації, які працюють у сферах, де існує високий ризик прояву корупції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Керівникам самостійних управлінь райдержадміністрації у термін до 20.09.2013 року розробити та своїми наказами затвердити переліки посад державних службовців відповідного управління, які працюють у сферах з високим ризиком прояву корупції. Копії наказів надати до відділу з питань цивільної оборони, взаємодії з правоохоронними органами, оборонної і мобілізаційної роботи апарату рай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</w:t>
      </w:r>
      <w:r>
        <w:rPr>
          <w:color w:val="000000"/>
          <w:sz w:val="28"/>
          <w:szCs w:val="28"/>
          <w:lang w:val="uk-UA"/>
        </w:rPr>
        <w:t>розпорядження покласти на першого заступника голови райдержадміністрації Бобошка В.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/>
      </w:pPr>
      <w:r>
        <w:rPr>
          <w:b w:val="false"/>
          <w:szCs w:val="28"/>
        </w:rPr>
        <w:t xml:space="preserve">державної адміністрації  </w:t>
        <w:tab/>
        <w:tab/>
        <w:tab/>
        <w:tab/>
        <w:tab/>
        <w:tab/>
        <w:tab/>
        <w:t xml:space="preserve">     О.Д.Власенко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540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03 вересня 2013 року № 228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лік посад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ржавних службовців районної державної адміністрації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які працюють у сферах, де існує високий ризик прояву корупції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72"/>
        <w:gridCol w:w="2700"/>
        <w:gridCol w:w="3399"/>
        <w:gridCol w:w="1214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яльні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фера/орган, де існує високий  ризик прояву корупції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поса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авлінська діяльніст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івництво райдержадміністрації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райдержадміні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е господарств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ступник голови райдержадміністрації –начальник управління агропромислового розвитку райдержадміні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відділу освіти райдержадміні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ження коштам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ивно-господарська діяльніст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райдержадміні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фінансового управління райдержадміні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чальник відділу економічного розвитку райдержадміністрації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відділу – головний бухгалтер відділу фінансово-господарського забезпечення апарату райдержадміні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відділу містобудування, архітектури та житлово-комунального господарства  райдержадміні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бота з кадрам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едення конкурсу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ерівник апарату райдержадміністрації, голова конкурсної коміс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відділу юридичної та кадрової роботи апарату райдержадміні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ловний спеціаліст відділу юридичної та кадрової роботи апарату райдержадміні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дозвол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іцензій, патентів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ізних сфе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чальник відділу містобудування, архітектури та житлово-комунального господарства  райдержадміні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сподарська діяльні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дміністратор   райдержадміні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алізація соціальної полі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формлення соціальних випла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>В.о. керівника апарату райдержадміністрації                                      Т.І.Мирвода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334466"/>
      <w:u w:val="none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5:52:00Z</dcterms:created>
  <dc:creator>User</dc:creator>
  <dc:description/>
  <cp:keywords/>
  <dc:language>en-US</dc:language>
  <cp:lastModifiedBy>admin</cp:lastModifiedBy>
  <dcterms:modified xsi:type="dcterms:W3CDTF">2013-09-17T08:04:00Z</dcterms:modified>
  <cp:revision>5</cp:revision>
  <dc:subject/>
  <dc:title>Додаток 5 до Інструкції</dc:title>
</cp:coreProperties>
</file>