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  <w:lang w:val="uk-UA"/>
        </w:rPr>
        <w:t>Україна</w:t>
      </w:r>
    </w:p>
    <w:p>
      <w:pPr>
        <w:pStyle w:val="Normal"/>
        <w:spacing w:before="180" w:after="360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both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jc w:val="both"/>
        <w:rPr/>
      </w:pPr>
      <w:r>
        <w:rPr>
          <w:b/>
          <w:i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b/>
          <w:i/>
          <w:color w:val="000000"/>
          <w:sz w:val="28"/>
          <w:szCs w:val="28"/>
          <w:shd w:fill="FFFFFF" w:val="clear"/>
          <w:lang w:val="uk-UA"/>
        </w:rPr>
        <w:t xml:space="preserve">Про районний оперативний штаб з ліквідації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5200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67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4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jc w:val="both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 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3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40.9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67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4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jc w:val="both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 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3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jc w:val="both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jc w:val="both"/>
        <w:rPr/>
      </w:pPr>
      <w:r>
        <w:rPr>
          <w:b/>
          <w:i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b/>
          <w:i/>
          <w:color w:val="000000"/>
          <w:sz w:val="28"/>
          <w:szCs w:val="28"/>
          <w:shd w:fill="FFFFFF" w:val="clear"/>
          <w:lang w:val="uk-UA"/>
        </w:rPr>
        <w:t>наслідків надзвичайних ситуацій під час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shd w:fill="FFFFFF" w:val="clear"/>
          <w:lang w:val="uk-UA"/>
        </w:rPr>
      </w:pPr>
      <w:r>
        <w:rPr>
          <w:b/>
          <w:i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b/>
          <w:i/>
          <w:color w:val="000000"/>
          <w:sz w:val="28"/>
          <w:szCs w:val="28"/>
          <w:shd w:fill="FFFFFF" w:val="clear"/>
          <w:lang w:val="uk-UA"/>
        </w:rPr>
        <w:t>несприятливих погодних умов осінньо-</w:t>
      </w:r>
    </w:p>
    <w:p>
      <w:pPr>
        <w:pStyle w:val="Normal"/>
        <w:ind w:left="-11" w:hanging="0"/>
        <w:jc w:val="both"/>
        <w:rPr>
          <w:b/>
          <w:b/>
          <w:i/>
          <w:i/>
          <w:color w:val="000000"/>
          <w:sz w:val="28"/>
          <w:szCs w:val="28"/>
          <w:shd w:fill="FFFFFF" w:val="clear"/>
          <w:lang w:val="uk-UA"/>
        </w:rPr>
      </w:pPr>
      <w:r>
        <w:rPr>
          <w:b/>
          <w:i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b/>
          <w:i/>
          <w:color w:val="000000"/>
          <w:sz w:val="28"/>
          <w:szCs w:val="28"/>
          <w:shd w:fill="FFFFFF" w:val="clear"/>
          <w:lang w:val="uk-UA"/>
        </w:rPr>
        <w:t>зимового періоду 2013/14 року</w:t>
      </w:r>
    </w:p>
    <w:p>
      <w:pPr>
        <w:pStyle w:val="Normal"/>
        <w:ind w:left="-11" w:firstLine="731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br/>
      </w:r>
    </w:p>
    <w:p>
      <w:pPr>
        <w:pStyle w:val="Normal"/>
        <w:ind w:firstLine="73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еруючись статтею 6, пунктом 6 статті 13, пунктом 2 статті 20, пунктом 9 статті 39, статтею 41 Закону України “Про місцеві державні адміністрації”, на виконання пункту 3 Плану заходів з підготовки обласних управлінь, організацій і підприємств, місцевих органів виконавчої влади, органів місцевого самоврядування Чернігівської області до дій в екстремальних зимових умовах 2013/2014 року, затвердженого першим заступником голови Чернігівської обласної державної адміністрації – головою обласної комісї з питань техногенно-екологічної безпеки та надзвичайних ситуацій:</w:t>
      </w:r>
      <w:r>
        <w:rPr>
          <w:color w:val="000000"/>
          <w:sz w:val="28"/>
          <w:szCs w:val="28"/>
          <w:lang w:val="uk-UA"/>
        </w:rPr>
        <w:br/>
        <w:br/>
      </w:r>
    </w:p>
    <w:p>
      <w:pPr>
        <w:pStyle w:val="Normal"/>
        <w:ind w:firstLine="731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1. Утворити районний оперативний штаб з ліквідації наслідків надзвичайних ситуацій під час несприятливих погодних умов осінньо - зимового періоду 2013/2014 року (далі - оперативний штаб) у складі згідно з додатком.</w:t>
      </w:r>
    </w:p>
    <w:p>
      <w:pPr>
        <w:pStyle w:val="Normal"/>
        <w:ind w:firstLine="731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2. Затвердити Положення про оперативний штаб з ліквідації наслідків надзвичайних ситуацій під час несприятливих погодних умов осінньо - зимового періоду 2013/2014 року, що додається.</w:t>
      </w:r>
    </w:p>
    <w:p>
      <w:pPr>
        <w:pStyle w:val="Normal"/>
        <w:ind w:firstLine="731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3. Відділу з питань цивільного захисту, взаємодії з правоохоронними органами, оборонної і мобілізаційної роботи апарату (Шкурат А.М.)</w:t>
      </w: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>забезпечити координацію робіт по реалізації заходів, визначених у Плані заходів з підготовки районних управлінь, організацій, підприємств, райдержадміністрації, органів місцевого самоврядування Прилуцького району до дій в екстремальних зимових умовах 2013/2014 року, затвердженого першим заступником голови райдержадміністрації 26 серпня 2013 року.</w:t>
      </w:r>
    </w:p>
    <w:p>
      <w:pPr>
        <w:pStyle w:val="Style13"/>
        <w:spacing w:before="0" w:after="0"/>
        <w:ind w:left="-11" w:right="100" w:firstLine="73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Рекомендовати селищним та сільським головам району:</w:t>
      </w:r>
    </w:p>
    <w:p>
      <w:pPr>
        <w:pStyle w:val="Style13"/>
        <w:spacing w:before="0" w:after="0"/>
        <w:ind w:left="-11" w:right="100" w:firstLine="731"/>
        <w:jc w:val="both"/>
        <w:rPr/>
      </w:pPr>
      <w:r>
        <w:rPr>
          <w:color w:val="000000"/>
          <w:sz w:val="28"/>
          <w:szCs w:val="28"/>
          <w:lang w:val="uk-UA"/>
        </w:rPr>
        <w:t>4.1. Утворити оперативні групи для безпосереднього керівництва роботами з ліквідації наслідків надзвичайних ситуацій в осінньо-зимовий період 2013/2014 року на підпорядкованій території.</w:t>
      </w:r>
    </w:p>
    <w:p>
      <w:pPr>
        <w:pStyle w:val="Style13"/>
        <w:spacing w:before="0" w:after="0"/>
        <w:ind w:left="-11" w:right="100" w:firstLine="731"/>
        <w:jc w:val="both"/>
        <w:rPr/>
      </w:pPr>
      <w:r>
        <w:rPr>
          <w:color w:val="000000"/>
          <w:sz w:val="28"/>
          <w:szCs w:val="28"/>
          <w:lang w:val="uk-UA"/>
        </w:rPr>
        <w:t>4.2. Персональний склад оперативних груп, порядок зв'язку з ними надати до відділу з питань цивільного захисту, взаємодії з правоохоронними органами, оборонної та мобілізаційної роботи апарату райдержадміністрації в термін до 01.10.2013 року.</w:t>
      </w:r>
    </w:p>
    <w:p>
      <w:pPr>
        <w:pStyle w:val="Style13"/>
        <w:spacing w:before="0" w:after="0"/>
        <w:ind w:left="-11" w:right="100" w:firstLine="731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Контроль за виконанням цього розпорядження покласти на першого заступника голови районної державної адміністрації Бобошка В.М.. </w:t>
      </w:r>
    </w:p>
    <w:p>
      <w:pPr>
        <w:pStyle w:val="Style13"/>
        <w:spacing w:lineRule="atLeast" w:line="400"/>
        <w:ind w:left="100" w:right="100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>
          <w:b w:val="false"/>
          <w:color w:val="000000"/>
          <w:sz w:val="28"/>
          <w:szCs w:val="28"/>
          <w:shd w:fill="FFFFFF" w:val="clear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олова районної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ержавної адміністрації  </w:t>
        <w:tab/>
        <w:tab/>
        <w:tab/>
        <w:tab/>
        <w:tab/>
        <w:tab/>
        <w:tab/>
        <w:t>О.Д. Власенко</w:t>
      </w:r>
    </w:p>
    <w:p>
      <w:pPr>
        <w:pStyle w:val="Style13"/>
        <w:spacing w:before="0" w:after="0"/>
        <w:ind w:left="504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lineRule="atLeast" w:line="400"/>
        <w:ind w:left="100" w:right="100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spacing w:lineRule="atLeast" w:line="400"/>
        <w:ind w:left="100" w:right="100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spacing w:lineRule="atLeast" w:line="400"/>
        <w:ind w:left="100" w:right="100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spacing w:lineRule="atLeast" w:line="400"/>
        <w:ind w:left="100" w:right="100" w:hanging="0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spacing w:lineRule="atLeast" w:line="400"/>
        <w:ind w:left="100" w:right="100" w:hanging="0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spacing w:lineRule="atLeast" w:line="400"/>
        <w:ind w:left="100" w:right="100" w:hanging="0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spacing w:lineRule="atLeast" w:line="400"/>
        <w:ind w:left="100" w:right="100" w:hanging="0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spacing w:lineRule="atLeast" w:line="400"/>
        <w:ind w:left="100" w:right="100" w:hanging="0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spacing w:lineRule="atLeast" w:line="400"/>
        <w:ind w:left="100" w:right="100" w:hanging="0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spacing w:lineRule="atLeast" w:line="400"/>
        <w:ind w:left="100" w:right="100" w:hanging="0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spacing w:lineRule="atLeast" w:line="400"/>
        <w:ind w:left="100" w:right="100" w:hanging="0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spacing w:lineRule="atLeast" w:line="400"/>
        <w:ind w:left="100" w:right="100" w:hanging="0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spacing w:lineRule="atLeast" w:line="400"/>
        <w:ind w:left="100" w:right="100" w:hanging="0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spacing w:lineRule="atLeast" w:line="400"/>
        <w:ind w:left="100" w:right="100" w:hanging="0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spacing w:lineRule="atLeast" w:line="400"/>
        <w:ind w:left="100" w:right="100" w:hanging="0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spacing w:lineRule="atLeast" w:line="400"/>
        <w:ind w:left="100" w:right="100" w:hanging="0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spacing w:before="0" w:after="0"/>
        <w:ind w:left="100" w:right="100" w:hanging="0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               </w:t>
      </w:r>
    </w:p>
    <w:p>
      <w:pPr>
        <w:pStyle w:val="Style13"/>
        <w:spacing w:before="0" w:after="0"/>
        <w:ind w:left="100" w:right="100" w:hanging="0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spacing w:before="0" w:after="0"/>
        <w:ind w:left="100" w:right="100" w:hanging="0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spacing w:before="0" w:after="0"/>
        <w:ind w:left="100" w:right="100" w:hanging="0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spacing w:before="0" w:after="0"/>
        <w:ind w:left="100" w:right="100" w:hanging="0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spacing w:before="0" w:after="0"/>
        <w:ind w:left="4680" w:right="10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Додаток</w:t>
      </w: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>до розпорядження голови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</w:t>
      </w: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>районної державної адміністрації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</w:t>
      </w: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>04 вересня 2013 №  231</w:t>
      </w:r>
      <w:r>
        <w:rPr>
          <w:color w:val="000000"/>
          <w:sz w:val="28"/>
          <w:szCs w:val="28"/>
          <w:lang w:val="uk-UA"/>
        </w:rPr>
        <w:br/>
      </w:r>
    </w:p>
    <w:p>
      <w:pPr>
        <w:pStyle w:val="Style13"/>
        <w:spacing w:before="0" w:after="0"/>
        <w:ind w:left="100" w:right="100" w:hanging="0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С К Л А Д</w:t>
      </w: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>районного оперативного штабу з ліквідації наслідків надзвичайних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</w:t>
      </w: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>ситуацій під час несприятливих погодних умов осінньо-зимового</w:t>
      </w: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>періоду 2013/14 року</w:t>
      </w:r>
    </w:p>
    <w:p>
      <w:pPr>
        <w:pStyle w:val="Style13"/>
        <w:ind w:left="100" w:right="100" w:hanging="0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tabs>
          <w:tab w:val="clear" w:pos="708"/>
          <w:tab w:val="left" w:pos="825" w:leader="none"/>
        </w:tabs>
        <w:ind w:left="100" w:right="100" w:hanging="0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Бобошко Володимир Михайлович  - перший заступник голови  </w:t>
      </w:r>
    </w:p>
    <w:p>
      <w:pPr>
        <w:pStyle w:val="Style13"/>
        <w:tabs>
          <w:tab w:val="clear" w:pos="708"/>
          <w:tab w:val="left" w:pos="825" w:leader="none"/>
        </w:tabs>
        <w:ind w:left="100"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                                                  </w:t>
      </w:r>
      <w:r>
        <w:rPr>
          <w:color w:val="000000"/>
          <w:sz w:val="28"/>
          <w:szCs w:val="28"/>
          <w:shd w:fill="FFFFFF" w:val="clear"/>
          <w:lang w:val="uk-UA"/>
        </w:rPr>
        <w:t>райдержадміністрації, керівник штабу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каченко Андрій Миколайович      - начальник Прилуцького міськрайвідділу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ab/>
        <w:t xml:space="preserve">                                               Управління Державної служби з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</w:t>
      </w:r>
      <w:r>
        <w:rPr>
          <w:color w:val="000000"/>
          <w:sz w:val="28"/>
          <w:szCs w:val="28"/>
          <w:lang w:val="uk-UA"/>
        </w:rPr>
        <w:t>надзвичайних ситуацій в Чернігівській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</w:t>
      </w:r>
      <w:r>
        <w:rPr>
          <w:color w:val="000000"/>
          <w:sz w:val="28"/>
          <w:szCs w:val="28"/>
          <w:lang w:val="uk-UA"/>
        </w:rPr>
        <w:t>області, заступник керівника штабу,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</w:t>
      </w:r>
      <w:r>
        <w:rPr>
          <w:color w:val="000000"/>
          <w:sz w:val="28"/>
          <w:szCs w:val="28"/>
          <w:lang w:val="uk-UA"/>
        </w:rPr>
        <w:t>за згодою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Шкурат Анатолій Михайлович         - начальник відділу з питань цивільного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захисту, взаємодії з правоохоронними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органами, оборонної та мобілізаційної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роботи апарату райдержадміністрації,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szCs w:val="28"/>
          <w:lang w:val="uk-UA"/>
        </w:rPr>
        <w:t>заступник керівника штабу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лени штабу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ирвода Григорій Іванович          -  заступник голови райдержадміністрації,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начальник управління агропромислового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</w:t>
      </w:r>
      <w:r>
        <w:rPr>
          <w:color w:val="000000"/>
          <w:sz w:val="28"/>
          <w:szCs w:val="28"/>
          <w:lang w:val="uk-UA"/>
        </w:rPr>
        <w:t>розвитку райдержадміністрації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Заєць Володимир Петрович          -   головний лікар Прилуцької центральної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ab/>
        <w:t xml:space="preserve">                                    районної лікарні, за згодою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Юрасюк Олексій Степанович       -   начальник відділу освіти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ab/>
        <w:t xml:space="preserve">                                            районної державної адмінстрації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Style w:val="Appleconvertedspace"/>
          <w:color w:val="000000"/>
          <w:sz w:val="28"/>
          <w:szCs w:val="28"/>
          <w:lang w:val="uk-UA"/>
        </w:rPr>
        <w:t>Д</w:t>
      </w:r>
      <w:r>
        <w:rPr>
          <w:color w:val="000000"/>
          <w:sz w:val="28"/>
          <w:lang w:val="uk-UA"/>
        </w:rPr>
        <w:t xml:space="preserve">рюк Василь Володимирович      -   </w:t>
      </w:r>
      <w:r>
        <w:rPr>
          <w:color w:val="000000"/>
          <w:sz w:val="28"/>
          <w:szCs w:val="28"/>
          <w:lang w:val="uk-UA"/>
        </w:rPr>
        <w:t>начальник Прилуцького управління з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</w:t>
      </w:r>
      <w:r>
        <w:rPr>
          <w:color w:val="000000"/>
          <w:sz w:val="28"/>
          <w:szCs w:val="28"/>
          <w:lang w:val="uk-UA"/>
        </w:rPr>
        <w:t>газопостачання та газифікації, за згодою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Борисенко Олександр Вікторович -   в.о. заступника начальника </w:t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Прилуцького МВ (з обслуговування </w:t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</w:t>
      </w:r>
      <w:r>
        <w:rPr>
          <w:color w:val="000000"/>
          <w:sz w:val="28"/>
          <w:szCs w:val="28"/>
          <w:lang w:val="uk-UA"/>
        </w:rPr>
        <w:t>м.Прилуки та Прилуцького району)</w:t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</w:t>
      </w:r>
      <w:r>
        <w:rPr>
          <w:color w:val="000000"/>
          <w:sz w:val="28"/>
          <w:szCs w:val="28"/>
          <w:lang w:val="uk-UA"/>
        </w:rPr>
        <w:t>УМВС України в Чернігівській</w:t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</w:t>
      </w:r>
      <w:r>
        <w:rPr>
          <w:color w:val="000000"/>
          <w:sz w:val="28"/>
          <w:szCs w:val="28"/>
          <w:lang w:val="uk-UA"/>
        </w:rPr>
        <w:t>області, за згодою</w:t>
        <w:br/>
        <w:br/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еремієнко Володимир Михайлович - начальник Цеху телекомунікаційних</w:t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                                              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ослуг №21 Чернігівської філії ВАТ </w:t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                                                      </w:t>
      </w:r>
      <w:r>
        <w:rPr>
          <w:color w:val="000000"/>
          <w:sz w:val="28"/>
          <w:szCs w:val="28"/>
          <w:shd w:fill="FFFFFF" w:val="clear"/>
          <w:lang w:val="uk-UA"/>
        </w:rPr>
        <w:t>«Укртелеком», за згодою</w:t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Дробот Павло Григорович                  - директор Прилуцького району</w:t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                                                     </w:t>
      </w:r>
      <w:r>
        <w:rPr>
          <w:color w:val="000000"/>
          <w:sz w:val="28"/>
          <w:szCs w:val="28"/>
          <w:shd w:fill="FFFFFF" w:val="clear"/>
          <w:lang w:val="uk-UA"/>
        </w:rPr>
        <w:t>електричних мереж, за згодою</w:t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/>
      </w:pPr>
      <w:r>
        <w:rPr>
          <w:color w:val="000000"/>
          <w:sz w:val="28"/>
          <w:szCs w:val="28"/>
          <w:shd w:fill="FFFFFF" w:val="clear"/>
          <w:lang w:val="uk-UA"/>
        </w:rPr>
        <w:t>Стукалова Антоніна Володимирівна - в.о. начальника відділу архітектури та</w:t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                                              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питань житлово-комунального </w:t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                                              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господарства райдержадміністрації </w:t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Кожушко Євген Дмитрович               - директор філії «Прилуцька ДЕД» ДП </w:t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                                                     </w:t>
      </w:r>
      <w:r>
        <w:rPr>
          <w:color w:val="000000"/>
          <w:sz w:val="28"/>
          <w:szCs w:val="28"/>
          <w:shd w:fill="FFFFFF" w:val="clear"/>
          <w:lang w:val="uk-UA"/>
        </w:rPr>
        <w:t>«Чернігівоблавтодор», за згодою</w:t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.о. керівника апарату райдержадміністрації                            </w:t>
        <w:tab/>
        <w:t>Т.І. Мирвода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before="0" w:after="0"/>
        <w:ind w:left="504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 xml:space="preserve">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2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ind w:left="5220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розпорядження голови районної </w:t>
      </w:r>
    </w:p>
    <w:p>
      <w:pPr>
        <w:pStyle w:val="Normal"/>
        <w:ind w:left="5220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державної адміністрації</w:t>
      </w:r>
    </w:p>
    <w:p>
      <w:pPr>
        <w:pStyle w:val="Normal"/>
        <w:ind w:left="522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04 вересня 2013 № 231</w:t>
      </w:r>
      <w:r>
        <w:rPr>
          <w:color w:val="000000"/>
          <w:sz w:val="28"/>
          <w:szCs w:val="28"/>
          <w:lang w:val="uk-UA"/>
        </w:rPr>
        <w:br/>
        <w:br/>
        <w:br/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ПОЛОЖЕННЯ</w:t>
      </w:r>
      <w:r>
        <w:rPr>
          <w:b/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>про районний оперативний штаб з ліквідації наслідків надзвичайних</w:t>
      </w: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>ситуацій під час несприятливих погодних умов осінньо-зимового</w:t>
      </w: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>періоду 2013/14 року</w:t>
      </w:r>
      <w:r>
        <w:rPr>
          <w:color w:val="000000"/>
          <w:sz w:val="28"/>
          <w:szCs w:val="28"/>
          <w:lang w:val="uk-UA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>1.Загальна частина</w:t>
      </w:r>
      <w:r>
        <w:rPr>
          <w:color w:val="000000"/>
          <w:sz w:val="28"/>
          <w:szCs w:val="28"/>
          <w:lang w:val="uk-UA"/>
        </w:rPr>
        <w:br/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1.1. Районний оперативний штаб з ліквідації наслідків надзвичайних ситуацій під час несприятливих погодних умов осінньо-зимового періоду 2013/14 року (далі – оперативний штаб) утворено з метою вжиття невідкладних попереджувальних заходів під час несприятливих погодних умов, нормалізації суспільно-політичної ситуації та зменшення соціальної напруженості, що виникає під час надзвичайної ситуації, оперативного відслідковування та реагування на надзвичайні ситуації, забезпечення виконання та контролю за ефективністю реалізації робіт і використанням матеріальних та фінансових ресурсів, здійснення аналітично-плануючих та оперативно-управлінських заходів у разі виникнення надзвичайних ситуацій техногенного та природного характеру.</w:t>
      </w:r>
    </w:p>
    <w:p>
      <w:pPr>
        <w:pStyle w:val="Normal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br/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  <w:lang w:val="uk-UA"/>
        </w:rPr>
        <w:t> </w:t>
      </w:r>
      <w:r>
        <w:rPr>
          <w:rStyle w:val="Submenutable"/>
          <w:b/>
          <w:bCs/>
          <w:color w:val="000000"/>
          <w:sz w:val="28"/>
          <w:szCs w:val="28"/>
          <w:shd w:fill="FFFFFF" w:val="clear"/>
          <w:lang w:val="uk-UA"/>
        </w:rPr>
        <w:t>2. Основні завдання оперативного штабу</w:t>
      </w:r>
      <w:r>
        <w:rPr>
          <w:color w:val="000000"/>
          <w:sz w:val="28"/>
          <w:szCs w:val="28"/>
          <w:lang w:val="uk-UA"/>
        </w:rPr>
        <w:br/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2.1. Координація роботи райдержадміністрації та органів місцевого самоврядування, підприємств, установ та організацій району незалежно від відомчого підпорядкування і форм власності у складних умовах осінньо-зимового періоду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2.2. Здійснення контролю на місцях з питань ліквідації негативних наслідків погодних умов осінньо-зимового період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2.3. Надання практичної консультативної допомоги усім суб’єктам господарювання.</w:t>
      </w:r>
    </w:p>
    <w:p>
      <w:pPr>
        <w:pStyle w:val="Normal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br/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  <w:lang w:val="uk-UA"/>
        </w:rPr>
        <w:t> </w:t>
      </w:r>
      <w:r>
        <w:rPr>
          <w:rStyle w:val="Submenutable"/>
          <w:b/>
          <w:bCs/>
          <w:color w:val="000000"/>
          <w:sz w:val="28"/>
          <w:szCs w:val="28"/>
          <w:shd w:fill="FFFFFF" w:val="clear"/>
          <w:lang w:val="uk-UA"/>
        </w:rPr>
        <w:t>3. Права оперативного штабу</w:t>
      </w:r>
      <w:r>
        <w:rPr>
          <w:color w:val="000000"/>
          <w:sz w:val="28"/>
          <w:szCs w:val="28"/>
          <w:lang w:val="uk-UA"/>
        </w:rPr>
        <w:br/>
      </w:r>
    </w:p>
    <w:p>
      <w:pPr>
        <w:pStyle w:val="Normal"/>
        <w:ind w:firstLine="709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Оперативний штаб має право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>3.1. Заслуховувати на своїх засіданнях інформації та звіти керівників, працівників районних підприємств та організацій, райдержадміністрації,  органів місцевого самоврядування з питань ліквідації наслідків надзвичайних ситуацій під час несприятливих погодних умов осінньо-зимового періоду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>3.2. Утворювати з метою виконання завдань тимчасові робочі групи та залучати до участі в них працівників управлінь та відділів райдержадміністрації, органів місцевого самоврядування, підприємств, установ та організацій району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>3.3. Одержувати від управлінь та відділів райдержадміністрації,  районних підприємств, установ та організацій усіх форм власності необхідну інформацію з питань ліквідації наслідків несприятливих погодних умов осінньо-зимового періоду.</w:t>
      </w:r>
    </w:p>
    <w:p>
      <w:pPr>
        <w:pStyle w:val="Normal"/>
        <w:ind w:firstLine="709"/>
        <w:jc w:val="center"/>
        <w:rPr>
          <w:rStyle w:val="Submenutable"/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br/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  <w:lang w:val="uk-UA"/>
        </w:rPr>
        <w:t> </w:t>
      </w:r>
      <w:r>
        <w:rPr>
          <w:rStyle w:val="Submenutable"/>
          <w:b/>
          <w:bCs/>
          <w:color w:val="000000"/>
          <w:sz w:val="28"/>
          <w:szCs w:val="28"/>
          <w:shd w:fill="FFFFFF" w:val="clear"/>
          <w:lang w:val="uk-UA"/>
        </w:rPr>
        <w:t>4. Організація роботи оперативного штабу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>4.1. Формою роботи оперативного штабу є засідання, які проводяться у режимі повсякденного функціонування та у разі виникнення надзвичайних ситуацій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>4.2. Засідання оперативного штабу оформлюються протоколом.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</w:t>
      </w:r>
      <w:r>
        <w:rPr>
          <w:color w:val="000000"/>
          <w:sz w:val="28"/>
          <w:szCs w:val="28"/>
          <w:lang w:val="uk-UA"/>
        </w:rPr>
        <w:br/>
        <w:br/>
      </w:r>
      <w:r>
        <w:rPr>
          <w:color w:val="000000"/>
          <w:sz w:val="28"/>
          <w:szCs w:val="28"/>
          <w:shd w:fill="FFFFFF" w:val="clear"/>
          <w:lang w:val="uk-UA"/>
        </w:rPr>
        <w:t>4.3. Рішення приймаються більшістю голосів. За рівної кількості голосів вирішальним є голос керівника оперативного штабу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br/>
        <w:br/>
        <w:t xml:space="preserve">В.о. керівника апарату райдержадміністрації                            </w:t>
        <w:tab/>
        <w:t>Т.І. Мирвода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before="0" w:after="0"/>
        <w:ind w:left="504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Butback">
    <w:name w:val="butback"/>
    <w:basedOn w:val="Style11"/>
    <w:qFormat/>
    <w:rPr/>
  </w:style>
  <w:style w:type="character" w:styleId="Submenutable">
    <w:name w:val="submenu-table"/>
    <w:basedOn w:val="Style11"/>
    <w:qFormat/>
    <w:rPr/>
  </w:style>
  <w:style w:type="character" w:styleId="Style12">
    <w:name w:val=" Знак Знак"/>
    <w:basedOn w:val="Style11"/>
    <w:qFormat/>
    <w:rPr>
      <w:b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9:37:00Z</dcterms:created>
  <dc:creator>User</dc:creator>
  <dc:description/>
  <cp:keywords/>
  <dc:language>en-US</dc:language>
  <cp:lastModifiedBy>admin</cp:lastModifiedBy>
  <cp:lastPrinted>2013-09-02T12:26:00Z</cp:lastPrinted>
  <dcterms:modified xsi:type="dcterms:W3CDTF">2013-09-17T08:10:00Z</dcterms:modified>
  <cp:revision>3</cp:revision>
  <dc:subject/>
  <dc:title> </dc:title>
</cp:coreProperties>
</file>