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/>
      </w:pPr>
      <w:r>
        <w:rPr>
          <w:b/>
          <w:i/>
          <w:color w:val="000000"/>
          <w:sz w:val="28"/>
          <w:szCs w:val="28"/>
        </w:rPr>
        <w:t>Про  п</w:t>
      </w:r>
      <w:r>
        <w:rPr>
          <w:b/>
          <w:i/>
          <w:color w:val="000000"/>
          <w:sz w:val="28"/>
          <w:szCs w:val="28"/>
          <w:lang w:val="uk-UA"/>
        </w:rPr>
        <w:t>роведення  інвентариз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4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32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4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32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захисних гідротехнічних  споруд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еруючись Законом України “Про місцеві державні адміністрації”,   </w:t>
      </w:r>
      <w:r>
        <w:rPr>
          <w:sz w:val="28"/>
          <w:szCs w:val="28"/>
          <w:lang w:val="uk-UA"/>
        </w:rPr>
        <w:t xml:space="preserve"> н</w:t>
      </w:r>
      <w:r>
        <w:rPr>
          <w:color w:val="000000"/>
          <w:sz w:val="28"/>
          <w:szCs w:val="28"/>
          <w:lang w:val="uk-UA"/>
        </w:rPr>
        <w:t>а виконання   доручення  Президента України  від   08.04 2013 року             №1-1/776,  розпорядження голови Чернігівської обласної державної адміністрації від 16.08.2013 року №333, з метою упорядкування утримання та безпечної експлуатації розташованих на території району захисних гідротехнічних споруд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Утворити  </w:t>
      </w:r>
      <w:r>
        <w:rPr>
          <w:sz w:val="28"/>
          <w:szCs w:val="28"/>
          <w:lang w:val="uk-UA"/>
        </w:rPr>
        <w:t>районну комісію з проведення  інвентаризації захисних гідротехнічних споруд, розташованих  на території району, та  затвердити її склад 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 Комісії у термін до 01 жовтня 2013 року   провести  інвентаризацію захисних гідротехнічних споруд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а результатами проведення інвентаризації питання про стан  водогосподарських і гідротехнічних споруд, ставків розглянути  на засіданні районної комісії з питань  ТЕБ і НС і вжити  в установленому  порядку  заходи   для  належної   експлуатації, ремонту  та відновлення   таких споруд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ординацію роботи щодо виконання даного  розпорядження покласти на відділ з питань цивільного захисту, взаємодії з правоохоронними органами, оборонної та мобілізаційної роботи апарату  райдержадміністрації (Шкурат А.М.), контроль – на першого заступника голови райдержадміністрації Бобошка В.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      О.Д. Власенко</w:t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2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42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6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640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04 вересня 2013 № 232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 xml:space="preserve">районної комісії з питань  проведення  </w:t>
      </w:r>
      <w:r>
        <w:rPr>
          <w:color w:val="000000"/>
          <w:sz w:val="28"/>
          <w:szCs w:val="28"/>
          <w:lang w:val="uk-UA"/>
        </w:rPr>
        <w:t>інвентаризації  гідротехнічних  споруд, розташованих  на території район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26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обошко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олодимир Михайлович 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райдержадміністрації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урат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Гри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яйн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Ю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п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Леонідович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з питань цивільного захисту, взаємодії з правоохоронними органами, оборонної та мобілізаційної роботи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Ічнянського міжрайонного управління водного господарства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земагенства у Прилуцькому район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Прилуцької дільниці  Ічнянського міжрайонного управління водного господарства (за згодою)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керівника апарату райдержадміністрації                 </w:t>
        <w:tab/>
        <w:t xml:space="preserve">          Т.І. Мирво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40:00Z</dcterms:created>
  <dc:creator>User</dc:creator>
  <dc:description/>
  <cp:keywords/>
  <dc:language>en-US</dc:language>
  <cp:lastModifiedBy>admin</cp:lastModifiedBy>
  <cp:lastPrinted>2013-08-30T12:13:00Z</cp:lastPrinted>
  <dcterms:modified xsi:type="dcterms:W3CDTF">2013-09-17T08:11:00Z</dcterms:modified>
  <cp:revision>5</cp:revision>
  <dc:subject/>
  <dc:title> </dc:title>
</cp:coreProperties>
</file>