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верес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верес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lang w:val="uk-UA"/>
        </w:rPr>
      </w:pPr>
      <w:r>
        <w:rPr>
          <w:b/>
          <w:i/>
          <w:color w:val="000000"/>
          <w:lang w:val="uk-UA"/>
        </w:rPr>
        <w:t>Про надання пільгового кредиту</w:t>
      </w:r>
    </w:p>
    <w:p>
      <w:pPr>
        <w:pStyle w:val="Normal"/>
        <w:rPr>
          <w:b/>
          <w:b/>
          <w:i/>
          <w:i/>
          <w:color w:val="000000"/>
          <w:lang w:val="uk-UA"/>
        </w:rPr>
      </w:pPr>
      <w:r>
        <w:rPr>
          <w:b/>
          <w:i/>
          <w:color w:val="000000"/>
          <w:lang w:val="uk-UA"/>
        </w:rPr>
      </w:r>
    </w:p>
    <w:p>
      <w:pPr>
        <w:pStyle w:val="Normal"/>
        <w:ind w:firstLine="708"/>
        <w:jc w:val="both"/>
        <w:rPr/>
      </w:pPr>
      <w:r>
        <w:rPr>
          <w:color w:val="000000"/>
          <w:sz w:val="28"/>
          <w:szCs w:val="28"/>
          <w:lang w:val="uk-UA"/>
        </w:rPr>
        <w:t>На виконання Указу Президента України від 27 березня 1998 року №222 «Про заходи щодо підтримки індивідуального житлового будівництва на селі», постанови Кабінету Міністрів України від 5 жовтня 1998 року №1597 «Про затвердження Правил надання довгострокових кредитів індивідуальним забудовникам житла на селі», районної «Програми підтримки індивідуального житлового будівництва на селі «Власний дім» на 2012-2015 роки», затвердженої рішенням десятої сесії районної ради шостого скликання від 21 грудня 2011 року та згідно договору про взаємовідносини між Прилуцькою райдержадміністрацією та Чернігівським обласним Фондом підтримки індивідуального житлового будівництва на селі від 29.03.2007 року:</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1. Забезпечити перерахування до Чернігівського обласного фонду підтримки індивідуального будівництва на селі коштів у сумі 5000,0 (п’ять тисяч) гривень в межах кошторисних призначень, передбачених для надання пільгових кредитів у 2013 році.</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2. Фінансовому управлінню райдержадміністрації профінансувати райдержадміністрацію по КФК 250911 КЕКВ 4113 за рахунок загального фонду районного бюджету в сумі 5000,0 (п’ять тисяч) гривень.</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3. Контроль за виконанням даного розпорядження покласти на першого заступника голови райдержадміністрації Бобошка В. М.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Голова райдержадміністрації</w:t>
        <w:tab/>
        <w:tab/>
        <w:tab/>
        <w:tab/>
        <w:tab/>
        <w:tab/>
        <w:t xml:space="preserve">      О. Д. Влас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8:11:00Z</dcterms:created>
  <dc:creator>01</dc:creator>
  <dc:description/>
  <cp:keywords/>
  <dc:language>en-US</dc:language>
  <cp:lastModifiedBy>admin</cp:lastModifiedBy>
  <dcterms:modified xsi:type="dcterms:W3CDTF">2013-09-17T08:28:00Z</dcterms:modified>
  <cp:revision>4</cp:revision>
  <dc:subject/>
  <dc:title> </dc:title>
</cp:coreProperties>
</file>