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</w:t>
      </w:r>
      <w:r>
        <w:rPr>
          <w:b/>
          <w:i/>
          <w:sz w:val="28"/>
          <w:lang w:val="uk-UA"/>
        </w:rPr>
        <w:t xml:space="preserve"> призначення відповідаль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42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42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керівника по ліквідації аварій рівня «В»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3 Закону України «Про місцеве самоврядування в Україні», Положення щодо розробки планів локалізації та ліквідації аварійних ситуацій і аварій, затвердженого наказом Комітету по нагляду за охороною праці України Міністерства праці та соціальної політики України від 17 червня 1999 року № 112, керуючись </w:t>
      </w:r>
      <w:r>
        <w:rPr>
          <w:sz w:val="28"/>
          <w:lang w:val="uk-UA"/>
        </w:rPr>
        <w:t>пунктом 83 наказу Міністерства надзвичайних ситуацій України від 28.12.2010 №96 «Про затвердження Примірного переліку документів з питань цивільного захисту», статтею 92 Цивільного Кодексу України та з метою упорядкування організаційних заходів з ліквідації надзвичайних ситуацій, що виходять за межі об’єкт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1. Призначити першого заступника голови райдержадміністрації, голову районної комісії з питань ТЕБ та НС Бобошка Володимира Михайловича керівником з ліквідації аварій на рівні «В», що характеризуються розвитком і переходом за межі територій підприємства, можливістю впливу поражаючих чинників аварій на населення, що проживає поблизу, на довкілля та інші підприємства (об’єкт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shd w:fill="FDFEFF" w:val="clear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  </w:t>
      </w:r>
      <w:r>
        <w:rPr>
          <w:sz w:val="28"/>
          <w:szCs w:val="28"/>
          <w:lang w:val="uk-UA"/>
        </w:rPr>
        <w:t>2. Затвердити повноваження та обов’язки посадової особи, що  виконує функції відповідального керівника робіт при аваріях на рівні «В»  на потенційно-небезпечних підприємствах Прилуцького району (додається).</w:t>
      </w:r>
    </w:p>
    <w:p>
      <w:pPr>
        <w:pStyle w:val="TextBody"/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Контроль за виконанням </w:t>
      </w:r>
      <w:r>
        <w:rPr>
          <w:spacing w:val="-2"/>
          <w:sz w:val="28"/>
          <w:lang w:val="uk-UA"/>
        </w:rPr>
        <w:t>розпорядження покласти на першого заступника голови  райдержадміністрації</w:t>
        <w:tab/>
        <w:t xml:space="preserve"> В.М. Бобошка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>О.Д. 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6480" w:hanging="1093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387" w:hanging="0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529" w:hanging="142"/>
        <w:rPr>
          <w:sz w:val="28"/>
          <w:lang w:val="uk-UA"/>
        </w:rPr>
      </w:pPr>
      <w:r>
        <w:rPr>
          <w:sz w:val="28"/>
          <w:lang w:val="uk-UA"/>
        </w:rPr>
        <w:t>11 вересня 2013 р. № 2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shd w:fill="FDFEFF" w:val="clear"/>
        <w:spacing w:lineRule="atLeast" w:line="360" w:before="200" w:after="3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оваження та обов’язки</w:t>
      </w:r>
      <w:r>
        <w:rPr>
          <w:rStyle w:val="Appleconvertedspace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br/>
        <w:t>посадової особи, що виконує функції відповідального керівника робіт</w:t>
      </w:r>
      <w:r>
        <w:rPr>
          <w:rStyle w:val="Appleconvertedspace"/>
          <w:b/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br/>
        <w:t>при аваріях на рівні «В» на потенційно-небезпечних підприємствах Прилуцького району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визначає повноваження та обов’язки уповноваженого керівника з ліквідації надзвичайних ситуацій в Прилуцькому районі (далі-уповноважений керівник), викликаних аваріями рівня «В», які характеризуються розвитком і переходом за межі території підприємства, можливістю впливу їх вражаючих чинників на населення, розташоване поблизу небезпечних об’єктів, інші підприємства (об’єкти), а також на довкілл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Загальні положення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shd w:fill="FDFE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Керівництво роботами з ліквідації аварій, рятування людей та зниження впливу небезпечних чинників аварії на майно (власність), людей та на довкілля в місті здійснює уповноважений керівник, який призначається розпорядженням голови Прилуцької районної державної адміністрації та за своїми функціональними обов’язками очолює роботу районної комісії з питань техногенно-екологічної безпеки та надзвичайних ситу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Ніхто не має права втручатися в діяльність уповноваженого керівника з ліквідації надзвичайної ситуації до відсторонення його в установленому порядку від виконання обов’язків і за умови прийняття на себе керівництва з ліквідації надзвичайної ситуації або до призначення іншого уповноваженого керівни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Уповноважений керівник утворює робочий орган - штаб з ліквідації надзвичайних ситуацій, положення про який затверджене постановою Кабінету Міністрів України від 19.08.2002 № 1201 «Про затвердження Положення про штаб з ліквідації надзвичайної ситуації техногенного та природного характеру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4. До прибуття уповноваженого керівника з ліквідації надзвичайних ситуацій його обов’язки виконує керівник підприєм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 При виникненні під час аварії пожежі, відповідальним керівником її гасіння є старша посадова особа Управління ДСНС України у Чернігівській області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Права уповноваженого керівника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ий керівник має прав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. Підпорядковувати усі аварійно-рятувальні служби та формування, що залучаються до ліквідації надзвичайної ситуації. Розпорядження уповноваженого керівника з ліквідації надзвичайних ситуацій є </w:t>
      </w:r>
      <w:r>
        <w:rPr>
          <w:b/>
          <w:sz w:val="28"/>
          <w:szCs w:val="28"/>
          <w:lang w:val="uk-UA"/>
        </w:rPr>
        <w:t>обов’язковими</w:t>
      </w:r>
      <w:r>
        <w:rPr>
          <w:sz w:val="28"/>
          <w:szCs w:val="28"/>
          <w:lang w:val="uk-UA"/>
        </w:rPr>
        <w:t xml:space="preserve"> для виконання всіма суб’єктами, які беруть участь у ліквідації надзвичайної ситуації, а також громадянами і організаціями, які знаходяться в зоні надзвичайної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Залежно від обставин, що склалися в зоні надзвичайної ситуації, самостійно приймати рішення щодо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1. Проведення евакуаційних захо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2. Зупинення діяльності об’єктів, що знаходяться в зоні надзвичайної ситуації та обмеження доступу людей у цю з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3. Залучення в установленому порядку до проведення робіт необхідних транспортних засобів, іншого майна підприємств, установ та організацій, що знаходяться в зоні надзвичайної ситуації, формувань аварійно-рятувальних служб громадських організацій, а також громадян за їх згод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4. Зупиняти аварійно-рятувальні роботи, якщо виникла підвищена загроза життю рятувальників та інших осіб, які беруть участь у ліквідації надзвичайної ситу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3. Отримувати вичерпну та достовірну інформацію про надзвичайну ситуацію для організації робіт з її ліквід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Обов’язки уповноваженого керівника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ий керівник </w:t>
      </w:r>
      <w:r>
        <w:rPr>
          <w:b/>
          <w:sz w:val="28"/>
          <w:szCs w:val="28"/>
          <w:lang w:val="uk-UA"/>
        </w:rPr>
        <w:t>зобов’яза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Оцінити умови, виявити кількість і місцезнаходження людей, захоплених аварією, вжити заходів щодо оповіщення робітників підприємства та населення (при потребі) про аварі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2. Вжити заходів щодо уточнення району аварії та небезпечної зо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3. Вжити негайних заходів щодо рятування людей, локалізації та ліквідації авар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4. Забезпечити виведення з небезпечної зони людей, які не беруть безпосередньої участі в ліквідації авар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5.  Обмежити доступ людей та транспортних засобів до небезпечної зо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6. Контролювати правильність дій персоналу, а в разі потреби – дії газорятувальних, пожежних, медичних підрозділів щодо рятування людей, локалізації і ліквідації аварії на виробництві, та виконання своїх розпорядж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7. Інформувати голову райдержадміністрації, управління з питань надзвичайних ситуацій та у справах захисту населення від наслідків Чорнобильської катастрофи облдержадміністрації, органи Держгірпромнагляду, органи місцевої самоорганізації і засоби масової інформації про хід і характер аварії, вжиті заходи щодо її ліквідації та про потерпілих у ході рятуваль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8. Уточнювати та прогнозувати хід розвитку аварії, при потребі вносити корективи в оперативну частину плану локалізації та ліквідації аварійних ситуацій і аварій на підприємстві (об’єкт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9. Сповістити зацікавлені органи про місце розташування органу управління роботами щодо локалізації аварії (штабу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0. Керувати діями персоналу підприємства, газорятувальних, пожежних, медичних підрозділів щодо рятування людей, локалізації та ліквідації аварії на підприємстві та контролювати виконання своїх розпорядж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1. Уточнити з районною евакуаційною комісією (в разі потреби – з міською), Прилуцьким МРВ Управління ДСНС України у Чернігівській області, Прилуцькою Центральною районною лікарнею та іншими організаціями порядок евакуації потерпілих, персоналу сусідніх підприємств і організацій, а в разі потреби – й місцевого насел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2. Визначити коло і порядок залучення організацій, технічних і транспортних засобів, наявність і потребу в медикаментах, засобах гасіння пожежі, засобах індивідуального захисту та ін., спосіб їх постачання, місце розташування потерпілих та евакуйованих люд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3.  Організувати надання медичної допомоги потерпіли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4. Організувати харчування та відпочинок осіб, які беруть участь у ліквідації ава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4.Заключні положення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сля ліквідації надзвичайної ситуації уповноважений керівник подає голові Прилуцької районної державної адміністрації звіт щодо прийнятих рішень і перебігу подій під час ліквідації надзвичайної ситуації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5"/>
        <w:shd w:fill="FDFEFF" w:val="clear"/>
        <w:spacing w:lineRule="atLeast" w:line="360" w:before="200" w:after="3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DFEFF" w:val="clear"/>
        <w:spacing w:lineRule="atLeast" w:line="360" w:before="200" w:after="300"/>
        <w:rPr/>
      </w:pPr>
      <w:r>
        <w:rPr>
          <w:sz w:val="28"/>
          <w:szCs w:val="28"/>
          <w:lang w:val="uk-UA"/>
        </w:rPr>
        <w:t>В.о. керівника апарату райдержадміністрації                                   Т.І. Мирв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28"/>
      <w:lang w:val="uk-UA"/>
    </w:rPr>
  </w:style>
  <w:style w:type="character" w:styleId="1">
    <w:name w:val=" Знак Знак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44:00Z</dcterms:created>
  <dc:creator>User</dc:creator>
  <dc:description/>
  <cp:keywords/>
  <dc:language>en-US</dc:language>
  <cp:lastModifiedBy>admin</cp:lastModifiedBy>
  <cp:lastPrinted>2013-09-11T11:00:00Z</cp:lastPrinted>
  <dcterms:modified xsi:type="dcterms:W3CDTF">2013-09-17T08:29:00Z</dcterms:modified>
  <cp:revision>4</cp:revision>
  <dc:subject/>
  <dc:title> </dc:title>
</cp:coreProperties>
</file>