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Про виділення кошт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19 жовтня 2012 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», розпорядження голови райдержадміністрації від 28 листопада 2012 року №530 «Про відзначення в районі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 xml:space="preserve">1945 років», плану заходів з підготовки та відзначення 70-ї річниці визволення Прилуцького району від фашистських  загарбників та Дня партизанської слави від 04 вересня 2013 рок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17 вересня 2013 року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1. Провести районні урочистості біля  меморіалу Слави в смт Ладан  з </w:t>
      </w:r>
      <w:r>
        <w:rPr>
          <w:sz w:val="28"/>
          <w:szCs w:val="28"/>
          <w:lang w:val="uk-UA"/>
        </w:rPr>
        <w:t>покладанням двох корзин з квітами до Вічного вогню та церемонію прийняття  від Варвинського району Всеукраїнської естафети пам’яті  «Слава визволителям Украї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2. Виділити кошти в сумі 715 грн. для придбання двох корзин з квітами </w:t>
      </w:r>
      <w:r>
        <w:rPr>
          <w:sz w:val="28"/>
          <w:lang w:val="uk-UA"/>
        </w:rPr>
        <w:t xml:space="preserve">для покладання до </w:t>
      </w:r>
      <w:r>
        <w:rPr>
          <w:sz w:val="28"/>
          <w:szCs w:val="28"/>
          <w:lang w:val="uk-UA"/>
        </w:rPr>
        <w:t xml:space="preserve">Вічного вогню в смт Лад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18 вересня  2013 року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2.1. Провести  передачу місту Прилуки </w:t>
      </w:r>
      <w:r>
        <w:rPr>
          <w:sz w:val="28"/>
          <w:szCs w:val="28"/>
          <w:lang w:val="uk-UA"/>
        </w:rPr>
        <w:t>Всеукраїнської естафети пам’яті  «Слава визволителям України» в парку Слави в м. Прилуки з покладанням корзин з квітами до Вічного вогню.</w:t>
      </w:r>
    </w:p>
    <w:p>
      <w:pPr>
        <w:pStyle w:val="Normal"/>
        <w:ind w:right="12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ділити кошти в сумі 700 грн. для придбання двох корзин з квітами </w:t>
      </w:r>
      <w:r>
        <w:rPr>
          <w:sz w:val="28"/>
          <w:lang w:val="uk-UA"/>
        </w:rPr>
        <w:t xml:space="preserve">для покладання до </w:t>
      </w:r>
      <w:r>
        <w:rPr>
          <w:sz w:val="28"/>
          <w:szCs w:val="28"/>
          <w:lang w:val="uk-UA"/>
        </w:rPr>
        <w:t>Вічного вогню в м. Прилу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На придбання чотирьох  корзин з квітами для покладання до </w:t>
      </w:r>
      <w:r>
        <w:rPr>
          <w:sz w:val="28"/>
          <w:szCs w:val="28"/>
          <w:lang w:val="uk-UA"/>
        </w:rPr>
        <w:t xml:space="preserve">Вічного вогню </w:t>
      </w:r>
      <w:r>
        <w:rPr>
          <w:sz w:val="28"/>
          <w:lang w:val="uk-UA"/>
        </w:rPr>
        <w:t xml:space="preserve">меморіалів Слави в смт Ладан та  м. Прилуки  виділити кошти в сумі  1415,00 грн. (Одна тисяча чотириста п'ятнадцять гривень 00 коп.)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Фінансовому управлінню райдержадміністрації  (Пятуніна С.В.) профінансувати райдержадміністрацію в сумі 1415,00 грн. за рахунок коштів, що виділяються на фінансування інших видатків  по КФК 250404 КЕКВ 2210 - 1415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Контроль за виконанням розпорядження покласти на заступника голови  райдержадміністрації  Павлютіну І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07:00Z</dcterms:created>
  <dc:creator>admin</dc:creator>
  <dc:description/>
  <cp:keywords/>
  <dc:language>en-US</dc:language>
  <cp:lastModifiedBy>admin</cp:lastModifiedBy>
  <dcterms:modified xsi:type="dcterms:W3CDTF">2013-09-18T09:07:00Z</dcterms:modified>
  <cp:revision>2</cp:revision>
  <dc:subject/>
  <dc:title> </dc:title>
</cp:coreProperties>
</file>