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міни в складі Колегі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4 Положення про Колегію  районної державної адміністрації,  затвердженого розпорядженням   голови   райдержадміністрації 9 вересня 2013 року № 236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до складу Колегії райдержадміністрації Нікітченко Лілію Володимирівну – керівника апарату  райдержадміністр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16" w:leader="none"/>
        </w:tabs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16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>О.Д. Власенко</w:t>
      </w:r>
    </w:p>
    <w:p>
      <w:pPr>
        <w:pStyle w:val="Normal"/>
        <w:ind w:firstLine="54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50:00Z</dcterms:created>
  <dc:creator>User</dc:creator>
  <dc:description/>
  <cp:keywords/>
  <dc:language>en-US</dc:language>
  <cp:lastModifiedBy>admin</cp:lastModifiedBy>
  <cp:lastPrinted>2013-09-23T14:13:00Z</cp:lastPrinted>
  <dcterms:modified xsi:type="dcterms:W3CDTF">2013-09-24T08:50:00Z</dcterms:modified>
  <cp:revision>2</cp:revision>
  <dc:subject/>
  <dc:title> </dc:title>
</cp:coreProperties>
</file>